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arning 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 1: After viewing this presentation, the viewer will be able to identify advantages to using peer-led approaches for childhood obesity pre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2: After viewing this presentation, the viewer will be able to discuss implications for future childhood obesity prevention programs in Head Start cent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1:52:00Z</dcterms:created>
  <dc:creator>dyp911</dc:creator>
  <dc:description/>
  <cp:keywords/>
  <dc:language>en-US</dc:language>
  <cp:lastModifiedBy>dyp911</cp:lastModifiedBy>
  <dcterms:modified xsi:type="dcterms:W3CDTF">2010-08-27T21:56:00Z</dcterms:modified>
  <cp:revision>1</cp:revision>
  <dc:subject/>
  <dc:title/>
</cp:coreProperties>
</file>