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Learning Objectives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Objective 1: After viewing this presentation, the viewer will be able to describe the peer-led approach to parent education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Objective 2: After viewing this presentation, the viewer will be able to identify barriers and solutions to using the peer-led approach to parent education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8:28:00Z</dcterms:created>
  <dc:creator>gkc068</dc:creator>
  <dc:description/>
  <cp:keywords/>
  <dc:language>en-US</dc:language>
  <cp:lastModifiedBy>gkc068</cp:lastModifiedBy>
  <dcterms:modified xsi:type="dcterms:W3CDTF">2010-08-30T18:31:00Z</dcterms:modified>
  <cp:revision>1</cp:revision>
  <dc:subject/>
  <dc:title/>
</cp:coreProperties>
</file>