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earning Objective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ctive 1: To investigate the effects of suppressing fat metabolism on lipid accumulation within the thymu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Objective 2: To demonstrate that increased fat accumulation in the thymus owing to high fat intake can be prevented in the resveratrol fed animals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</w:rPr>
        <w:t xml:space="preserve">Objective 3: To promote the preservation of the thymus’s total active mass, thus leading to higher thymic T cell proliferative capacity, decreased apoptosis, and increased thymic T cell output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I would like to be considered for a student/trainee travel scholarship.”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31:00Z</dcterms:created>
  <dc:creator>aag429</dc:creator>
  <dc:description/>
  <cp:keywords/>
  <dc:language>en-US</dc:language>
  <cp:lastModifiedBy>aag429</cp:lastModifiedBy>
  <dcterms:modified xsi:type="dcterms:W3CDTF">2010-08-30T19:41:00Z</dcterms:modified>
  <cp:revision>1</cp:revision>
  <dc:subject/>
  <dc:title/>
</cp:coreProperties>
</file>