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480560" cy="726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480560" cy="726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526280" cy="726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480560" cy="6912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622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39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10-12T13:41:00Z</dcterms:modified>
  <cp:revision>4</cp:revision>
  <dc:subject/>
  <dc:title>Manuscripts &amp; Folklife Archives</dc:title>
</cp:coreProperties>
</file>