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Insult, Joke</w:t>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89230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Yo momma so nasty she has more clap than an auditorium.</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ric recalls listening to fellow students taunt each other with this type of particular insult and others similar to it in high school in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nd 1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s, especially during lunchtime when the teenagers were all gathered together.   Many of these kinds of taunts circulated throughout the school but he remembers this one specifically making him laugh more than the other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Eric believed that these insults he heard in school were used as a way for teenagers to get away with insulting each other using the guise of a joke.  Eric felt that another possible purpose for using this manner of talk would be for peer bondi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hen I myself heard these insults in my neighborhood or in my high school days, I recall that one teen would insult another teen outright by saying something very derogatory, and that teen would then reply with, “yo momma.”  At times, they would engage in a kind of battle with one insult heaped upon another.   In some cases, a barrage of these insults would get out of hand and a fight would ensue.  I recall seeing several fights triggered by these types of conversation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particular text emphasized here refers to the lack of personal hygiene, but other “yo momma” taunts also insulted a person’s weight, intelligence or appearance. The word clap here is an acceptable form of street slang meaning gonorrhea, and this form of word play referencing the  applause of a large audience is what delivers the insult in an effective manner.  It was noticed that African Americans used this type of taunt more than other ethnic groups.  Perhaps high school teens found a way to put each other down in a joking manner to make lighthearted of true derision of a person or perhaps they engaged in this type of conversation to release tension from the difficult school day or to  become more popular among peers or gain more friends.  An interesting item to point out is that these taunts were mostly used by boys to insult other boys’ mothers, but no so much with the girls. One could interpret this aspect to be due to the fact that boys are generally closer to their mothers rather than girls hence the vilest offense would be toward a boy’s mothe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color w:val="000000"/>
        </w:rPr>
      </w:pPr>
      <w:r>
        <w:rPr>
          <w:color w:val="000000"/>
        </w:rPr>
      </w:r>
    </w:p>
    <w:p>
      <w:pPr>
        <w:pStyle w:val="NoSpacing"/>
        <w:rPr>
          <w:color w:val="000000"/>
        </w:rPr>
      </w:pPr>
      <w:r>
        <w:rPr>
          <w:color w:val="000000"/>
        </w:rPr>
      </w:r>
    </w:p>
    <w:p>
      <w:pPr>
        <w:pStyle w:val="NoSpacing"/>
        <w:rPr/>
      </w:pPr>
      <w:r>
        <w:rPr>
          <w:rFonts w:cs="Times New Roman" w:ascii="Times New Roman" w:hAnsi="Times New Roman"/>
          <w:color w:val="000000"/>
          <w:sz w:val="24"/>
          <w:szCs w:val="24"/>
        </w:rPr>
        <w:t>The same text can be found at the website listed below, with no vari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o Momma Jokes and Insults: So Nasty Collection,”  </w:t>
      </w:r>
      <w:r>
        <w:rPr>
          <w:rFonts w:cs="Times New Roman" w:ascii="Times New Roman" w:hAnsi="Times New Roman"/>
          <w:i/>
          <w:color w:val="000000"/>
          <w:sz w:val="24"/>
          <w:szCs w:val="24"/>
        </w:rPr>
        <w:t>Insults</w:t>
      </w:r>
    </w:p>
    <w:p>
      <w:pPr>
        <w:pStyle w:val="NoSpacing"/>
        <w:rPr>
          <w:rFonts w:ascii="Times New Roman" w:hAnsi="Times New Roman" w:cs="Times New Roman"/>
          <w:color w:val="000000"/>
          <w:sz w:val="24"/>
          <w:szCs w:val="24"/>
        </w:rPr>
      </w:pPr>
      <w:hyperlink r:id="rId2">
        <w:r>
          <w:rPr>
            <w:rStyle w:val="InternetLink"/>
            <w:color w:val="000000"/>
          </w:rPr>
          <w:t>http://www.insults.net/html/yomomma/yomommassonasty.html</w:t>
        </w:r>
      </w:hyperlink>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ublished date:  N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cessed on: 12/03/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Riddl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r>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8923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he Sphinx Riddle:</w:t>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What walks on four legs in the morning, two legs in the afternoon, and three legs in the evening?  Answer: A m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ric heard this riddle from a prior math teacher, Mr. Kuhn, in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at South Point High School in South Point, Ohio.  He remembers that the riddle was given out to the class as extra credit and students were given a week to provide the answer.  If successful, they were given an extra 20 points on their grade.  Looking back on it, he does not understand why a math teacher would give a non-mathematical question for extra credi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Eric thinks this riddle is a way to confuse people, or a way for people to get what they want by saying, “if you solve this riddle, I will give you money, but if you don’t’ solve it, you have to paint my house or perform some kind of chore for me or even give me mone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is riddle is the Sphinx Riddle and  an ancient greek one with metaphorical overtones under the surface of the words.  The morning, afternoon and evening should be interpreted as decades of longer periods of time rather than occurring in just one day.  The morning in this case represents babyhood when the man is on all fours crawling along the floor.  The afternoon portrays his adulthood as he walks through the world on two legs.  The evening, in turn, signifies old age, hence the use of a cane to represent the three legs.   This riddle, in my opinion, reflects rites of passage of our periods of transitional growth throughout life and causes one to reflect on the profound meaning of life’s stages, the crossover from one period of life to the nex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A closely similar text can be found at the website listed below, the only variation being that the riddle begins with the question, “what creature walks on four legs in the morning, two legs in the afternoon and three legs in the eveni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Lee Krystek, “The Riddle of the Sphinx,” </w:t>
      </w:r>
      <w:r>
        <w:rPr>
          <w:rFonts w:cs="Times New Roman" w:ascii="Times New Roman" w:hAnsi="Times New Roman"/>
          <w:i/>
          <w:color w:val="000000"/>
          <w:sz w:val="24"/>
          <w:szCs w:val="24"/>
        </w:rPr>
        <w:t xml:space="preserve">The Unmuseum, </w:t>
      </w:r>
      <w:r>
        <w:rPr>
          <w:rFonts w:cs="Times New Roman" w:ascii="Times New Roman" w:hAnsi="Times New Roman"/>
          <w:color w:val="000000"/>
          <w:sz w:val="24"/>
          <w:szCs w:val="24"/>
        </w:rPr>
        <w:t xml:space="preserve">copyright 1997 All Rights Reserved,  </w:t>
      </w:r>
      <w:hyperlink r:id="rId3">
        <w:r>
          <w:rPr>
            <w:rStyle w:val="InternetLink"/>
            <w:rFonts w:cs="Times New Roman" w:ascii="Times New Roman" w:hAnsi="Times New Roman"/>
            <w:color w:val="000000"/>
            <w:sz w:val="24"/>
            <w:szCs w:val="24"/>
          </w:rPr>
          <w:t>http://www.unmuseum.org/sphinx.htm</w:t>
        </w:r>
      </w:hyperlink>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ate accessed:  12/04/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Local Legend</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5">
                <wp:simplePos x="0" y="0"/>
                <wp:positionH relativeFrom="margin">
                  <wp:align>right</wp:align>
                </wp:positionH>
                <wp:positionV relativeFrom="margin">
                  <wp:align>top</wp:align>
                </wp:positionV>
                <wp:extent cx="1892300" cy="1028700"/>
                <wp:effectExtent l="0" t="0" r="0" b="0"/>
                <wp:wrapSquare wrapText="bothSides"/>
                <wp:docPr id="3" name="Frame3"/>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he Mothman:</w:t>
      </w:r>
    </w:p>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If you’re driving through the Point Pleasant West Virginia Area you best do it with your eyes closed. Otherwise you might just see the Mothman, a dark humanoid figure with moth like wings. Some say he’s a demon, but others insist he’s a living breathing monster. It doesn’t really matter one way or the other, seeing how anyone that sees him dies within 48 hour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ric and his cousins, Keisha, Jennifer and Jeremy Gardner, heard this tale from their Uncle Timothy Howard in South Point OH.  Looking back in reflection, Eric feels his Uncle told them this story to scare them due to the fact they were sitting around a campfire roasting marshmallows at the time they heard i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Eric believes that the legend is closely related to  “Black Dog,” which is just another contemporary legend about a death omen.  He thinks these types of tales are told to people to scare them because everyone shares the common fear of dyi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legend such as this one is linked to a strong impending doom or has a dark omen attached to i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text suggests that seeing the Mothman brings about certain and imminent death shortly thereafter.  The act of seeing is emphasized here. One would have to actually see the Mothman, not hear him nor touch him nor even meet him in order for the omen to be believed.  Visualization plays a key role here and represents a transparent framing rule used by many people in various cultures as a typical way we perceive things in our respective worlds.  In other words, seeing is believing.  Cultural relativism sets the stage here, since the people in this particular locale perhaps endured much death locally or the deaths of many loved ones close to them.  Perhaps they saw the Mothman as a type of  grim reaper figure, one who would come to carry them off at death.  I would suggest that a fear of death is tied in with the text and would influence the fervor behind the transportation and auto-migration of this mysterious local legen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re are a few minor variations of this legend, one of which can be found in the following tex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Hauch, Dennis William.  </w:t>
      </w:r>
      <w:r>
        <w:rPr>
          <w:rFonts w:cs="Times New Roman" w:ascii="Times New Roman" w:hAnsi="Times New Roman"/>
          <w:i/>
          <w:color w:val="000000"/>
          <w:sz w:val="24"/>
          <w:szCs w:val="24"/>
        </w:rPr>
        <w:t xml:space="preserve">The National Directory of Haunted Places.  </w:t>
      </w:r>
      <w:r>
        <w:rPr>
          <w:rFonts w:cs="Times New Roman" w:ascii="Times New Roman" w:hAnsi="Times New Roman"/>
          <w:color w:val="000000"/>
          <w:sz w:val="24"/>
          <w:szCs w:val="24"/>
        </w:rPr>
        <w:t>Anathor Press, 1994,</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 382).</w:t>
        <w:tab/>
        <w:tab/>
        <w:tab/>
        <w:tab/>
        <w:tab/>
        <w:tab/>
        <w:tab/>
        <w:tab/>
        <w:tab/>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Local Legend</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6">
                <wp:simplePos x="0" y="0"/>
                <wp:positionH relativeFrom="margin">
                  <wp:align>right</wp:align>
                </wp:positionH>
                <wp:positionV relativeFrom="margin">
                  <wp:align>top</wp:align>
                </wp:positionV>
                <wp:extent cx="1892300" cy="1028700"/>
                <wp:effectExtent l="0" t="0" r="0" b="0"/>
                <wp:wrapSquare wrapText="bothSides"/>
                <wp:docPr id="4" name="Frame4"/>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Sandra Loveall, female, 44</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Sandra Loveall, female, 44</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he Ghost Bridge</w:t>
      </w:r>
    </w:p>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In Bowling Green, Kentucky,  there is a bridge that dates back to the 1800’s still standing on Old Richardsville Road and is preserved. It is an iron bridge with old splintered wooden planks for the passage.   When I was a teenager, I heard it was haunted. My cousin Martha Glass and her boyfriend drove to the bridge late one night and parked in the very middle of the bridge. They heard something scratching on top of the car and drove away frightened. The next morning they saw claw marks on the car.   I heard later that it is haunted by a young woman who had jumped off the bridge in a suicide attempt and that she will pull a parked car over the bridge.</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 was always afraid of the old bridge on Old Richardsville Road, from the time I was a young girl of about 10 years old even now well into my adulthood. The bridge creaks and tweaks no matter the weight or size of the automobile crossing over it.  My cousins and friends all believed it to be haunted when we were growing up playing together.  In a way, it was fun to wonder about the ghost when we were young.  We engaged in telling each other all sorts of pretend stories about the bridge and the mysterious ghost who haunted it.   We imagined that it would bring dire harm to any who crossed its pat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Bridges are a very common place of haunting. Claw marks are also a common phenomenon associated with various poltergeist activity.  I have discovered that many hauntings take place after a tragic death at a given location and the young woman jumping off the bridge to  a watery grave in this particular story provides the perfect backdrop for these kinds of legends.  This legends has a terminus ante  quem, representative of the fact that the story could not have originated or have been transmitted in oral form before the woman’s tragic death took place.  A symbolic reference to liminal space can be taken here in the context of the idea of being dragged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ross the limited space of a bridge by an unseen force can represent the threshold of a crossing over  into another time or place or worl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A reference to this same story is presented on the website below. The text is rather small and generalized, but makes clear reference to a bridge in the same locale made of metal with wooden planks that is haunted by a young woman who drowned.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hadowlord,  “Haunted Places in Kentucky,” </w:t>
      </w:r>
      <w:r>
        <w:rPr>
          <w:rFonts w:cs="Times New Roman" w:ascii="Times New Roman" w:hAnsi="Times New Roman"/>
          <w:i/>
          <w:color w:val="000000"/>
          <w:sz w:val="24"/>
          <w:szCs w:val="24"/>
        </w:rPr>
        <w:t xml:space="preserve">Shadowlands, </w:t>
      </w:r>
      <w:r>
        <w:rPr>
          <w:rFonts w:cs="Times New Roman" w:ascii="Times New Roman" w:hAnsi="Times New Roman"/>
          <w:color w:val="000000"/>
          <w:sz w:val="24"/>
          <w:szCs w:val="24"/>
        </w:rPr>
        <w:t>copyright 1998.</w:t>
      </w:r>
    </w:p>
    <w:p>
      <w:pPr>
        <w:pStyle w:val="NoSpacing"/>
        <w:rPr>
          <w:rFonts w:ascii="Times New Roman" w:hAnsi="Times New Roman" w:cs="Times New Roman"/>
          <w:color w:val="000000"/>
          <w:sz w:val="24"/>
          <w:szCs w:val="24"/>
        </w:rPr>
      </w:pPr>
      <w:hyperlink r:id="rId4">
        <w:r>
          <w:rPr>
            <w:rStyle w:val="InternetLink"/>
            <w:color w:val="000000"/>
          </w:rPr>
          <w:t>http://www.theshadowlands.net/places/kentucky.htm</w:t>
        </w:r>
      </w:hyperlink>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ate accessed:  12/04/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Folksong</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7">
                <wp:simplePos x="0" y="0"/>
                <wp:positionH relativeFrom="margin">
                  <wp:align>right</wp:align>
                </wp:positionH>
                <wp:positionV relativeFrom="margin">
                  <wp:align>top</wp:align>
                </wp:positionV>
                <wp:extent cx="1892300" cy="1028700"/>
                <wp:effectExtent l="0" t="0" r="0" b="0"/>
                <wp:wrapSquare wrapText="bothSides"/>
                <wp:docPr id="5" name="Frame5"/>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Sandra Loveall, female, 44</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34</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Sandra Loveall, female, 44</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34</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Froggy Went A- Courtin’:</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Froggy went a courtin’ and he did ride uh , uh huh,</w:t>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Froggy went a courtin’ and he did ride uh huh, uh huh,(</w:t>
      </w:r>
      <w:r>
        <w:rPr>
          <w:rFonts w:cs="Times New Roman" w:ascii="Times New Roman" w:hAnsi="Times New Roman"/>
          <w:color w:val="000000"/>
          <w:sz w:val="24"/>
          <w:szCs w:val="24"/>
        </w:rPr>
        <w:t>This line is an insert my father repeated in the song, however, it is not shown in other versions I found.)</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Froggy went a courtin’ and he did ride,</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Pistol and a sword hung by his side uh huh, uh h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e went up to Miss Mousey’s door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e went up to Miss Mousey’s door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e went up to Miss Mousey’s door,</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Knocked so hard he made it roar uh huh, uh h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Miss Mousey she let him in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Miss Mousey she let him in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Miss Mousey she let him in,</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he way they courted it was a sin uh , uh h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e took Miss Mousey on his knee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e took Miss Mousey on his knee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e took Miss Mousey on his knee,</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e said Miss Mousey would you marry me uh huh, uh h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Miss Mousey she said yes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Miss Mousey she said yes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Miss Mousey she said ye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And she got married in a little white dress uh huh, uh h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Froggy went a swimming across the lake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Froggy went a swimming across the lake uh huh, 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Froggy went a swimming across the lake,</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And he got swallowed by a big black snake uh huh, uh huh h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memorable folksong conjures up  a plethora of fond memories from my childhood. I first learned this song from my father Herschel Glass when I was about 9 years old.   I can see myself still as a young girl sitting at my father’s knee being so immersed in his singing and playing this song on his guitar. He would play this tune often for me.  My father has passed away for many years but the lingering grief seeks only to ignite a sentimental flare within my heart every time I hear this special tun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When I sang this song, I thought it very fanciful in a peculiar sort of way. I never once took seriously the implications of the physical involvement of the separate animal species joining in a marriage situation. I just sang the tune for the sheer enjoyment of the melody and storylin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song is about two very different kinds of animals, a frog and a mouse having an uncanny kind of a courtship. The representation of the two species of animals here could be interpreted as a picture or commentary on inter-racial relationships and marriages between men and women of different nationalities and races in everyday society.  I would suggest that people singing the song in a given culture would reveal on a subconscious level that they accepted or approved of relationships between nationalities and race, although I am sure people of all races and cultures just enjoyed the mere amusing quality of the song as they sang it to their childre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 have listened to other pieces of this tune over the years and have noticed that my father’s version would repeat the second line of each verse, whereas in other versions, the second line is sung only once. I do not have the actual piece of music for the song version listed above as my father had sung to me,  but the annotated source listed below has the same music score and melody showing the variation of the second  line being sung once instead of twice.  Variations  of  the kinds of  verses used and many oikotypes abound for this song from culture to culture,  reminiscent of  the localized region from which it originated.   One could spend a lifetime researching all the variations of this tun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The book listed below contains several versions of the song, closely related to the one my father sang to me, except for the fact the reference below omits the repeating of the second line. The book does closely matche the song listed here in all other ways. A variation of the words also exists.  I am attaching a photocopy of the score which is as closely related to my father’s song as I could find.</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 xml:space="preserve">Sharp, Cecil J., Edited by Maud Karpeles. </w:t>
      </w:r>
      <w:r>
        <w:rPr>
          <w:rFonts w:cs="Times New Roman" w:ascii="Times New Roman" w:hAnsi="Times New Roman"/>
          <w:i/>
          <w:color w:val="000000"/>
          <w:sz w:val="24"/>
          <w:szCs w:val="24"/>
        </w:rPr>
        <w:t xml:space="preserve">English Folk Songs from the Southern Appalachians vol II. </w:t>
      </w:r>
      <w:r>
        <w:rPr>
          <w:rFonts w:cs="Times New Roman" w:ascii="Times New Roman" w:hAnsi="Times New Roman"/>
          <w:color w:val="000000"/>
          <w:sz w:val="24"/>
          <w:szCs w:val="24"/>
        </w:rPr>
        <w:t xml:space="preserve">London Oxford Univeristy Press Humphrey Milford, 1932 (pp. 312-319).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few verses from a colorfully separate version entitled, “A Frog He Would A-Wooing Go,” taken from the book,  </w:t>
      </w:r>
      <w:r>
        <w:rPr>
          <w:rFonts w:cs="Times New Roman" w:ascii="Times New Roman" w:hAnsi="Times New Roman"/>
          <w:i/>
          <w:color w:val="000000"/>
          <w:sz w:val="24"/>
          <w:szCs w:val="24"/>
        </w:rPr>
        <w:t xml:space="preserve">Lullabies of the World </w:t>
      </w:r>
      <w:r>
        <w:rPr>
          <w:rFonts w:cs="Times New Roman" w:ascii="Times New Roman" w:hAnsi="Times New Roman"/>
          <w:color w:val="000000"/>
          <w:sz w:val="24"/>
          <w:szCs w:val="24"/>
        </w:rPr>
        <w:t xml:space="preserve">is excerpted below.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mmins, Dorothy Berlin, </w:t>
      </w:r>
      <w:r>
        <w:rPr>
          <w:rFonts w:cs="Times New Roman" w:ascii="Times New Roman" w:hAnsi="Times New Roman"/>
          <w:i/>
          <w:color w:val="000000"/>
          <w:sz w:val="24"/>
          <w:szCs w:val="24"/>
        </w:rPr>
        <w:t xml:space="preserve">Lullabies of the World, </w:t>
      </w:r>
      <w:r>
        <w:rPr>
          <w:rFonts w:cs="Times New Roman" w:ascii="Times New Roman" w:hAnsi="Times New Roman"/>
          <w:color w:val="000000"/>
          <w:sz w:val="24"/>
          <w:szCs w:val="24"/>
        </w:rPr>
        <w:t>New York: Random House, 1967. (pp. 14-15)</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Frog He Would A-Wooing Go</w:t>
      </w:r>
    </w:p>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A frog he would a-wooing go, m-m, m-m,</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frog he would a-wooing go,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Whether his mother would let him or no, m-m, m-m</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e rode right to Miss Mousie’s den, m-m, m-m,</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e rode right to Miss Mousie’s den,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Said he, “Miss Mousie, are you within?” m-m, m-m.</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Yes, kind Sir Frog, I sit to spin,” m-m, m-m,</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Yes, kind Sir Frog, I sit to spin,</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ay, Mister Frog, won’t you walk in?” m-m, m-m.</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 said, “My dear, I’ve come to see,” m-m, m-m,</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 said, “My dear, I’ve come to see,</w:t>
      </w:r>
    </w:p>
    <w:p>
      <w:pPr>
        <w:pStyle w:val="NoSpacing"/>
        <w:jc w:val="both"/>
        <w:rPr/>
      </w:pPr>
      <w:r>
        <w:rPr>
          <w:rFonts w:cs="Times New Roman" w:ascii="Times New Roman" w:hAnsi="Times New Roman"/>
          <w:b/>
          <w:color w:val="000000"/>
          <w:sz w:val="24"/>
          <w:szCs w:val="24"/>
        </w:rPr>
        <w:t>If you, Miss Mousie, will marry me?” m-m, m-m.</w:t>
      </w:r>
    </w:p>
    <w:p>
      <w:pPr>
        <w:pStyle w:val="NoSpacing"/>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00405</wp:posOffset>
                </wp:positionH>
                <wp:positionV relativeFrom="paragraph">
                  <wp:posOffset>140970</wp:posOffset>
                </wp:positionV>
                <wp:extent cx="4412615" cy="3756025"/>
                <wp:effectExtent l="0" t="0" r="0" b="0"/>
                <wp:wrapNone/>
                <wp:docPr id="6" name="Frame6"/>
                <a:graphic xmlns:a="http://schemas.openxmlformats.org/drawingml/2006/main">
                  <a:graphicData uri="http://schemas.microsoft.com/office/word/2010/wordprocessingShape">
                    <wps:wsp>
                      <wps:cNvSpPr txBox="1"/>
                      <wps:spPr>
                        <a:xfrm>
                          <a:off x="0" y="0"/>
                          <a:ext cx="4412615" cy="375602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4210050" cy="36455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7" r="-7" b="-7"/>
                                          <a:stretch>
                                            <a:fillRect/>
                                          </a:stretch>
                                        </pic:blipFill>
                                        <pic:spPr bwMode="auto">
                                          <a:xfrm>
                                            <a:off x="0" y="0"/>
                                            <a:ext cx="4210050" cy="3645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7.45pt;height:295.75pt;mso-wrap-distance-left:9.05pt;mso-wrap-distance-right:9.05pt;mso-wrap-distance-top:0pt;mso-wrap-distance-bottom:0pt;margin-top:11.1pt;mso-position-vertical-relative:text;margin-left:55.15pt;mso-position-horizontal-relative:text">
                <v:textbox>
                  <w:txbxContent>
                    <w:p>
                      <w:pPr>
                        <w:pStyle w:val="Normal"/>
                        <w:widowControl/>
                        <w:bidi w:val="0"/>
                        <w:spacing w:lineRule="auto" w:line="276" w:before="0" w:after="200"/>
                        <w:rPr/>
                      </w:pPr>
                      <w:r>
                        <w:rPr/>
                        <w:drawing>
                          <wp:inline distT="0" distB="0" distL="0" distR="0">
                            <wp:extent cx="4210050" cy="36455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7" r="-7" b="-7"/>
                                    <a:stretch>
                                      <a:fillRect/>
                                    </a:stretch>
                                  </pic:blipFill>
                                  <pic:spPr bwMode="auto">
                                    <a:xfrm>
                                      <a:off x="0" y="0"/>
                                      <a:ext cx="4210050" cy="3645535"/>
                                    </a:xfrm>
                                    <a:prstGeom prst="rect">
                                      <a:avLst/>
                                    </a:prstGeom>
                                  </pic:spPr>
                                </pic:pic>
                              </a:graphicData>
                            </a:graphic>
                          </wp:inline>
                        </w:drawing>
                      </w:r>
                    </w:p>
                  </w:txbxContent>
                </v:textbox>
                <w10:wrap type="none"/>
              </v:rect>
            </w:pict>
          </mc:Fallback>
        </mc:AlternateContent>
      </w:r>
    </w:p>
    <w:p>
      <w:pPr>
        <w:pStyle w:val="No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Song parody</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8">
                <wp:simplePos x="0" y="0"/>
                <wp:positionH relativeFrom="margin">
                  <wp:align>right</wp:align>
                </wp:positionH>
                <wp:positionV relativeFrom="margin">
                  <wp:align>top</wp:align>
                </wp:positionV>
                <wp:extent cx="1892300" cy="1028700"/>
                <wp:effectExtent l="0" t="0" r="0" b="0"/>
                <wp:wrapSquare wrapText="bothSides"/>
                <wp:docPr id="9" name="Frame7"/>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Joy to the world</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Name of whoever you don’t like) is dead</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We barbequed his head</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But where is the body</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We flushed it down the potty</w:t>
      </w:r>
    </w:p>
    <w:p>
      <w:pPr>
        <w:pStyle w:val="NoSpacing"/>
        <w:rPr/>
      </w:pPr>
      <w:r>
        <w:rPr>
          <w:rFonts w:cs="Times New Roman" w:ascii="Times New Roman" w:hAnsi="Times New Roman"/>
          <w:b/>
          <w:color w:val="000000"/>
          <w:sz w:val="24"/>
          <w:szCs w:val="24"/>
        </w:rPr>
        <w:t>And round and round it goes</w:t>
      </w:r>
    </w:p>
    <w:p>
      <w:pPr>
        <w:pStyle w:val="NoSpacing"/>
        <w:rPr/>
      </w:pPr>
      <w:r>
        <w:rPr>
          <w:rFonts w:cs="Times New Roman" w:ascii="Times New Roman" w:hAnsi="Times New Roman"/>
          <w:b/>
          <w:color w:val="000000"/>
          <w:sz w:val="24"/>
          <w:szCs w:val="24"/>
        </w:rPr>
        <w:t>And round and round it goes</w:t>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And round and round and round it go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Eric learned of this song in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or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in Burlington Elementary School in Burlington OH,  from a boy named Jamie Pancake.  Eric recalls that Jamie had gotten in trouble and was sent to the principal’s office because the teacher, Mr. Lanning had overheard Jamie singing this so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ric thought it interesting that a potty would be the item used in this song as a method of disposing of the evidence, and this aspect of the song shows that the person they are referring to is garbage or worthless.  Eric thinks the purpose is to help adolescent prepubescent deal with the anger that results from hormonal imbalanc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is tune  is a favorite Christmas carol set to some amusing but disturbing lyrics. It’s a parody with a macabre twist.  Since Eric had first heard this song in fifth grade in an elementary school, the song was probably sung by children of an age group that had the bothersome and sometimes  unfavorable act of  deaing with bullies on a regular basis.  The words that reference the “potty” also provide clues that young children are using items in the song with which they would relate derision or distaste  to describe what they would do with the bod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song could be viewed as an expression for the singer vent one’s anger and retaliation, although verbally violent, against someone whom in real life they could never approach nor fight, someone untouchable in their eyes.   A noteworthy significance listed in the above song text is that  they were not responsible for killing the individual in the content of the song, they were only carrying out acts of violence post-mortem.   I would suggest that they sang this song on a lighthearted note and did not dwell on the violent connotations or terminology whatsoeve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color w:val="000000"/>
        </w:rPr>
      </w:pPr>
      <w:r>
        <w:rPr>
          <w:color w:val="000000"/>
        </w:rPr>
      </w:r>
    </w:p>
    <w:p>
      <w:pPr>
        <w:pStyle w:val="No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same version of this Song parody can be found at the website listed below except for the minor detail that a teacher is inserted as the one barbecued.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Website Author: NA,” Guess I’ll Eat Some Worms:  The Aunt and Uncle Hit Parade,” </w:t>
      </w:r>
      <w:r>
        <w:rPr>
          <w:rFonts w:cs="Times New Roman" w:ascii="Times New Roman" w:hAnsi="Times New Roman"/>
          <w:i/>
          <w:color w:val="000000"/>
          <w:sz w:val="24"/>
          <w:szCs w:val="24"/>
        </w:rPr>
        <w:t xml:space="preserve">Aunt Nette, the Web Page, </w:t>
      </w:r>
      <w:r>
        <w:rPr>
          <w:rFonts w:cs="Times New Roman" w:ascii="Times New Roman" w:hAnsi="Times New Roman"/>
          <w:color w:val="000000"/>
          <w:sz w:val="24"/>
          <w:szCs w:val="24"/>
        </w:rPr>
        <w:t xml:space="preserve">Date Posted: NA, </w:t>
      </w:r>
      <w:r>
        <w:fldChar w:fldCharType="begin"/>
      </w:r>
      <w:r>
        <w:rPr>
          <w:rStyle w:val="InternetLink"/>
          <w:color w:val="000000"/>
        </w:rPr>
        <w:instrText xml:space="preserve"> HYPERLINK "http://www.beachnet.com/~jeanettem/songs.html" \l "JOY"</w:instrText>
      </w:r>
      <w:r>
        <w:rPr>
          <w:rStyle w:val="InternetLink"/>
          <w:color w:val="000000"/>
        </w:rPr>
        <w:fldChar w:fldCharType="separate"/>
      </w:r>
      <w:r>
        <w:rPr>
          <w:rStyle w:val="InternetLink"/>
          <w:color w:val="000000"/>
        </w:rPr>
        <w:t>http://www.beachnet.com/~jeanettem/songs.html#JOY</w:t>
      </w:r>
      <w:r>
        <w:rPr>
          <w:rStyle w:val="InternetLink"/>
          <w:color w:val="000000"/>
        </w:rPr>
        <w:fldChar w:fldCharType="end"/>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cessed 11/17/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I have included a copy in this collection of the original “Joy to the World”</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Christmas carol, taken from the text below, to show that the above parody is indeed set to the same melody and notes of the beloved Christmas so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Wheeler, Opal, </w:t>
      </w:r>
      <w:r>
        <w:rPr>
          <w:rFonts w:cs="Times New Roman" w:ascii="Times New Roman" w:hAnsi="Times New Roman"/>
          <w:i/>
          <w:color w:val="000000"/>
          <w:sz w:val="24"/>
          <w:szCs w:val="24"/>
        </w:rPr>
        <w:t xml:space="preserve">Sing for Christmas, </w:t>
      </w:r>
      <w:r>
        <w:rPr>
          <w:rFonts w:cs="Times New Roman" w:ascii="Times New Roman" w:hAnsi="Times New Roman"/>
          <w:color w:val="000000"/>
          <w:sz w:val="24"/>
          <w:szCs w:val="24"/>
        </w:rPr>
        <w:t>E.P. Dutton &amp; Co., Inc, All Rights Reserved, 1943. (p. 31)</w:t>
      </w:r>
    </w:p>
    <w:p>
      <w:pPr>
        <w:pStyle w:val="No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80645</wp:posOffset>
                </wp:positionH>
                <wp:positionV relativeFrom="paragraph">
                  <wp:posOffset>88265</wp:posOffset>
                </wp:positionV>
                <wp:extent cx="5572125" cy="5586730"/>
                <wp:effectExtent l="0" t="0" r="0" b="0"/>
                <wp:wrapSquare wrapText="bothSides"/>
                <wp:docPr id="10" name="Frame8"/>
                <a:graphic xmlns:a="http://schemas.openxmlformats.org/drawingml/2006/main">
                  <a:graphicData uri="http://schemas.microsoft.com/office/word/2010/wordprocessingShape">
                    <wps:wsp>
                      <wps:cNvSpPr txBox="1"/>
                      <wps:spPr>
                        <a:xfrm>
                          <a:off x="0" y="0"/>
                          <a:ext cx="5572125" cy="5586730"/>
                        </a:xfrm>
                        <a:prstGeom prst="rect"/>
                        <a:solidFill>
                          <a:srgbClr val="FFFFFF"/>
                        </a:solidFill>
                        <a:ln w="9525">
                          <a:solidFill>
                            <a:srgbClr val="000000"/>
                          </a:solidFill>
                        </a:ln>
                      </wps:spPr>
                      <wps:txbx>
                        <w:txbxContent>
                          <w:p>
                            <w:pPr>
                              <w:pStyle w:val="Normal"/>
                              <w:spacing w:before="0" w:after="200"/>
                              <w:jc w:val="center"/>
                              <w:rPr/>
                            </w:pPr>
                            <w:r>
                              <w:rPr/>
                              <w:drawing>
                                <wp:inline distT="0" distB="0" distL="0" distR="0">
                                  <wp:extent cx="5369560" cy="5476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4" r="-5" b="-4"/>
                                          <a:stretch>
                                            <a:fillRect/>
                                          </a:stretch>
                                        </pic:blipFill>
                                        <pic:spPr bwMode="auto">
                                          <a:xfrm>
                                            <a:off x="0" y="0"/>
                                            <a:ext cx="5369560" cy="54762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8.75pt;height:439.9pt;mso-wrap-distance-left:9.05pt;mso-wrap-distance-right:9.05pt;mso-wrap-distance-top:0pt;mso-wrap-distance-bottom:0pt;margin-top:6.95pt;mso-position-vertical-relative:text;margin-left:-6.35pt;mso-position-horizontal-relative:text">
                <v:textbox>
                  <w:txbxContent>
                    <w:p>
                      <w:pPr>
                        <w:pStyle w:val="Normal"/>
                        <w:spacing w:before="0" w:after="200"/>
                        <w:jc w:val="center"/>
                        <w:rPr/>
                      </w:pPr>
                      <w:r>
                        <w:rPr/>
                        <w:drawing>
                          <wp:inline distT="0" distB="0" distL="0" distR="0">
                            <wp:extent cx="5369560" cy="54762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5" t="-4" r="-5" b="-4"/>
                                    <a:stretch>
                                      <a:fillRect/>
                                    </a:stretch>
                                  </pic:blipFill>
                                  <pic:spPr bwMode="auto">
                                    <a:xfrm>
                                      <a:off x="0" y="0"/>
                                      <a:ext cx="5369560" cy="5476240"/>
                                    </a:xfrm>
                                    <a:prstGeom prst="rect">
                                      <a:avLst/>
                                    </a:prstGeom>
                                  </pic:spPr>
                                </pic:pic>
                              </a:graphicData>
                            </a:graphic>
                          </wp:inline>
                        </w:drawing>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Tongue Twister</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9">
                <wp:simplePos x="0" y="0"/>
                <wp:positionH relativeFrom="margin">
                  <wp:align>right</wp:align>
                </wp:positionH>
                <wp:positionV relativeFrom="margin">
                  <wp:align>top</wp:align>
                </wp:positionV>
                <wp:extent cx="1892300" cy="1028700"/>
                <wp:effectExtent l="0" t="0" r="0" b="0"/>
                <wp:wrapSquare wrapText="bothSides"/>
                <wp:docPr id="13" name="Frame9"/>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Peter Piper picked a pack of pickled pepper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If Peter Piper picked a pack of pickled pepper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Where’s the pack of pickled pepper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hat Peter Piper picked.</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ric related this classic tongue-twister to me as he had heard it originally from his mother Betty Ruth McComas from childhood.  He recalls distinctly that it involved a “pack” of peppers, not a “peck” of peppers as is normally associated with most versions.  The alteration from peck to pack in this version related from Eric serves to provide a glimpse into the traditional variations that occur as folklore is passed down orally and between certain folk group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 am sure people find this popular tongue twister much fun to recite, the main reason being to just enjoy the repetitive rhythm and rhyme. The repetition makes the tongue twister most effective, as they are meant to b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In the following reference, one can see that it refers to a “peck of pickled peppers” instead of a “pack of pickled pepper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Orchard, James and Halliwell Phillips, editors. </w:t>
      </w:r>
      <w:r>
        <w:rPr>
          <w:rFonts w:cs="Times New Roman" w:ascii="Times New Roman" w:hAnsi="Times New Roman"/>
          <w:i/>
          <w:color w:val="000000"/>
          <w:sz w:val="24"/>
          <w:szCs w:val="24"/>
        </w:rPr>
        <w:t xml:space="preserve">The Nursery Rhymes of England. </w:t>
      </w:r>
      <w:r>
        <w:rPr>
          <w:rFonts w:cs="Times New Roman" w:ascii="Times New Roman" w:hAnsi="Times New Roman"/>
          <w:color w:val="000000"/>
          <w:sz w:val="24"/>
          <w:szCs w:val="24"/>
        </w:rPr>
        <w:t xml:space="preserve"> Reprinted by Munroe &amp; Francis, Boston 1843, Reissued by Singing Tree Press BookTower 1969, (p. 132).</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nother variation can be found in the following referenced text which mentions peppers only, minus the pickling, but well worth noting her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Johnson, Edna, Evelyn R. Sickels and Frances Clarke Sayers</w:t>
      </w:r>
      <w:r>
        <w:rPr>
          <w:rFonts w:cs="Times New Roman" w:ascii="Times New Roman" w:hAnsi="Times New Roman"/>
          <w:i/>
          <w:color w:val="000000"/>
          <w:sz w:val="24"/>
          <w:szCs w:val="24"/>
        </w:rPr>
        <w:t xml:space="preserve">. Anthology of Children’s Literature, </w:t>
      </w:r>
      <w:r>
        <w:rPr>
          <w:rFonts w:cs="Times New Roman" w:ascii="Times New Roman" w:hAnsi="Times New Roman"/>
          <w:color w:val="000000"/>
          <w:sz w:val="24"/>
          <w:szCs w:val="24"/>
        </w:rPr>
        <w:t>3rd revised edition.  Houghton Mifflin Co., Boston, The Riverside Press, Cambridge, 1959, (p. 29).</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Peter Piper picked a peck of pepper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Did Peter Piper pick a peck of pepper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If Peter Piper picked a peck of peppers</w:t>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Where’s the peck of peppers Peter Piper pick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Superstition</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0">
                <wp:simplePos x="0" y="0"/>
                <wp:positionH relativeFrom="margin">
                  <wp:align>right</wp:align>
                </wp:positionH>
                <wp:positionV relativeFrom="margin">
                  <wp:align>top</wp:align>
                </wp:positionV>
                <wp:extent cx="1892300" cy="1028700"/>
                <wp:effectExtent l="0" t="0" r="0" b="0"/>
                <wp:wrapSquare wrapText="bothSides"/>
                <wp:docPr id="14" name="Frame10"/>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Jerry McComas, male, 61</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9/09</w:t>
                            </w:r>
                          </w:p>
                          <w:p>
                            <w:pPr>
                              <w:pStyle w:val="NoSpacing"/>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Jerry McComas, male, 61</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9/09</w:t>
                      </w:r>
                    </w:p>
                    <w:p>
                      <w:pPr>
                        <w:pStyle w:val="NoSpacing"/>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If someone sweeping hits you with the broom, you’ll end up in jail, unless you spit in the bristles of the broom.</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Jerry McComas related this superstition to me as he was sitting in his living room in his apartment in Bowling Green Kentucky.  He does not recall when he first heard this item quoted to him, but he does emphatically state that he honestly believes it to be a bad omen.  He seemed very convinced indeed of the outcome as trut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broom which is normally used as a domestic utensil in the home in this belief is transformed into an object that will bring certain doom.  Magic superstition normally requires an individual to perform some sort of prescriptive ritual to keep the bad luck from happening, in this case the preventative measure involves spitting on the bristles of the broom.  Sympathetic magic can have a powerful impact on one’s life, due to the fact that although unproven or unverified, the power of the thoughts behind the beliefs can make the magic work.  Perhaps people used these preventative measures to give them a sense of control over the events in their live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s I looked into references for this piece, I found variations concerning the types of bad luck. In the book reference posted below, on page 683, it gives indication that a person will have bad luck if hit with a broom, while the listing on page 853 states that a person will hang if hit with a broom.  The oikotypes  are unique and reflect the variance that relate to a specific region from which they originated, or the belief system that  was shown to be important to people of a certain folkgroup and the events they endur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uckett, Newbell Niles, Anna Casetta, Wayland B. Hand and Sondra B. Theiderman, </w:t>
      </w:r>
      <w:r>
        <w:rPr>
          <w:rFonts w:cs="Times New Roman" w:ascii="Times New Roman" w:hAnsi="Times New Roman"/>
          <w:i/>
          <w:color w:val="000000"/>
          <w:sz w:val="24"/>
          <w:szCs w:val="24"/>
        </w:rPr>
        <w:t>Popular Beliefs and Superstitions.</w:t>
      </w:r>
      <w:r>
        <w:rPr>
          <w:rFonts w:cs="Times New Roman" w:ascii="Times New Roman" w:hAnsi="Times New Roman"/>
          <w:color w:val="000000"/>
          <w:sz w:val="24"/>
          <w:szCs w:val="24"/>
        </w:rPr>
        <w:t xml:space="preserve"> The John G. White Dept. of Cleveland OH Public Library, Boston Mass.: G.K. Hall 1981, (pp. 683 and 853).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Joke</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1">
                <wp:simplePos x="0" y="0"/>
                <wp:positionH relativeFrom="margin">
                  <wp:align>right</wp:align>
                </wp:positionH>
                <wp:positionV relativeFrom="margin">
                  <wp:align>top</wp:align>
                </wp:positionV>
                <wp:extent cx="1892300" cy="1028700"/>
                <wp:effectExtent l="0" t="0" r="0" b="0"/>
                <wp:wrapSquare wrapText="bothSides"/>
                <wp:docPr id="15" name="Frame11"/>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Jerry McComas, male, 61</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9/09</w:t>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Jerry McComas, male, 61</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9/09</w:t>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hree guys, a black man, a Mexican and a Puerto Rican were going to take a trip to the desert. They stop off at a trading post. The black guy goes in and gets a case of beer. The Mexican goes in and gets two cases of beer. The Puerto Rican comes out with a Volkswagon door and they ask him, “What are you doing?” He says, “I’m going to roll the window down in case it gets ho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joke was told to Jerry McComas by Butch David Bocook, a neighbor he once had where he used to reside in South Point, Ohio. He recalls hearing this joke told to him in 2008.  He stated to me that he thought it very funny and he in turn retold it to his friends, thus passing down oral tradition which makes folklore so rich in contextual detail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is joke has a tripartite structure and can be considered to be blason populaire, targeted to specific ethnic groups. In this case, minority groups are emphasized as the brunt of the joke, insulting the Puerto Rican’s intelligence in the punchline.  This kind of humor is easily transmitted person to person, becoming popular quickly, and can go from localized to widespread like a wildfir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The reference for this joke shown at the website noted below contains a variation regarding the parties involved in the trip through the desert.  They are a Russian, an American and a Pollock.  In this instance, their car breaks down in the desert.  The items they are to take are different as well.  The American takes water, the Russian takes food and it is the Pollock that takes the car door so he can roll down the window in case he gets ho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Funny Jokes, Humor and Comedy Social Network, </w:t>
      </w:r>
      <w:r>
        <w:rPr>
          <w:rFonts w:cs="Times New Roman" w:ascii="Times New Roman" w:hAnsi="Times New Roman"/>
          <w:i/>
          <w:color w:val="000000"/>
          <w:sz w:val="24"/>
          <w:szCs w:val="24"/>
        </w:rPr>
        <w:t xml:space="preserve">Got Jokes, </w:t>
      </w:r>
      <w:r>
        <w:rPr>
          <w:rFonts w:cs="Times New Roman" w:ascii="Times New Roman" w:hAnsi="Times New Roman"/>
          <w:color w:val="000000"/>
          <w:sz w:val="24"/>
          <w:szCs w:val="24"/>
        </w:rPr>
        <w:t xml:space="preserve">2009, One Thing,  </w:t>
      </w:r>
      <w:hyperlink r:id="rId9">
        <w:r>
          <w:rPr>
            <w:rStyle w:val="InternetLink"/>
            <w:rFonts w:cs="Times New Roman" w:ascii="Times New Roman" w:hAnsi="Times New Roman"/>
            <w:color w:val="000000"/>
            <w:sz w:val="24"/>
            <w:szCs w:val="24"/>
          </w:rPr>
          <w:t>http://www.gotjokes.net/pollock-jokes/one-thing.html</w:t>
        </w:r>
      </w:hyperlink>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cessed 11/11/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Jump Rope Rhyme</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2">
                <wp:simplePos x="0" y="0"/>
                <wp:positionH relativeFrom="margin">
                  <wp:align>right</wp:align>
                </wp:positionH>
                <wp:positionV relativeFrom="margin">
                  <wp:align>top</wp:align>
                </wp:positionV>
                <wp:extent cx="1962150" cy="1028700"/>
                <wp:effectExtent l="0" t="0" r="0" b="0"/>
                <wp:wrapSquare wrapText="bothSides"/>
                <wp:docPr id="16" name="Frame12"/>
                <a:graphic xmlns:a="http://schemas.openxmlformats.org/drawingml/2006/main">
                  <a:graphicData uri="http://schemas.microsoft.com/office/word/2010/wordprocessingShape">
                    <wps:wsp>
                      <wps:cNvSpPr txBox="1"/>
                      <wps:spPr>
                        <a:xfrm>
                          <a:off x="0" y="0"/>
                          <a:ext cx="196215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Betty McComas, female, 53</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09/09</w:t>
                            </w:r>
                          </w:p>
                        </w:txbxContent>
                      </wps:txbx>
                      <wps:bodyPr anchor="t" lIns="92075" tIns="46355" rIns="92075" bIns="46355">
                        <a:noAutofit/>
                      </wps:bodyPr>
                    </wps:wsp>
                  </a:graphicData>
                </a:graphic>
              </wp:anchor>
            </w:drawing>
          </mc:Choice>
          <mc:Fallback>
            <w:pict>
              <v:rect fillcolor="#FFFFFF" style="position:absolute;rotation:-0;width:154.5pt;height:81pt;mso-wrap-distance-left:9.05pt;mso-wrap-distance-right:0pt;mso-wrap-distance-top:0pt;mso-wrap-distance-bottom:0pt;margin-top:0pt;mso-position-vertical:top;mso-position-vertical-relative:margin;margin-left:313.5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Betty McComas, female, 53</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09/09</w:t>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Cinderella,</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Dressed in yellow</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Went downstairs to kiss a fellow</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Made a mistake</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And kissed a snake</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ow many doctors did it take?</w:t>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One,Two,Three,Four etc.. (Count out in increments until jumper miss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etty recalls that this Jump rope rhyme was enjoyed by her and her female friends during her days at Burling Elementary School in Burling Ohio when she was 7-8 years old. They would jump rope after school or during recess. She remembers playing this jump rope game with her neighborhood friends as well.  They would use a double-dutch method of style, but each jumper’s actual jumping style varied.  The counting out at the end of the rhyme would not cease until a jumper missed the rope during jumpi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tty related to me that she saw this game as an enjoyable way for her and her friends to pass the time and that they all shared many good times playing this gam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First and foremost, participating in Jump Rope Rhymes is a way for girls to bond.  The words in the rhyme they chant have some significance. The text here refers to the emergence of puberty, with  a little girl now having to think about boys and what they are all about, or how it would feel to kiss a boy.   Perhaps subconsciously the girls are not thinking about the deeper meaning of what they are speaking about, but nonetheless they are playing out a sexually mature role couched in a simple rhyming gam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is item is recited identically in the following tex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Cosby, Robert C., </w:t>
      </w:r>
      <w:r>
        <w:rPr>
          <w:rFonts w:cs="Times New Roman" w:ascii="Times New Roman" w:hAnsi="Times New Roman"/>
          <w:i/>
          <w:color w:val="000000"/>
          <w:sz w:val="24"/>
          <w:szCs w:val="24"/>
        </w:rPr>
        <w:t xml:space="preserve">All in Together Girls, Skipping Songs from Regina, Saskatchewa, </w:t>
      </w:r>
      <w:r>
        <w:rPr>
          <w:rFonts w:cs="Times New Roman" w:ascii="Times New Roman" w:hAnsi="Times New Roman"/>
          <w:color w:val="000000"/>
          <w:sz w:val="24"/>
          <w:szCs w:val="24"/>
        </w:rPr>
        <w:t xml:space="preserve"> Canadian Plains Research Center, University of Regina, Sask. Canada, 1980, (p. 22).</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Contemporary Legend</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3">
                <wp:simplePos x="0" y="0"/>
                <wp:positionH relativeFrom="margin">
                  <wp:align>right</wp:align>
                </wp:positionH>
                <wp:positionV relativeFrom="margin">
                  <wp:align>top</wp:align>
                </wp:positionV>
                <wp:extent cx="1892300" cy="1028700"/>
                <wp:effectExtent l="0" t="0" r="0" b="0"/>
                <wp:wrapSquare wrapText="bothSides"/>
                <wp:docPr id="17" name="Frame13"/>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pPr>
                            <w:r>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pPr>
                      <w:r>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he Boyfriend’s Deat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his guy takes a girl out on a date to a dinner and a movie, the typical date. Everything is going smoothly so he decides to drive her up to make out point and see how that goes. So he drives there and parks under this big tree, they set there talking for a while, and the girl hears a rustling noise outside. She starts getting worried there’s a peeping Tom lurking about, so she talks the guy into checking out. So he does and after about 10-15 minutes she starts hearing this scratching sound, but figuring it’s just a tree branch starts wondering where the guy went. Another 5 minutes goes by and she decides to get out and go look for him. So she gets out of the car and walks in the direction he went off in. After walking for a few hundred feet she gets scared and  turns around and walks back to the car. All of a sudden the night is filled with a blood curdling scream. As she sees the guy, hanging from the tree, feet dragging the roof of the car.</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ric first learned of this legend when he was 8 years old attending a church camp.  The counselors were all telling ghost stories around the campfire. He recalls the children being shaken after hearing the tal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pon reflection, after Eric began to ponder  this legend, he began to think after a while that perhaps the spread of the story was responsible due in part to parents retelling the story to their children, making an effort to prevent their teenagers from parking in remote places where local teenagers gathered to make ou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n some instances, a contemporary legend usually arises from some localized event and is a response to a community’s concern after a horrific experience such as the one described above. Of course, it may be difficult to go back in time to track down the evidence of this occurrence, whether it happened or not.  In this text, there abides a mystery as to how the boyfriend died, whether by his own hand or another.  The receipient of the oral tale is left to wonder  and to draw his or her own conclusions. Perhaps the hearers perceive the legend as a form of warning of another expected untimely death of someone in their community. As oral transmission transcends locality and  warrants alteration of the text, the reference below shows that multiple existences abounds, as a result of legends being handed down via friend of a frien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uthor: NA,</w:t>
      </w:r>
      <w:r>
        <w:rPr>
          <w:rFonts w:cs="Times New Roman" w:ascii="Times New Roman" w:hAnsi="Times New Roman"/>
          <w:i/>
          <w:color w:val="000000"/>
          <w:sz w:val="24"/>
          <w:szCs w:val="24"/>
        </w:rPr>
        <w:t xml:space="preserve"> Snopes, </w:t>
      </w:r>
      <w:r>
        <w:rPr>
          <w:rFonts w:cs="Times New Roman" w:ascii="Times New Roman" w:hAnsi="Times New Roman"/>
          <w:color w:val="000000"/>
          <w:sz w:val="24"/>
          <w:szCs w:val="24"/>
        </w:rPr>
        <w:t>The Boyfriend’s Death</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1994 </w:t>
      </w:r>
      <w:hyperlink r:id="rId10">
        <w:r>
          <w:rPr>
            <w:rStyle w:val="InternetLink"/>
            <w:rFonts w:cs="Times New Roman" w:ascii="Times New Roman" w:hAnsi="Times New Roman"/>
            <w:color w:val="000000"/>
            <w:sz w:val="24"/>
            <w:szCs w:val="24"/>
          </w:rPr>
          <w:t>http://www.snopes.com/horrors/madmen/boyfriend.asp</w:t>
        </w:r>
      </w:hyperlink>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rPr>
      </w:pPr>
      <w:r>
        <w:rPr>
          <w:rFonts w:cs="Times New Roman" w:ascii="Times New Roman" w:hAnsi="Times New Roman"/>
          <w:color w:val="000000"/>
          <w:sz w:val="24"/>
          <w:szCs w:val="24"/>
        </w:rPr>
        <w:t>Accessed 11/16/09</w:t>
        <w:tab/>
        <w:tab/>
        <w:tab/>
        <w:tab/>
        <w:tab/>
        <w:tab/>
        <w:tab/>
        <w:tab/>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nother example of this particular contemporary legend can be located in the below referenc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runvand, Jan Harold, </w:t>
      </w:r>
      <w:r>
        <w:rPr>
          <w:rFonts w:cs="Times New Roman" w:ascii="Times New Roman" w:hAnsi="Times New Roman"/>
          <w:i/>
          <w:color w:val="000000"/>
          <w:sz w:val="24"/>
          <w:szCs w:val="24"/>
        </w:rPr>
        <w:t>The Vanishing Hitchhiker: American Urban Legends and Their Meanings,</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edition. New York: Norton, 1981 (pp 5 - 6).</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Folk Simile</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4">
                <wp:simplePos x="0" y="0"/>
                <wp:positionH relativeFrom="margin">
                  <wp:align>right</wp:align>
                </wp:positionH>
                <wp:positionV relativeFrom="margin">
                  <wp:align>top</wp:align>
                </wp:positionV>
                <wp:extent cx="1892300" cy="1028700"/>
                <wp:effectExtent l="0" t="0" r="0" b="0"/>
                <wp:wrapSquare wrapText="bothSides"/>
                <wp:docPr id="18" name="Frame14"/>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As busy as a one-legged man in an ass-kicking contes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Eric’s Uncle Timmy Howard passed this folk simile down to him. Eric was 17 years old at the time.  He recalls laughing and trying to imagine a one-legged man trying to kick someone at all.    This saying brings back good memories for Eric of happy times shared with his favorite uncl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is folk simile is a very humorous and whimsical one, set to describe the act of being busy in exaggerated terminology. One motive behind the use of syntax here could very well be to convey  just how busy the individual is in this situation by overstating the description to the point of a sometimes insurmountable impossibility such as a one-legged man having the capability of actually kicking someon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 folk simile is a way people use their language to its furthest extent, pushing the envelope of language intensification in order to describe some action or idea to strengthen the intended expression.  The uniqueness of how easily the variations can morph in folk similes as tradition is passed down provides us with a rich and diverse group of sayings which we can pull from in our memories to describe almost any ide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above folk simile can be found at the website below:</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uthor, The Geek, “Busy As A One Legged Man In An Ass Kicking Contest,” </w:t>
      </w:r>
      <w:r>
        <w:rPr>
          <w:rFonts w:cs="Times New Roman" w:ascii="Times New Roman" w:hAnsi="Times New Roman"/>
          <w:i/>
          <w:color w:val="000000"/>
          <w:sz w:val="24"/>
          <w:szCs w:val="24"/>
        </w:rPr>
        <w:t xml:space="preserve">Hosting Geek,  </w:t>
      </w:r>
      <w:r>
        <w:rPr>
          <w:rFonts w:cs="Times New Roman" w:ascii="Times New Roman" w:hAnsi="Times New Roman"/>
          <w:color w:val="000000"/>
          <w:sz w:val="24"/>
          <w:szCs w:val="24"/>
        </w:rPr>
        <w:t xml:space="preserve">09 September 2005, </w:t>
      </w:r>
      <w:hyperlink r:id="rId11">
        <w:r>
          <w:rPr>
            <w:rStyle w:val="InternetLink"/>
            <w:color w:val="000000"/>
          </w:rPr>
          <w:t>http://www.hostinggeek.com/2005/09/busy-as-one-legged-man-in-ass-kicking.html</w:t>
        </w:r>
      </w:hyperlink>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cessed:  12/06/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Proverb,Joke, Folk Speech</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5">
                <wp:simplePos x="0" y="0"/>
                <wp:positionH relativeFrom="margin">
                  <wp:align>right</wp:align>
                </wp:positionH>
                <wp:positionV relativeFrom="margin">
                  <wp:align>top</wp:align>
                </wp:positionV>
                <wp:extent cx="1892300" cy="1028700"/>
                <wp:effectExtent l="0" t="0" r="0" b="0"/>
                <wp:wrapSquare wrapText="bothSides"/>
                <wp:docPr id="19" name="Frame15"/>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Confucius Say, Man who set on tack have sore as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ric remembers hearing this joke in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at Burlington Elementary School in Burlington Ohio. He remembers the joke being told to him by Brian Ball, who saw fit to relate this joke to the entire class as he began to play video games once the teacher had left the room.  Eric recollects most emphatically that the boys all responded with laughter while the girls sat in a stony silence with disapproving looks on their faces.  He does not recall any girls telling or retelling these saying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Wisdom is being conveyed in this simple yet powerful text; it is to the point and without 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ny are the sayings of Confucius, but there are some sayings, such as this one, that cannot be directly attributed to the famous Chinese philosopher. Indeed, it was  people of certain locales that invented the sayings which were representative of their own flavor and style of language dependent upon their particular culture, and based upon the words  they found  most humorous, therefore, many proverbial parodies similar to this one surged out of the sayings of Confuciu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 related variation of the text is noted below, only reflecting a different endi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nfucius say, “Man who sits on tack gets point and will surely ris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text was found 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color w:val="000000"/>
        </w:rPr>
      </w:pPr>
      <w:r>
        <w:rPr>
          <w:rFonts w:cs="Times New Roman" w:ascii="Times New Roman" w:hAnsi="Times New Roman"/>
          <w:color w:val="000000"/>
          <w:sz w:val="24"/>
          <w:szCs w:val="24"/>
        </w:rPr>
        <w:t xml:space="preserve">Author: NA“Confucius Say,” </w:t>
      </w:r>
      <w:r>
        <w:rPr>
          <w:rFonts w:cs="Times New Roman" w:ascii="Times New Roman" w:hAnsi="Times New Roman"/>
          <w:i/>
          <w:color w:val="000000"/>
          <w:sz w:val="24"/>
          <w:szCs w:val="24"/>
        </w:rPr>
        <w:t xml:space="preserve">beliefnet, </w:t>
      </w:r>
      <w:r>
        <w:rPr>
          <w:rFonts w:cs="Times New Roman" w:ascii="Times New Roman" w:hAnsi="Times New Roman"/>
          <w:color w:val="000000"/>
          <w:sz w:val="24"/>
          <w:szCs w:val="24"/>
        </w:rPr>
        <w:t xml:space="preserve">3 May 2008, </w:t>
      </w:r>
      <w:hyperlink r:id="rId12">
        <w:r>
          <w:rPr>
            <w:rStyle w:val="InternetLink"/>
            <w:color w:val="000000"/>
          </w:rPr>
          <w:t>http://community.beliefnet.com/go/thread/view/43961/13391539/?pg=last</w:t>
        </w:r>
      </w:hyperlink>
    </w:p>
    <w:p>
      <w:pPr>
        <w:pStyle w:val="NoSpacing"/>
        <w:rPr>
          <w:rFonts w:ascii="Times New Roman" w:hAnsi="Times New Roman" w:cs="Times New Roman"/>
          <w:color w:val="000000"/>
          <w:sz w:val="24"/>
          <w:szCs w:val="24"/>
        </w:rPr>
      </w:pPr>
      <w:r>
        <w:rPr>
          <w:color w:val="000000"/>
        </w:rPr>
        <w:t>Accessed:  12/05/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Proverb, Joke, Folk Speech</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6">
                <wp:simplePos x="0" y="0"/>
                <wp:positionH relativeFrom="margin">
                  <wp:align>right</wp:align>
                </wp:positionH>
                <wp:positionV relativeFrom="margin">
                  <wp:align>top</wp:align>
                </wp:positionV>
                <wp:extent cx="1892300" cy="1028700"/>
                <wp:effectExtent l="0" t="0" r="0" b="0"/>
                <wp:wrapSquare wrapText="bothSides"/>
                <wp:docPr id="20" name="Frame16"/>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Confucius Say, Baseball all wrong, man with four balls can’t walk</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Eric remembers hearing this joke in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at Burlington Elementary School in Burlington Ohio. He recalls that boys in his school circulated these sayings more than girls.  He does not have any particular memory that stands out as to when this saying was told to hi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This saying evidently is not one taken directly from Confucius himself, rather it was invented by people within their own culture reflective of their own tastes and preferences of humor, sometimes risqué or lewd in texture as is shown in this text.  Perhaps what made these kinds of jokes so funny was the act of lending the name of Confucius to a society’s own sayings which contributed a kind of credence to boost the amusement in these joke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low is a reference containing the same text,  the only variation being the word, “can’t” is instead listed as “canno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uthor: NA, “Confucius Says Jokes,” </w:t>
      </w:r>
      <w:r>
        <w:rPr>
          <w:rFonts w:cs="Times New Roman" w:ascii="Times New Roman" w:hAnsi="Times New Roman"/>
          <w:i/>
          <w:color w:val="000000"/>
          <w:sz w:val="24"/>
          <w:szCs w:val="24"/>
        </w:rPr>
        <w:t xml:space="preserve">Humorsphere, </w:t>
      </w:r>
      <w:r>
        <w:rPr>
          <w:rFonts w:cs="Times New Roman" w:ascii="Times New Roman" w:hAnsi="Times New Roman"/>
          <w:color w:val="000000"/>
          <w:sz w:val="24"/>
          <w:szCs w:val="24"/>
        </w:rPr>
        <w:t>Publish Date:NA</w:t>
      </w:r>
    </w:p>
    <w:p>
      <w:pPr>
        <w:pStyle w:val="NoSpacing"/>
        <w:rPr>
          <w:rFonts w:ascii="Times New Roman" w:hAnsi="Times New Roman" w:cs="Times New Roman"/>
          <w:color w:val="000000"/>
          <w:sz w:val="24"/>
          <w:szCs w:val="24"/>
        </w:rPr>
      </w:pPr>
      <w:hyperlink r:id="rId13">
        <w:r>
          <w:rPr>
            <w:rStyle w:val="InternetLink"/>
            <w:color w:val="000000"/>
          </w:rPr>
          <w:t>http://www.humorsphere.com/confucius/confucious_says_jokes.htm</w:t>
        </w:r>
      </w:hyperlink>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ccessed 11/11/09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Superstition</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7">
                <wp:simplePos x="0" y="0"/>
                <wp:positionH relativeFrom="margin">
                  <wp:align>right</wp:align>
                </wp:positionH>
                <wp:positionV relativeFrom="margin">
                  <wp:align>top</wp:align>
                </wp:positionV>
                <wp:extent cx="1892300" cy="1028700"/>
                <wp:effectExtent l="0" t="0" r="0" b="0"/>
                <wp:wrapSquare wrapText="bothSides"/>
                <wp:docPr id="21" name="Frame17"/>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Aaron Loveall, male, 17</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34</w:t>
                            </w:r>
                          </w:p>
                          <w:p>
                            <w:pPr>
                              <w:pStyle w:val="NoSpacing"/>
                              <w:rPr/>
                            </w:pPr>
                            <w:r>
                              <w:rPr>
                                <w:rFonts w:cs="Times New Roman" w:ascii="Times New Roman" w:hAnsi="Times New Roman"/>
                                <w:sz w:val="24"/>
                                <w:szCs w:val="24"/>
                              </w:rPr>
                              <w:t>09/30/09</w:t>
                            </w:r>
                          </w:p>
                          <w:p>
                            <w:pPr>
                              <w:pStyle w:val="NoSpacing"/>
                              <w:rPr/>
                            </w:pPr>
                            <w:r>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Aaron Loveall, male, 17</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34</w:t>
                      </w:r>
                    </w:p>
                    <w:p>
                      <w:pPr>
                        <w:pStyle w:val="NoSpacing"/>
                        <w:rPr/>
                      </w:pPr>
                      <w:r>
                        <w:rPr>
                          <w:rFonts w:cs="Times New Roman" w:ascii="Times New Roman" w:hAnsi="Times New Roman"/>
                          <w:sz w:val="24"/>
                          <w:szCs w:val="24"/>
                        </w:rPr>
                        <w:t>09/30/09</w:t>
                      </w:r>
                    </w:p>
                    <w:p>
                      <w:pPr>
                        <w:pStyle w:val="NoSpacing"/>
                        <w:rPr/>
                      </w:pPr>
                      <w:r>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If you find a four-leaf clover and pick it, you will have good luck</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aron remembers hearing this saying from his older brother, Adam Loveall when he was 8 years old. He also recalls at the time that he heard it, he went outside immediately to look for the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aron believes the saying to be whimsical and thinks it has no bearing really on the nature of having good luck.  Since the action behind the words of this saying prompts one to go out of doors to seek for the clover, Aaron, being a little boy at the time, truly enjoyed running outside looking for these little treasure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 had always been told that this superstition had connections to Irish folklore and tradition, since one of the things that pops into mind is the Irish Shamrock, however, it is apparent that the four leaf clover attached to  the idea of good luck is a belief held by other cultures other than the Irish, even in North America.  This belief could have been a sign superstition originally at birth and then transformed into a magic superstition dependent upon what one does with the clover after picking it, if anything. Perhaps the fact that a clover plant having four leaves is rare in nature prompts the stigma of a magic attachment to it. Having good luck is a common belief in many superstitions and people who owned these clovers and experienced good luck directly afterward perhaps connected the two together and passed along this traditional belief to their children and their future generations for us to carry on today.  The act of seeking a four leaf clover and then actually physically picking one to ensure one of good luck is a preventative ritual that can be seen as a magic superst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re is a slight variant in the book referenced below, which states that one must place the four leaf clover in the left shoe in order for the magic to happe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uckett, Newbell Niles, Anna Casetta, Wayland B. Hand and Sondra B. Theiderman, </w:t>
      </w:r>
      <w:r>
        <w:rPr>
          <w:rFonts w:cs="Times New Roman" w:ascii="Times New Roman" w:hAnsi="Times New Roman"/>
          <w:i/>
          <w:color w:val="000000"/>
          <w:sz w:val="24"/>
          <w:szCs w:val="24"/>
        </w:rPr>
        <w:t xml:space="preserve">Popular Beliefs and Superstitions, </w:t>
      </w:r>
      <w:r>
        <w:rPr>
          <w:rFonts w:cs="Times New Roman" w:ascii="Times New Roman" w:hAnsi="Times New Roman"/>
          <w:color w:val="000000"/>
          <w:sz w:val="24"/>
          <w:szCs w:val="24"/>
        </w:rPr>
        <w:t>The John G. White Dept. of Cleveland OH Public Library, Boston Mass.: G.K. Hall, 1981 (p. 1361).</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color w:val="000000"/>
        </w:rPr>
      </w:pPr>
      <w:r>
        <w:rPr>
          <w:rFonts w:cs="Times New Roman" w:ascii="Times New Roman" w:hAnsi="Times New Roman"/>
          <w:color w:val="000000"/>
          <w:sz w:val="24"/>
          <w:szCs w:val="24"/>
        </w:rPr>
        <w:t>United States, Nursery Rhyme</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8">
                <wp:simplePos x="0" y="0"/>
                <wp:positionH relativeFrom="margin">
                  <wp:align>right</wp:align>
                </wp:positionH>
                <wp:positionV relativeFrom="margin">
                  <wp:align>top</wp:align>
                </wp:positionV>
                <wp:extent cx="1892300" cy="1028700"/>
                <wp:effectExtent l="0" t="0" r="0" b="0"/>
                <wp:wrapSquare wrapText="bothSides"/>
                <wp:docPr id="22" name="Frame18"/>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Adam Loveall, male, 21</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34</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pPr>
                            <w:r>
                              <w:rPr/>
                            </w:r>
                          </w:p>
                          <w:p>
                            <w:pPr>
                              <w:pStyle w:val="NoSpacing"/>
                              <w:rPr/>
                            </w:pPr>
                            <w:r>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Adam Loveall, male, 21</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34</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pPr>
                      <w:r>
                        <w:rPr/>
                      </w:r>
                    </w:p>
                    <w:p>
                      <w:pPr>
                        <w:pStyle w:val="NoSpacing"/>
                        <w:rPr/>
                      </w:pPr>
                      <w:r>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Jack Sprat could eat no fa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His wife could eat no lean</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And so between them both, you see</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hey licked the platter clean</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dam has a fond memory of hearing this rhyme when he was 6 years old being read to him at night before bedtime by his mother, Sandra Loveall. He memorized it very quickly at a young age and enjoyed the pattern of the rhyme. He often wanted it to be read to hi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dam viewed the meaning of this rhyme with a down to earth point of view, seeing an emphasis being placed on the act of sharing food due to the fact that the individuals involved do not leave an iota of a crumb on the plate they share, as if a food shortage is in their local area or perhaps they are on special diet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n the above nursery rhyme, these married individuals may be experiencing more than meets the eye or palate in this case. In fact, several different inferences could be made from the verbiage, ranging from sexual repression between husband and wife to monetary resources as an issue within the married state of affairs. If the rhyme is representing sexual overtones, then the ending of the rhyme quite clearly states that both are satisfied in the end, by the fact that the platter is licked clean or on the other hand, if it is relating to the exhaustion of funds, then the end result would be that their coffers were empty, denoted by the clean platte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n example of this rhyme can be found in the below resource, with one word difference, that being “betwixt” instead of “between”…. As in “betwixt them both you se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Halliwell-Phillips, James Orchard. </w:t>
      </w:r>
      <w:r>
        <w:rPr>
          <w:rFonts w:cs="Times New Roman" w:ascii="Times New Roman" w:hAnsi="Times New Roman"/>
          <w:i/>
          <w:color w:val="000000"/>
          <w:sz w:val="24"/>
          <w:szCs w:val="24"/>
        </w:rPr>
        <w:t>The Nursery Rhymes of England.</w:t>
      </w:r>
      <w:r>
        <w:rPr>
          <w:rFonts w:cs="Times New Roman" w:ascii="Times New Roman" w:hAnsi="Times New Roman"/>
          <w:color w:val="000000"/>
          <w:sz w:val="24"/>
          <w:szCs w:val="24"/>
        </w:rPr>
        <w:t xml:space="preserve">3rd edition,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Reprinted by Munroe &amp; Francis, Boston 1843,  Detroit:  Reissued by Singing Tree Press Book Tower, 1969 (p. 3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ited States, Joke</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1892300" cy="1028700"/>
                <wp:effectExtent l="0" t="0" r="0" b="0"/>
                <wp:wrapSquare wrapText="bothSides"/>
                <wp:docPr id="23" name="Frame19"/>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pPr>
                            <w:r>
                              <w:rPr/>
                            </w:r>
                          </w:p>
                          <w:p>
                            <w:pPr>
                              <w:pStyle w:val="NoSpacing"/>
                              <w:rPr/>
                            </w:pPr>
                            <w:r>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Eric McComas, male, 26</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Bowling Green, KY 42101</w:t>
                      </w:r>
                    </w:p>
                    <w:p>
                      <w:pPr>
                        <w:pStyle w:val="NoSpacing"/>
                        <w:rPr>
                          <w:rFonts w:ascii="Times New Roman" w:hAnsi="Times New Roman" w:cs="Times New Roman"/>
                          <w:sz w:val="24"/>
                          <w:szCs w:val="24"/>
                        </w:rPr>
                      </w:pPr>
                      <w:r>
                        <w:rPr>
                          <w:rFonts w:cs="Times New Roman" w:ascii="Times New Roman" w:hAnsi="Times New Roman"/>
                          <w:sz w:val="24"/>
                          <w:szCs w:val="24"/>
                        </w:rPr>
                        <w:t>11/05/09</w:t>
                      </w:r>
                    </w:p>
                    <w:p>
                      <w:pPr>
                        <w:pStyle w:val="NoSpacing"/>
                        <w:rPr/>
                      </w:pPr>
                      <w:r>
                        <w:rPr/>
                      </w:r>
                    </w:p>
                    <w:p>
                      <w:pPr>
                        <w:pStyle w:val="NoSpacing"/>
                        <w:rPr/>
                      </w:pPr>
                      <w:r>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here was a blonde woman driving a convertible through Nebraska when she looks over and sees another blonde trying to row a boat in a cornfield, so she slams on her brakes and gets out of her car, and starts yelling at the blonde in the cornfield saying. “It’s blondes like you that give all blondes a bad name. If I could swim I’d come out there and kick your as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ric heard this joke from his cousin, Jeremy Gardner in 1998. After a tiresome game of playing basketball and video games, they were sitting and retelling jokes and stories to each other when this particular one came up in their conversa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ric interprets this joke as being rhetorical, because one blonde woman is calling another stupid when she is proving herself to be just as stupid.  Eric believes this story would most likely be used to poke fun at blonde women specificall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is joke is blason populaire, targeting, in this case, women with blonde hair.  The point of the whole joke is to degrade  and belittle blonde women’s intelligence and to emphasize a pronounced stereotype that associates blonde hair to stupidity.  Once the stereotype is attached,  people would then be pressed to create new jokes and pass these along to reinforce the negative stigma.  This particular joke is a little different and perhaps more interesting, in my opinion, than others of its kind because it highlights the fact that a blonde woman is, at the beginning of the joke, consciously aware and indignant that women of her hair color are dubbed as stupid, yet she is the one providing more supportive evidence for the expressed negativity in the joke by her own words and actions.  I am sure that blonde jokes everywhere cause quite a stir among women. Some women in fact are quite sensitive to these jokes and are highly offended in some cases. The offensive nature of these jokes, however, adds to its textural setting and substanc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 related variant of this joke is found at the website link below:</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Author:NA,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Don’t Give Us A Bad Name,” </w:t>
      </w:r>
      <w:r>
        <w:rPr>
          <w:rFonts w:cs="Times New Roman" w:ascii="Times New Roman" w:hAnsi="Times New Roman"/>
          <w:i/>
          <w:color w:val="000000"/>
          <w:sz w:val="24"/>
          <w:szCs w:val="24"/>
        </w:rPr>
        <w:t xml:space="preserve">Aha  Jokes, </w:t>
      </w:r>
      <w:r>
        <w:rPr>
          <w:rFonts w:cs="Times New Roman" w:ascii="Times New Roman" w:hAnsi="Times New Roman"/>
          <w:color w:val="000000"/>
          <w:sz w:val="24"/>
          <w:szCs w:val="24"/>
        </w:rPr>
        <w:t xml:space="preserve"> 2005, </w:t>
      </w:r>
      <w:hyperlink r:id="rId14">
        <w:r>
          <w:rPr>
            <w:rStyle w:val="InternetLink"/>
            <w:rFonts w:cs="Times New Roman" w:ascii="Times New Roman" w:hAnsi="Times New Roman"/>
            <w:color w:val="000000"/>
            <w:sz w:val="24"/>
            <w:szCs w:val="24"/>
          </w:rPr>
          <w:t>http://www.ahajokes.com/blo006.html</w:t>
        </w:r>
      </w:hyperlink>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cessed: 12/04/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nited States, Proverb</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0" simplePos="0" locked="0" layoutInCell="0" allowOverlap="1" relativeHeight="20">
                <wp:simplePos x="0" y="0"/>
                <wp:positionH relativeFrom="margin">
                  <wp:align>right</wp:align>
                </wp:positionH>
                <wp:positionV relativeFrom="margin">
                  <wp:align>top</wp:align>
                </wp:positionV>
                <wp:extent cx="1892300" cy="1028700"/>
                <wp:effectExtent l="0" t="0" r="0" b="0"/>
                <wp:wrapSquare wrapText="bothSides"/>
                <wp:docPr id="24" name="Frame20"/>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Sandra Loveall, female, 44</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34</w:t>
                            </w:r>
                          </w:p>
                          <w:p>
                            <w:pPr>
                              <w:pStyle w:val="NoSpacing"/>
                              <w:rPr>
                                <w:rFonts w:ascii="Times New Roman" w:hAnsi="Times New Roman" w:cs="Times New Roman"/>
                                <w:sz w:val="24"/>
                                <w:szCs w:val="24"/>
                              </w:rPr>
                            </w:pPr>
                            <w:r>
                              <w:rPr>
                                <w:rFonts w:cs="Times New Roman" w:ascii="Times New Roman" w:hAnsi="Times New Roman"/>
                                <w:sz w:val="24"/>
                                <w:szCs w:val="24"/>
                              </w:rPr>
                              <w:t>12/05/09</w:t>
                            </w:r>
                          </w:p>
                          <w:p>
                            <w:pPr>
                              <w:pStyle w:val="NoSpacing"/>
                              <w:rPr/>
                            </w:pPr>
                            <w:r>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Sandra Loveall, female, 44</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Franklin, KY 42134</w:t>
                      </w:r>
                    </w:p>
                    <w:p>
                      <w:pPr>
                        <w:pStyle w:val="NoSpacing"/>
                        <w:rPr>
                          <w:rFonts w:ascii="Times New Roman" w:hAnsi="Times New Roman" w:cs="Times New Roman"/>
                          <w:sz w:val="24"/>
                          <w:szCs w:val="24"/>
                        </w:rPr>
                      </w:pPr>
                      <w:r>
                        <w:rPr>
                          <w:rFonts w:cs="Times New Roman" w:ascii="Times New Roman" w:hAnsi="Times New Roman"/>
                          <w:sz w:val="24"/>
                          <w:szCs w:val="24"/>
                        </w:rPr>
                        <w:t>12/05/09</w:t>
                      </w:r>
                    </w:p>
                    <w:p>
                      <w:pPr>
                        <w:pStyle w:val="NoSpacing"/>
                        <w:rPr/>
                      </w:pPr>
                      <w:r>
                        <w:rPr/>
                      </w:r>
                    </w:p>
                  </w:txbxContent>
                </v:textbox>
                <w10:wrap type="square"/>
              </v:rect>
            </w:pict>
          </mc:Fallback>
        </mc:AlternateContent>
      </w:r>
    </w:p>
    <w:p>
      <w:pPr>
        <w:pStyle w:val="Normal"/>
        <w:rPr/>
      </w:pPr>
      <w:r>
        <w:rPr>
          <w:rFonts w:cs="Times New Roman" w:ascii="Times New Roman" w:hAnsi="Times New Roman"/>
          <w:color w:val="000000"/>
          <w:sz w:val="24"/>
          <w:szCs w:val="24"/>
        </w:rPr>
        <w:tab/>
        <w:tab/>
        <w:tab/>
        <w:tab/>
        <w:tab/>
        <w:tab/>
        <w:t xml:space="preserve">  </w:t>
        <w:tab/>
        <w:tab/>
        <w:tab/>
        <w:tab/>
        <w:tab/>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You can’t have your cake and eat it too.</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 have heard this proverb most of my natural life, from the time I can remember. Reaching into the recesses of my mind, I believe I first heard this saying from my parents, but my own originating resource is a bit vagu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I have always wondered about this saying, for it appears to be misleading on the surface. If a person had a cake, then it would seem logical that he would be allowed to eat it.  On the other hand, if a person ate his cake, then he would no longer have it, so he could not have it both ways when each side is conflicting with the other.  One cannot eat the cake and have it too therefore perhaps the adage is better understood if the concepts are in reverse order, that one cannot eat the cake and then have it afterward.   The idea expressed here then, would be that the individual involved apparently has to decide whether to keep the cake or eat it and be without i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adage applies to those who therefore want more than their fair share of things in life or expect to have them. Most proverbs, like this one, are passed down from person to person and in its context would be used in the sense of bringing someone down from his or her unrealistic expectations. In doing so, the proverb would provide a wealth of wise words to those particular individuals to prevent them from future disappointment resulting from grandiose ideal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uthor:NA, “American Proverbs,” </w:t>
      </w:r>
      <w:r>
        <w:rPr>
          <w:rFonts w:cs="Times New Roman" w:ascii="Times New Roman" w:hAnsi="Times New Roman"/>
          <w:i/>
          <w:color w:val="000000"/>
          <w:sz w:val="24"/>
          <w:szCs w:val="24"/>
        </w:rPr>
        <w:t xml:space="preserve">Wikiquotes, </w:t>
      </w:r>
      <w:r>
        <w:rPr>
          <w:rFonts w:cs="Times New Roman" w:ascii="Times New Roman" w:hAnsi="Times New Roman"/>
          <w:color w:val="000000"/>
          <w:sz w:val="24"/>
          <w:szCs w:val="24"/>
        </w:rPr>
        <w:t xml:space="preserve">02 December 2009 </w:t>
      </w:r>
      <w:hyperlink r:id="rId15">
        <w:r>
          <w:rPr>
            <w:rStyle w:val="InternetLink"/>
            <w:rFonts w:cs="Times New Roman" w:ascii="Times New Roman" w:hAnsi="Times New Roman"/>
            <w:color w:val="000000"/>
            <w:sz w:val="24"/>
            <w:szCs w:val="24"/>
          </w:rPr>
          <w:t>http://en.wikiquote.org/wiki/american_proverbs</w:t>
        </w:r>
      </w:hyperlink>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cessed 12/05/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color w:val="000000"/>
          <w:sz w:val="24"/>
          <w:szCs w:val="24"/>
        </w:rPr>
      </w:pPr>
      <w:r>
        <w:rPr>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color w:val="000000"/>
        </w:rPr>
      </w:pPr>
      <w:r>
        <w:rPr>
          <w:rFonts w:cs="Times New Roman" w:ascii="Times New Roman" w:hAnsi="Times New Roman"/>
          <w:color w:val="000000"/>
          <w:sz w:val="24"/>
          <w:szCs w:val="24"/>
        </w:rPr>
        <w:t>United States, Insult</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0" simplePos="0" locked="0" layoutInCell="0" allowOverlap="1" relativeHeight="21">
                <wp:simplePos x="0" y="0"/>
                <wp:positionH relativeFrom="margin">
                  <wp:align>right</wp:align>
                </wp:positionH>
                <wp:positionV relativeFrom="margin">
                  <wp:align>top</wp:align>
                </wp:positionV>
                <wp:extent cx="1892300" cy="1028700"/>
                <wp:effectExtent l="0" t="0" r="0" b="0"/>
                <wp:wrapSquare wrapText="bothSides"/>
                <wp:docPr id="25" name="Frame21"/>
                <a:graphic xmlns:a="http://schemas.openxmlformats.org/drawingml/2006/main">
                  <a:graphicData uri="http://schemas.microsoft.com/office/word/2010/wordprocessingShape">
                    <wps:wsp>
                      <wps:cNvSpPr txBox="1"/>
                      <wps:spPr>
                        <a:xfrm>
                          <a:off x="0" y="0"/>
                          <a:ext cx="1892300" cy="1028700"/>
                        </a:xfrm>
                        <a:prstGeom prst="rect"/>
                        <a:solidFill>
                          <a:srgbClr val="FFFFFF"/>
                        </a:solidFill>
                      </wps:spPr>
                      <wps:txbx>
                        <w:txbxContent>
                          <w:p>
                            <w:pPr>
                              <w:pStyle w:val="NoSpacing"/>
                              <w:jc w:val="both"/>
                              <w:rPr>
                                <w:rFonts w:ascii="Times New Roman" w:hAnsi="Times New Roman" w:cs="Times New Roman"/>
                                <w:sz w:val="24"/>
                              </w:rPr>
                            </w:pPr>
                            <w:r>
                              <w:rPr>
                                <w:rFonts w:cs="Times New Roman" w:ascii="Times New Roman" w:hAnsi="Times New Roman"/>
                                <w:sz w:val="24"/>
                              </w:rPr>
                              <w:t>Sandra Loveall, female, 44</w:t>
                            </w:r>
                          </w:p>
                          <w:p>
                            <w:pPr>
                              <w:pStyle w:val="NoSpacing"/>
                              <w:rPr>
                                <w:rFonts w:ascii="Times New Roman" w:hAnsi="Times New Roman" w:cs="Times New Roman"/>
                                <w:sz w:val="24"/>
                              </w:rPr>
                            </w:pPr>
                            <w:r>
                              <w:rPr>
                                <w:rFonts w:cs="Times New Roman" w:ascii="Times New Roman" w:hAnsi="Times New Roman"/>
                                <w:sz w:val="24"/>
                              </w:rPr>
                              <w:t>American, Caucasian</w:t>
                            </w:r>
                          </w:p>
                          <w:p>
                            <w:pPr>
                              <w:pStyle w:val="NoSpacing"/>
                              <w:rPr>
                                <w:rFonts w:ascii="Times New Roman" w:hAnsi="Times New Roman" w:cs="Times New Roman"/>
                                <w:sz w:val="24"/>
                              </w:rPr>
                            </w:pPr>
                            <w:r>
                              <w:rPr>
                                <w:rFonts w:cs="Times New Roman" w:ascii="Times New Roman" w:hAnsi="Times New Roman"/>
                                <w:sz w:val="24"/>
                              </w:rPr>
                              <w:t>English</w:t>
                            </w:r>
                          </w:p>
                          <w:p>
                            <w:pPr>
                              <w:pStyle w:val="NoSpacing"/>
                              <w:rPr>
                                <w:rFonts w:ascii="Times New Roman" w:hAnsi="Times New Roman" w:cs="Times New Roman"/>
                                <w:sz w:val="24"/>
                              </w:rPr>
                            </w:pPr>
                            <w:r>
                              <w:rPr>
                                <w:rFonts w:cs="Times New Roman" w:ascii="Times New Roman" w:hAnsi="Times New Roman"/>
                                <w:sz w:val="24"/>
                              </w:rPr>
                              <w:t>Franklin, KY  42134</w:t>
                            </w:r>
                          </w:p>
                          <w:p>
                            <w:pPr>
                              <w:pStyle w:val="NoSpacing"/>
                              <w:rPr>
                                <w:rFonts w:ascii="Times New Roman" w:hAnsi="Times New Roman" w:cs="Times New Roman"/>
                                <w:sz w:val="24"/>
                              </w:rPr>
                            </w:pPr>
                            <w:r>
                              <w:rPr>
                                <w:rFonts w:cs="Times New Roman" w:ascii="Times New Roman" w:hAnsi="Times New Roman"/>
                                <w:sz w:val="24"/>
                              </w:rPr>
                              <w:t>12/05/09</w:t>
                            </w:r>
                          </w:p>
                          <w:p>
                            <w:pPr>
                              <w:pStyle w:val="NoSpacing"/>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149pt;height:81pt;mso-wrap-distance-left:9.05pt;mso-wrap-distance-right:0pt;mso-wrap-distance-top:0pt;mso-wrap-distance-bottom:0pt;margin-top:0pt;mso-position-vertical:top;mso-position-vertical-relative:margin;margin-left:319pt;mso-position-horizontal:right;mso-position-horizontal-relative:margin">
                <v:textbox inset="0.100694444444444in,0.0506944444444444in,0.100694444444444in,0.0506944444444444in">
                  <w:txbxContent>
                    <w:p>
                      <w:pPr>
                        <w:pStyle w:val="NoSpacing"/>
                        <w:jc w:val="both"/>
                        <w:rPr>
                          <w:rFonts w:ascii="Times New Roman" w:hAnsi="Times New Roman" w:cs="Times New Roman"/>
                          <w:sz w:val="24"/>
                        </w:rPr>
                      </w:pPr>
                      <w:r>
                        <w:rPr>
                          <w:rFonts w:cs="Times New Roman" w:ascii="Times New Roman" w:hAnsi="Times New Roman"/>
                          <w:sz w:val="24"/>
                        </w:rPr>
                        <w:t>Sandra Loveall, female, 44</w:t>
                      </w:r>
                    </w:p>
                    <w:p>
                      <w:pPr>
                        <w:pStyle w:val="NoSpacing"/>
                        <w:rPr>
                          <w:rFonts w:ascii="Times New Roman" w:hAnsi="Times New Roman" w:cs="Times New Roman"/>
                          <w:sz w:val="24"/>
                        </w:rPr>
                      </w:pPr>
                      <w:r>
                        <w:rPr>
                          <w:rFonts w:cs="Times New Roman" w:ascii="Times New Roman" w:hAnsi="Times New Roman"/>
                          <w:sz w:val="24"/>
                        </w:rPr>
                        <w:t>American, Caucasian</w:t>
                      </w:r>
                    </w:p>
                    <w:p>
                      <w:pPr>
                        <w:pStyle w:val="NoSpacing"/>
                        <w:rPr>
                          <w:rFonts w:ascii="Times New Roman" w:hAnsi="Times New Roman" w:cs="Times New Roman"/>
                          <w:sz w:val="24"/>
                        </w:rPr>
                      </w:pPr>
                      <w:r>
                        <w:rPr>
                          <w:rFonts w:cs="Times New Roman" w:ascii="Times New Roman" w:hAnsi="Times New Roman"/>
                          <w:sz w:val="24"/>
                        </w:rPr>
                        <w:t>English</w:t>
                      </w:r>
                    </w:p>
                    <w:p>
                      <w:pPr>
                        <w:pStyle w:val="NoSpacing"/>
                        <w:rPr>
                          <w:rFonts w:ascii="Times New Roman" w:hAnsi="Times New Roman" w:cs="Times New Roman"/>
                          <w:sz w:val="24"/>
                        </w:rPr>
                      </w:pPr>
                      <w:r>
                        <w:rPr>
                          <w:rFonts w:cs="Times New Roman" w:ascii="Times New Roman" w:hAnsi="Times New Roman"/>
                          <w:sz w:val="24"/>
                        </w:rPr>
                        <w:t>Franklin, KY  42134</w:t>
                      </w:r>
                    </w:p>
                    <w:p>
                      <w:pPr>
                        <w:pStyle w:val="NoSpacing"/>
                        <w:rPr>
                          <w:rFonts w:ascii="Times New Roman" w:hAnsi="Times New Roman" w:cs="Times New Roman"/>
                          <w:sz w:val="24"/>
                        </w:rPr>
                      </w:pPr>
                      <w:r>
                        <w:rPr>
                          <w:rFonts w:cs="Times New Roman" w:ascii="Times New Roman" w:hAnsi="Times New Roman"/>
                          <w:sz w:val="24"/>
                        </w:rPr>
                        <w:t>12/05/09</w:t>
                      </w:r>
                    </w:p>
                    <w:p>
                      <w:pPr>
                        <w:pStyle w:val="NoSpacing"/>
                        <w:rPr>
                          <w:rFonts w:ascii="Times New Roman" w:hAnsi="Times New Roman" w:cs="Times New Roman"/>
                          <w:sz w:val="24"/>
                        </w:rPr>
                      </w:pPr>
                      <w:r>
                        <w:rPr>
                          <w:rFonts w:cs="Times New Roman" w:ascii="Times New Roman" w:hAnsi="Times New Roman"/>
                          <w:sz w:val="24"/>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You’re so ugly the doctor took one look at you and slapped your parent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color w:val="000000"/>
          <w:sz w:val="24"/>
          <w:szCs w:val="24"/>
        </w:rPr>
        <w:t>I have a memory of hearing this saying being spoken in conversations between some of the teenagers at the local church I used to attend as a teenager at Victory Baptist Church on State Street in Bowling Green, Kentucky  during the 1970’s era,  however the exact details of this memory is a little vague as to who the recipient was for the brunt of these words. I recall that it was spoken in a kind of banter back and forth between teenagers in the church.   I had also heard other similar variants of slurs relating to one’s appearances all through my childhood.</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 found these sayings to be very humorous at the time of hearing them. I do recall other sayings similar to this one circulating around in my neighborhood in the Delafield community of Bowling Green, Kentucky, during my teenage years as well.  It seemed that these kinds of insults were spoken very easily without the participants really stopping to analyze them, and were said in more of a teasing manner than anything els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raditionally, the doctor delivering a baby would slap its bottom to introduce the first breath into its lungs, making it cry, and the reference here of the doctor slapping the parents instead of the baby creates the image which makes the phrase work as an insult.   The words of a slur can be powerful, and capture a glimpse into a society’s culture and its own flavor of accepted patterns of behavior.  Slurs are carefully used within context, for example, I would warrant that slurs were not usually used in a fit of anger but rather within a kidding type manner, and the laughter resulting from them clearly shows that they helped to release tension, even though the words may seem to harbor very derogatory term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same text presented here can be found in the reference posted below: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Author:NA, “You’re So Ugly Jokes,” </w:t>
      </w:r>
      <w:r>
        <w:rPr>
          <w:rFonts w:cs="Times New Roman" w:ascii="Times New Roman" w:hAnsi="Times New Roman"/>
          <w:i/>
          <w:color w:val="000000"/>
          <w:sz w:val="24"/>
          <w:szCs w:val="24"/>
        </w:rPr>
        <w:t>Uglyfugly,</w:t>
      </w:r>
      <w:r>
        <w:rPr>
          <w:rFonts w:cs="Times New Roman" w:ascii="Times New Roman" w:hAnsi="Times New Roman"/>
          <w:color w:val="000000"/>
          <w:sz w:val="24"/>
          <w:szCs w:val="24"/>
        </w:rPr>
        <w:t xml:space="preserve"> Publish Date: NA, </w:t>
      </w:r>
      <w:hyperlink r:id="rId16">
        <w:r>
          <w:rPr>
            <w:rStyle w:val="InternetLink"/>
            <w:rFonts w:cs="Times New Roman" w:ascii="Times New Roman" w:hAnsi="Times New Roman"/>
            <w:color w:val="000000"/>
            <w:sz w:val="24"/>
            <w:szCs w:val="24"/>
          </w:rPr>
          <w:t>http://www.uglyfugly.com/page/You’re+So+Ugly+Jokes</w:t>
        </w:r>
      </w:hyperlink>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cessed:  12/05/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nited States, Folk Metaphor, Metaphorical Putdown, Insult</w:t>
      </w:r>
    </w:p>
    <w:p>
      <w:pPr>
        <w:pStyle w:val="NoSpacing"/>
        <w:ind w:left="-11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ab/>
        <w:tab/>
        <w:tab/>
      </w:r>
      <w:r>
        <mc:AlternateContent>
          <mc:Choice Requires="wps">
            <w:drawing>
              <wp:anchor behindDoc="0" distT="0" distB="0" distL="114935" distR="114935" simplePos="0" locked="0" layoutInCell="0" allowOverlap="1" relativeHeight="3">
                <wp:simplePos x="0" y="0"/>
                <wp:positionH relativeFrom="margin">
                  <wp:posOffset>4051300</wp:posOffset>
                </wp:positionH>
                <wp:positionV relativeFrom="margin">
                  <wp:posOffset>0</wp:posOffset>
                </wp:positionV>
                <wp:extent cx="1962150" cy="1028700"/>
                <wp:effectExtent l="0" t="0" r="0" b="0"/>
                <wp:wrapSquare wrapText="bothSides"/>
                <wp:docPr id="26" name="Frame22"/>
                <a:graphic xmlns:a="http://schemas.openxmlformats.org/drawingml/2006/main">
                  <a:graphicData uri="http://schemas.microsoft.com/office/word/2010/wordprocessingShape">
                    <wps:wsp>
                      <wps:cNvSpPr txBox="1"/>
                      <wps:spPr>
                        <a:xfrm>
                          <a:off x="0" y="0"/>
                          <a:ext cx="1962150" cy="1028700"/>
                        </a:xfrm>
                        <a:prstGeom prst="rect"/>
                        <a:solidFill>
                          <a:srgbClr val="FFFFFF"/>
                        </a:solidFill>
                      </wps:spPr>
                      <wps:txbx>
                        <w:txbxContent>
                          <w:p>
                            <w:pPr>
                              <w:pStyle w:val="NoSpacing"/>
                              <w:jc w:val="both"/>
                              <w:rPr>
                                <w:rFonts w:ascii="Times New Roman" w:hAnsi="Times New Roman" w:cs="Times New Roman"/>
                                <w:sz w:val="24"/>
                                <w:szCs w:val="24"/>
                              </w:rPr>
                            </w:pPr>
                            <w:r>
                              <w:rPr>
                                <w:rFonts w:cs="Times New Roman" w:ascii="Times New Roman" w:hAnsi="Times New Roman"/>
                                <w:sz w:val="24"/>
                                <w:szCs w:val="24"/>
                              </w:rPr>
                              <w:t>Betty McComas, female, 53</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 xml:space="preserve">Bowling Green KY </w:t>
                            </w:r>
                          </w:p>
                          <w:p>
                            <w:pPr>
                              <w:pStyle w:val="NoSpacing"/>
                              <w:rPr>
                                <w:rFonts w:ascii="Times New Roman" w:hAnsi="Times New Roman" w:cs="Times New Roman"/>
                                <w:sz w:val="24"/>
                                <w:szCs w:val="24"/>
                              </w:rPr>
                            </w:pPr>
                            <w:r>
                              <w:rPr>
                                <w:rFonts w:cs="Times New Roman" w:ascii="Times New Roman" w:hAnsi="Times New Roman"/>
                                <w:sz w:val="24"/>
                                <w:szCs w:val="24"/>
                              </w:rPr>
                              <w:t>12/06/09</w:t>
                            </w:r>
                          </w:p>
                          <w:p>
                            <w:pPr>
                              <w:pStyle w:val="NoSpacing"/>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4.5pt;height:81pt;mso-wrap-distance-left:9.05pt;mso-wrap-distance-right:9.05pt;mso-wrap-distance-top:0pt;mso-wrap-distance-bottom:0pt;margin-top:0pt;mso-position-vertical-relative:margin;margin-left:319pt;mso-position-horizontal-relative:margin">
                <v:textbox inset="0.100694444444444in,0.0506944444444444in,0.100694444444444in,0.0506944444444444in">
                  <w:txbxContent>
                    <w:p>
                      <w:pPr>
                        <w:pStyle w:val="NoSpacing"/>
                        <w:jc w:val="both"/>
                        <w:rPr>
                          <w:rFonts w:ascii="Times New Roman" w:hAnsi="Times New Roman" w:cs="Times New Roman"/>
                          <w:sz w:val="24"/>
                          <w:szCs w:val="24"/>
                        </w:rPr>
                      </w:pPr>
                      <w:r>
                        <w:rPr>
                          <w:rFonts w:cs="Times New Roman" w:ascii="Times New Roman" w:hAnsi="Times New Roman"/>
                          <w:sz w:val="24"/>
                          <w:szCs w:val="24"/>
                        </w:rPr>
                        <w:t>Betty McComas, female, 53</w:t>
                      </w:r>
                    </w:p>
                    <w:p>
                      <w:pPr>
                        <w:pStyle w:val="NoSpacing"/>
                        <w:rPr>
                          <w:rFonts w:ascii="Times New Roman" w:hAnsi="Times New Roman" w:cs="Times New Roman"/>
                          <w:sz w:val="24"/>
                          <w:szCs w:val="24"/>
                        </w:rPr>
                      </w:pPr>
                      <w:r>
                        <w:rPr>
                          <w:rFonts w:cs="Times New Roman" w:ascii="Times New Roman" w:hAnsi="Times New Roman"/>
                          <w:sz w:val="24"/>
                          <w:szCs w:val="24"/>
                        </w:rPr>
                        <w:t>American, Caucasian</w:t>
                      </w:r>
                    </w:p>
                    <w:p>
                      <w:pPr>
                        <w:pStyle w:val="NoSpacing"/>
                        <w:rPr>
                          <w:rFonts w:ascii="Times New Roman" w:hAnsi="Times New Roman" w:cs="Times New Roman"/>
                          <w:sz w:val="24"/>
                          <w:szCs w:val="24"/>
                        </w:rPr>
                      </w:pPr>
                      <w:r>
                        <w:rPr>
                          <w:rFonts w:cs="Times New Roman" w:ascii="Times New Roman" w:hAnsi="Times New Roman"/>
                          <w:sz w:val="24"/>
                          <w:szCs w:val="24"/>
                        </w:rPr>
                        <w:t>English</w:t>
                      </w:r>
                    </w:p>
                    <w:p>
                      <w:pPr>
                        <w:pStyle w:val="NoSpacing"/>
                        <w:rPr>
                          <w:rFonts w:ascii="Times New Roman" w:hAnsi="Times New Roman" w:cs="Times New Roman"/>
                          <w:sz w:val="24"/>
                          <w:szCs w:val="24"/>
                        </w:rPr>
                      </w:pPr>
                      <w:r>
                        <w:rPr>
                          <w:rFonts w:cs="Times New Roman" w:ascii="Times New Roman" w:hAnsi="Times New Roman"/>
                          <w:sz w:val="24"/>
                          <w:szCs w:val="24"/>
                        </w:rPr>
                        <w:t xml:space="preserve">Bowling Green KY </w:t>
                      </w:r>
                    </w:p>
                    <w:p>
                      <w:pPr>
                        <w:pStyle w:val="NoSpacing"/>
                        <w:rPr>
                          <w:rFonts w:ascii="Times New Roman" w:hAnsi="Times New Roman" w:cs="Times New Roman"/>
                          <w:sz w:val="24"/>
                          <w:szCs w:val="24"/>
                        </w:rPr>
                      </w:pPr>
                      <w:r>
                        <w:rPr>
                          <w:rFonts w:cs="Times New Roman" w:ascii="Times New Roman" w:hAnsi="Times New Roman"/>
                          <w:sz w:val="24"/>
                          <w:szCs w:val="24"/>
                        </w:rPr>
                        <w:t>12/06/09</w:t>
                      </w:r>
                    </w:p>
                    <w:p>
                      <w:pPr>
                        <w:pStyle w:val="NoSpacing"/>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llected By: Sandra Loveal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b/>
          <w:color w:val="000000"/>
          <w:sz w:val="24"/>
          <w:szCs w:val="24"/>
        </w:rPr>
        <w:t>He couldn’t fight his way out of a paper bag.</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etty remembers her husband Jerry McComas telling her this saying; she cannot recall when he first related it to her.  He would say it in a teasing manner to her whenever they were discussing the subject of people fighting or arguing. Betty feels this saying would be told to someone as a putdown on one’s ability to be able to defend oneself.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lurs are so abundant and accepted in our cultures, we don’t really take the time to reflect on them or dissect them one by one upon hearing them. In a sense, we take them for granted when in fact,  the one delivering the insult and the one receiving it both play a crucial role in the way they interact within their own respective societies.  I would suggest that a person on the giving end of a slur such as this one would have to realize the boundaries of the context and has a subconscious knowledge of  the threshold which he or she is allowed to cross when slurring a person.  The acceptance of a slur within a culture is a very important significance that promotes the transmittal of these types of sayings through traditio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above text can be seen in the reference listed below:</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color w:val="000000"/>
        </w:rPr>
      </w:pPr>
      <w:r>
        <w:rPr>
          <w:rFonts w:cs="Times New Roman" w:ascii="Times New Roman" w:hAnsi="Times New Roman"/>
          <w:color w:val="000000"/>
          <w:sz w:val="24"/>
          <w:szCs w:val="24"/>
        </w:rPr>
        <w:t xml:space="preserve">Author:NA, “Insults,” </w:t>
      </w:r>
      <w:r>
        <w:rPr>
          <w:rFonts w:cs="Times New Roman" w:ascii="Times New Roman" w:hAnsi="Times New Roman"/>
          <w:i/>
          <w:color w:val="000000"/>
          <w:sz w:val="24"/>
          <w:szCs w:val="24"/>
        </w:rPr>
        <w:t xml:space="preserve">Sunburnt Country, </w:t>
      </w:r>
      <w:r>
        <w:rPr>
          <w:rFonts w:cs="Times New Roman" w:ascii="Times New Roman" w:hAnsi="Times New Roman"/>
          <w:color w:val="000000"/>
          <w:sz w:val="24"/>
          <w:szCs w:val="24"/>
        </w:rPr>
        <w:t xml:space="preserve">Publish Date:NA, </w:t>
      </w:r>
      <w:hyperlink r:id="rId17">
        <w:r>
          <w:rPr>
            <w:rStyle w:val="InternetLink"/>
            <w:color w:val="000000"/>
          </w:rPr>
          <w:t>http://sunburntcountry.au.com/sayings/insults.html</w:t>
        </w:r>
      </w:hyperlink>
      <w:r>
        <w:rPr>
          <w:color w:val="000000"/>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ccessed 12/06/0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oveall, Aaron, male, 17, no occupation, Protestant, 2242 Clare Road, Franklin, KY  42134, American, Caucasian, Englis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oveall, Adam, male, 22, no occupation, Protestant, 2242 Clare Road, Franklin, KY  42134, American, Caucasian, Englis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oveall, Sandra, female, 45, Customer Service Representative, Protestant, 2242 Clare Road, Franklin, KY  42134, American, Caucasian, Englis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cComas, Betty Ruth Ann, female, 53, no occupation, Protestant, 1625 Parkside Drive, Apartment B4, Bowling Green, KY  42101, American, Caucasian, Englis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cComas, Eric D., male, 26, student at WKU, Protestant, 1625 Parkside Drive, Apartment B12, Bowling Green, KY  42101, American, Caucasian, Englis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cComas, Jerry, male, 61, no occupation, Protestant, 1625 Parkside Drive, Apartment B4, Bowling Green, KY  42101, American, Caucasian, Englis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Folk Simil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Folkso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 Insult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Joke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Jump-Rope Rhym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 Legend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Nursery Rhym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Song parod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 Proverb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 Riddl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2 Superstition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1Tongue Twiste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0" w:after="200"/>
            <w:jc w:val="right"/>
            <w:rPr>
              <w:b/>
              <w:b/>
              <w:color w:val="4F81BD"/>
              <w:sz w:val="32"/>
              <w:szCs w:val="32"/>
            </w:rPr>
          </w:pPr>
          <w:r>
            <w:rPr/>
            <w:t>FA 486</w:t>
          </w:r>
        </w:p>
      </w:tc>
      <w:tc>
        <w:tcPr>
          <w:tcW w:w="8390" w:type="dxa"/>
          <w:tcBorders>
            <w:top w:val="single" w:sz="18" w:space="0" w:color="808080"/>
            <w:left w:val="single" w:sz="18" w:space="0" w:color="808080"/>
          </w:tcBorders>
        </w:tcPr>
        <w:p>
          <w:pPr>
            <w:pStyle w:val="Footer"/>
            <w:spacing w:before="0" w:after="200"/>
            <w:rPr/>
          </w:pPr>
          <w:r>
            <w:rPr/>
            <w:t>Manuscripts &amp; Folklife Archives – Kentucky Library &amp; Museum – Western Kentucky University</w:t>
          </w:r>
        </w:p>
      </w:tc>
    </w:tr>
  </w:tbl>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ults.net/html/yomomma/yomommassonasty.html" TargetMode="External"/><Relationship Id="rId3" Type="http://schemas.openxmlformats.org/officeDocument/2006/relationships/hyperlink" Target="http://www.unmuseum.org/sphinx.htm" TargetMode="External"/><Relationship Id="rId4" Type="http://schemas.openxmlformats.org/officeDocument/2006/relationships/hyperlink" Target="http://www.theshadowlands.net/places/kentucky.ht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www.gotjokes.net/pollock-jokes/one-thing.html" TargetMode="External"/><Relationship Id="rId10" Type="http://schemas.openxmlformats.org/officeDocument/2006/relationships/hyperlink" Target="http://www.snopes.com/horrors/madmen/boyfriend.asp" TargetMode="External"/><Relationship Id="rId11" Type="http://schemas.openxmlformats.org/officeDocument/2006/relationships/hyperlink" Target="http://www.hostinggeek.com/2005/09/busy-as-one-legged-man-in-ass-kicking.html" TargetMode="External"/><Relationship Id="rId12" Type="http://schemas.openxmlformats.org/officeDocument/2006/relationships/hyperlink" Target="http://community.beliefnet.com/go/thread/view/43961/13391539/?pg=last" TargetMode="External"/><Relationship Id="rId13" Type="http://schemas.openxmlformats.org/officeDocument/2006/relationships/hyperlink" Target="http://www.humorsphere.com/confucius/confucious_says_jokes.htm" TargetMode="External"/><Relationship Id="rId14" Type="http://schemas.openxmlformats.org/officeDocument/2006/relationships/hyperlink" Target="http://www.ahajokes.com/blo006.html" TargetMode="External"/><Relationship Id="rId15" Type="http://schemas.openxmlformats.org/officeDocument/2006/relationships/hyperlink" Target="http://en.wikiquote.org/wiki/american_proverbs" TargetMode="External"/><Relationship Id="rId16" Type="http://schemas.openxmlformats.org/officeDocument/2006/relationships/hyperlink" Target="http://www.uglyfugly.com/page/You&apos;re+So+Ugly+Jokes" TargetMode="External"/><Relationship Id="rId17" Type="http://schemas.openxmlformats.org/officeDocument/2006/relationships/hyperlink" Target="http://sunburntcountry.au.com/sayings/insults.html"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59:00Z</dcterms:created>
  <dc:creator>Sandra Glass</dc:creator>
  <dc:description/>
  <cp:keywords/>
  <dc:language>en-US</dc:language>
  <cp:lastModifiedBy>Technical Support Services</cp:lastModifiedBy>
  <cp:lastPrinted>2009-12-06T23:04:00Z</cp:lastPrinted>
  <dcterms:modified xsi:type="dcterms:W3CDTF">2010-11-23T21:06:00Z</dcterms:modified>
  <cp:revision>3</cp:revision>
  <dc:subject/>
  <dc:title/>
</cp:coreProperties>
</file>