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Manuscripts &amp; Folklife Archives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ment of Library Special Collections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Western Kentucky University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Bowling Green, Kentucky 42101-1092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ventory</w:t>
      </w:r>
    </w:p>
    <w:p>
      <w:pPr>
        <w:pStyle w:val="Normal"/>
        <w:widowControl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MSS 95   E</w:t>
      </w:r>
      <w:r>
        <w:rPr>
          <w:rFonts w:cs="Arial" w:ascii="Arial" w:hAnsi="Arial"/>
          <w:b/>
          <w:caps/>
        </w:rPr>
        <w:t>dmonson</w:t>
      </w:r>
      <w:r>
        <w:rPr>
          <w:rFonts w:cs="Arial" w:ascii="Arial" w:hAnsi="Arial"/>
          <w:b/>
        </w:rPr>
        <w:t xml:space="preserve"> County New Deal Program Files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ivilian Conservation Corps Applications</w:t>
      </w:r>
    </w:p>
    <w:p>
      <w:pPr>
        <w:pStyle w:val="Normal"/>
        <w:widowControl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Alford, Roby Charle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Ashley, Rex Osbor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asham, Henry Valentin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asham, Kermi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asham, Shelb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athel, Wil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eckner, James B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ird, Woodrow Wels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lair, Alex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lansett, John William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ledsoe, Raymon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olton, Pau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rooks, Eulas Ora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ullock, Fon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ullock, How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ullock, Talmag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ush, C. 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Byrns, Rober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ain, John Hill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ampbell, Howell M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arroll, Huber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arroll, Laym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arroll, Tilfo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hambers, Home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hildress, Herli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hildress, Oscar Georg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lark, George Dewe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lark, Hubert Mark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lark, Lawren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oates, Eugene Pau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ockerl, Seat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ollard, Austin Joh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owles, Willard Irving Lonz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ox, Elvi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rain, Oris Henr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umings, Cecil Regna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ummings, Harris Edw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Davis, Aubre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Doyle, Noah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Duvall, Arthu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Duvall, Carlton V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Duvall, Edm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Duvall, Ro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Duvall, William 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Elmore, Archie Ceci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Elmore, Clin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Elmore, Conra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Elmore, Ewi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Elmore, Henry Jacks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Elmore, Stanfo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Embry, Ro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Garner, Ezra Marlin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Gibson, Calvin Genev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Gipson, Ca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Gipson, Elmer Raymon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Gipson, James Thoma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Gipson, Verdie Leste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Glass, Ermin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Glass, Lawren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Golden, Cylde 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Gonterman, Robert Othe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Graham, William Edw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arp, Vernal 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awkins, Lawt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ayes, Loui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ayes, Thomas Alt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azelip, Woodrow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eath, Audle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eath, Ava F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erald, Garvi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ester, Cheste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iggs, Berthel Joseph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iggs, Charli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iggs, Elzi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iggs, James Raymon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olton, Garm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ouchins, Fores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ouchins, James Edw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ubbard, Jack Demarcu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ughes, Carl Le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ughes, Willi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unt, Schuyle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unt, Sila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Hunt, Warne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Jaggers, Arnol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Jaggers, Elmer Vanvuri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Jaggers, Lloy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James, Rumse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Johnson, Clyde Carm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Johnson, Cod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Johnson, Irvi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Johnson, William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Jones, Lawren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Keith, Garlan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Kersey, Ernest Tom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Kersey, Rubi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Key, Rendall Edw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Kinser, Gregory Dalt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Kinser, William E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Kinslow, Dewey Raynol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Lashley, Willard Ra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Lindsey, John Joseph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Logsdon, Chasteen Hal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Luttrell, Rub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cCombs, Jessie VanWer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cGrew, Robert Le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cGrew, Roge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sey, Fouch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sey, How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xwell, Johnnie Norwoo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Alm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Carols Ear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Cheste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Clebor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Conra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Co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Elmer Edwi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Elmer L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Em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Floy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Grade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Jack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Jim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Lam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Lee Ro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Leon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Leon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Mome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Morri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Nev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Orf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Rex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eredith, Smith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iller, Alston Eldridg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iller, James Melvi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iller, Will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ills, Curtis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inton, Elli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inton, Waymon Norma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inton, Will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usick, Noe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ash, Everette Ear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Oldham, William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age, Booker T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age, Georg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age, Le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age, Rex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atton, Rex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oteet, Gilber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otter, Lonni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riddy, Carlo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riddy, Edga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riddy, Frank Jessi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riddy, Ora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riddy, Rosco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Raymer, Atla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Raymer, George Rubl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Rich, Over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Rich, Trent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Richards, Bert L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Ritter, Floy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Rutherford, Le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ling, Alber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ling, Hershe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ling, Lance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lings, Herschel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lings, Pau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lings, Louis Porte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lleng, Georg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ltsman, Will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nders, Car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nders, Ear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nders, Earl J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nders, Edw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nders, Erni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nders, Ewing Barne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nders, Lawren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nders, Lesli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nders, Pau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nders, Rex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nders, Walker B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nders, Will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anders, Will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elf, Ear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kaggs, Claud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kaggs, George Henr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kaggs, Laymon Carte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kaggs, Ralph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kaggs, Regna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kaggs, Walter Gree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mith, Lloyd Laym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painhoward, Norma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pillman, Norvi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tockdale, William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trange, Elme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turgeon, William Jenning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Thompson, Onvel Lawles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Thompson, Willard J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Turley, Melvin H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ance, Ceci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an Meter, Cuber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anmeter, Oca Odo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an Meter, Te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augh, James Edw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Blossi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Charles Hober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Edwi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Ernes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Floy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Hober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Jack Dempse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Kenneth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Leo Nel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Leonar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Mathew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Milt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Nels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Ova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Prest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Regna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Reube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Rowell Basi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Verno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incent, Virgi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Warnell, Rosco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Webb, Elmer D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Webb, Ra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Webb, Waymon Mack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Wells, Car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Wells, Co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Wells, Everett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Whalen, Cecil Harol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Whebrey, Raym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Wilkins, Harris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Williams, Nelson Jame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Wilson, Roy Junio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</w:r>
    </w:p>
    <w:sectPr>
      <w:footerReference w:type="default" r:id="rId2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MSS 95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9:06:00Z</dcterms:created>
  <dc:creator>WKU USER</dc:creator>
  <dc:description/>
  <cp:keywords/>
  <dc:language>en-US</dc:language>
  <cp:lastModifiedBy>Niedermeier, Lynn</cp:lastModifiedBy>
  <cp:lastPrinted>2020-12-02T13:40:00Z</cp:lastPrinted>
  <dcterms:modified xsi:type="dcterms:W3CDTF">2021-03-16T19:06:00Z</dcterms:modified>
  <cp:revision>2</cp:revision>
  <dc:subject/>
  <dc:title>Manuscripts &amp; Folklife Archives</dc:title>
</cp:coreProperties>
</file>