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  <w:t>Marriages performed by William G. Howard from his record book</w:t>
      </w:r>
    </w:p>
    <w:p>
      <w:pPr>
        <w:pStyle w:val="Normal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  <w:t>(All marriages certified by Howard except the first (p. 13), which was certified by Silas M. Williams)</w:t>
      </w:r>
    </w:p>
    <w:p>
      <w:pPr>
        <w:pStyle w:val="Normal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tbl>
      <w:tblPr>
        <w:tblW w:w="9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988"/>
        <w:gridCol w:w="3042"/>
        <w:gridCol w:w="21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Pg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Brid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Groo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Date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Polly Robbinson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John B. Han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4 Nov. 182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Rosanah Robertson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Levi W. Man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6 Sept. 182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2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Sarah Bray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Jessee Gas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23 Dec. 182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2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Elizabeth King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Ziba Curti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27 Dec. 182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2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Joanah Jenkin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Jermiah Dosse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30 Dec. 182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2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Jane Goud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Green Couplan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 Mar. 182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3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Polly Marlow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illiam Methen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29 Mar. 182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3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Sintha A. Wood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illiam E. McCleni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30 July 182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3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Polly Emerton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iley B. Robins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0 Dec. 182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3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Sarrah Smith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Elias Mayber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1 Jan. 183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3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Helvetica" w:ascii="Helvetica" w:hAnsi="Helvetica"/>
              </w:rPr>
              <w:t>Jane Lacky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Samuel Crawfor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4 Feb. 183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3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Mary Stroud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James Wils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0 Feb. 183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3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Trena Le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Thomas Comm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3 April 183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4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Elizabeth Robinson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John Bran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27 May 183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4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illiane England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John A. Tur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9 Aug. 183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4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Jane Welch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Thomas Bra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9 Sept. 183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4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Patsy Jenkin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illiam Qui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22 Sept. 183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4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Polly Raybourn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John Stagal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25 Sept. 183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4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Susanah Emerton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John Jon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4 Nov. 183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4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Susanah Parrott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Jessee Gun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27 Jan. 183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4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Betsy England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Joseph Qui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28 Jan. 183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4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Rebecca Smith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Samuel Fulk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21 July 183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5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ancy Wray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Isaac Hendri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9 Oct. 183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5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Elizabeth Lacky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illiam McNee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3 Nov. 183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5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Polly Hail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James Bush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5 May 183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5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Susanah Coulter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John L. Bald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3 Aug. 183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6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Elizabeth Smith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James L. Clarks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23 Aug.183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6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Celia Buckman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Abner Pel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30 Dec. 183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7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Marthew Goodman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illison Austi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4 Feb. 183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7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Eliza Jane Barlow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Soloman Goodm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29 Mar. 183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7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Mary Pedigo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Edward Goar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6 May 183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8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Jane Howser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Henry Roar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29 Jan. 183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8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Easter Kirby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John Bertra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4 Feb. 183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8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Francis P. Bush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Joel Brow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24 July 183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9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Eliza Eubank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Benjamin Hoo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23 Oct. 183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9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Rachel Kelly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Samuel K. Gun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30 Oct. 183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9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Eliza Simmon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James Cortlo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1 Dec. 183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9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Elizabeth Hill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Isaac Roger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7 Dec. 183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9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Polly Harri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Henry Pay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 Jan. 183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9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Polly Crawford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James Harl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 Jan. 183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9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Minerva Dewitt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John Lovelad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5 Jan. 183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9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Margarett Pag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Thomas Smit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5 Jan. 183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9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Jane Curtic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Andrew Crawfor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22 Jan. 183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9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Rebecca Shackleford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Edward Bra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22 Feb. 183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9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Mary R. Dickerson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James Hi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8 Mar. 183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9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Martha F. Wheat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Daniel Robins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7 Apr. 183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9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Francis Jentry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Calvin Sibbin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5 Jun. 183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9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Lucinda Lan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illiam Whe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25 Jun. 183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9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ancy W. Lan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. B. Eubank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23 Jul. 183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0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Sarah Ann Couch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Jonathan Ha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0 May 183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0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Sarah Wilborn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Elisha Englan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29 Sept. 183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0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Elizabeth Bland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Henry F. Burk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22 Oct. 183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0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Lettie Wray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John L. Stephen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4 Feb. 183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0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Ann Gully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Alexander Cortlo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7 Feb. 183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0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ancy Sabien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George W. Bigger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28 Feb. 183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0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Sarah Bartley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Thomas McNigh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0 Apr. 183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0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Isbella B. McMurtry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illis Davi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4 Apr. 183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0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Jane Keen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Josiah Hendricks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4 Apr. 183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0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Melinda Hogan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George Curti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2 May 183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0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Rebecca Robinson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Green Scot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3 May 183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0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Polly Ann Turner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Tyree Englan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1 Aug. 183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0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El??  ?ood??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Jacob Simps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8 Sept.183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0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Evelina E. Eubank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illiam La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3 Oct. 183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0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Louree Clackson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yett Tur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 Dec. 183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0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Mary Emerton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Samuel Brow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5 Jan. 183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0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Marthew T. Robinson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Mark Cher?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26 Jan. 183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0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ancy Comer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Isaac Harl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2 Feb. 183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0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Luvece England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Martin Payo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8 Feb. 183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0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Phebe Chism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John C. Howar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23 Mar. 183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0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Prizeila Chism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illiam Blac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6 May 183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1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Elizabeth Richard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John Wai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8 Oct. 183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1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Derenda ??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Solomon D. McMurt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28 Dec. 183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1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Hetty N. Thoma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Lewis R. Hurs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31 Dec. 183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1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Polly Meadow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John Harl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4 Jan. 183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1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Mary Thoma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JackH.Ge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3 Jan. 183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1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Rebecca Dickerson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illiam H. Coppegr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25 Jan. 183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1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Mary Pittcock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John Fergens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1 Feb. 183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1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Catharine Newman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John Vee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2 Aug. 183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1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Hanah Dickerson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James P. Conk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2 Aug. 183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1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Abigale N. Thoma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John C. Hibbe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2 Aug. 183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1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Rosanah Kingry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Hiram Web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5 Aug. 183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1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Eliza Ann Martin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Lemuel F. Sho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 July 183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1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Polly Curti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Drury Ste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3 Sept. 183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1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Elizabeth Comb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Moses M. Gun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23 Sept. 183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1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Lucinda Kirkpatrick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Benjamin F. Bedfor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 Nov. 183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2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Mary Jone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Ruben Emert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23 Nov. 183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2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Elizabeth Woodson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Henry B. Jenkin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27 Dec. 183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2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Lucinda Smith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Abner Peel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28 Mar. 183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2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Jane Ferganson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Francis Walk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26 May 183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2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Polly Hix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James McMurtre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2 Sept. 183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2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Elizabeth Adwell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Jefferson Richard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0 Oct. 183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2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Matilda Howard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Greenbery Hi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5 Dec. 183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2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Unice Emerton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illiam H. Jacks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2 Jan. 18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2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Jane Haye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Aron Bra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4 Jan. 18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2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Jane Pinkly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James Crawfor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3 Feb. 18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2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Isbella Bartlett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illiam B. Frazu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5 Mary. 18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2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Rebecah Frazur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James Pay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2 Mar. 18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2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Lucinda Kirkpatrick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H. S. Jent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3 Apr. 18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2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Elizabeth Pag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Ezekiel Simt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8 May 18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127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Sarah Jenkin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Soloman Dickers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2 Jun. 18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2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Levina Walden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illiam Fulkers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2 Jul. 18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128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Irena Smith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John G. Savag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9 Jul. 18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2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Martha Moody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John T. Pag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9 Aug. 18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2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Abigale Thoma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Jarrett Howar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25 Aug. 18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2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Emilia F. Jearld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John H. Copas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25 Sept. 18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2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Mary Ann Cuninggam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Jonas Emert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23 Nov. 18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2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Jemmima Emerton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James B. Strou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29 Nov. 18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2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Esther Lancaster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James W. Mullin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 Dec. 18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2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Isaphana Payn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illiam Quigle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2 Mar. 184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3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Louisa T. Lewi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John Newm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8 Mar. 184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3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Rebecca Ann Howard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John W. Sheild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28 Mar. 184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3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Martha Frazur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Lewis N. Roa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Helvetica" w:ascii="Helvetica" w:hAnsi="Helvetica"/>
              </w:rPr>
              <w:t>19 May 184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3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Elizabeth R. Slaughter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John Frazu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30 Jun. 184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3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Catharine Groom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James B. Arterbur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 Jul. 184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3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Lucinda Harling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John Com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4 Nov. 184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3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Rebeca Barn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illiam N. Hoo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8 Nov. 184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3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Jane E. Pag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David Wald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23 Dec. 184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136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Patsey Bartley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Armistard V. Furgans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28 Dec. 184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3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Jane Hood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illiam W. Web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6 Jan. 184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3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Elizabeth Howard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Elza D. Hi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3 Jan. 1842</w:t>
            </w:r>
          </w:p>
        </w:tc>
      </w:tr>
    </w:tbl>
    <w:p>
      <w:pPr>
        <w:pStyle w:val="Normal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  <w:szCs w:val="20"/>
        </w:rPr>
      </w:pPr>
      <w:r>
        <w:rPr>
          <w:rFonts w:cs="Helvetica" w:ascii="Helvetica" w:hAnsi="Helvetica"/>
          <w:szCs w:val="20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43"/>
      <w:gridCol w:w="11617"/>
    </w:tblGrid>
    <w:tr>
      <w:trPr/>
      <w:tc>
        <w:tcPr>
          <w:tcW w:w="1343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color w:val="4F81B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sz w:val="20"/>
              <w:szCs w:val="20"/>
              <w:lang w:val="en-US" w:eastAsia="en-US"/>
            </w:rPr>
            <w:t>SC 1761</w:t>
          </w:r>
        </w:p>
      </w:tc>
      <w:tc>
        <w:tcPr>
          <w:tcW w:w="11617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/>
          </w:pPr>
          <w:r>
            <w:rPr>
              <w:rFonts w:cs="Calibri" w:ascii="Calibri" w:hAnsi="Calibri"/>
              <w:sz w:val="22"/>
              <w:szCs w:val="22"/>
              <w:lang w:val="en-US" w:eastAsia="en-US"/>
            </w:rPr>
            <w:t>Manuscripts &amp; Folklife Archives – Special Collections Library – Western Kentucky University</w:t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7:36:00Z</dcterms:created>
  <dc:creator>WKU USER</dc:creator>
  <dc:description/>
  <cp:keywords/>
  <dc:language>en-US</dc:language>
  <cp:lastModifiedBy>Niedermeier, Lynn</cp:lastModifiedBy>
  <cp:lastPrinted>2022-09-27T15:24:00Z</cp:lastPrinted>
  <dcterms:modified xsi:type="dcterms:W3CDTF">2022-12-05T20:27:00Z</dcterms:modified>
  <cp:revision>29</cp:revision>
  <dc:subject/>
  <dc:title>Manuscripts &amp; Folklife Archives</dc:title>
</cp:coreProperties>
</file>