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rooklyn Hagan </w:t>
      </w:r>
    </w:p>
    <w:p>
      <w:pPr>
        <w:pStyle w:val="Normal"/>
        <w:rPr/>
      </w:pPr>
      <w:r>
        <w:rPr/>
        <w:t>The Felts Log House: Past, Present and Future</w:t>
      </w:r>
    </w:p>
    <w:p>
      <w:pPr>
        <w:pStyle w:val="Normal"/>
        <w:rPr/>
      </w:pPr>
      <w:r>
        <w:rPr/>
        <w:t>FLK 445G</w:t>
      </w:r>
    </w:p>
    <w:p>
      <w:pPr>
        <w:pStyle w:val="Normal"/>
        <w:rPr/>
      </w:pPr>
      <w:r>
        <w:rPr/>
        <w:t>April 22, 2021</w:t>
      </w:r>
    </w:p>
    <w:p>
      <w:pPr>
        <w:pStyle w:val="Normal"/>
        <w:rPr/>
      </w:pPr>
      <w:r>
        <w:rPr/>
      </w:r>
    </w:p>
    <w:p>
      <w:pPr>
        <w:pStyle w:val="Normal"/>
        <w:spacing w:lineRule="auto" w:line="480"/>
        <w:ind w:firstLine="720"/>
        <w:rPr/>
      </w:pPr>
      <w:r>
        <w:rPr/>
        <w:t>The log house is deeply connected with the idea of the Kentucky frontier.  While log houses were a common occurrence during Kentucky’s frontier days, this paper will focus on one specific house, the Felts log house, built in Logan County, Kentucky around the turn of the 19</w:t>
      </w:r>
      <w:r>
        <w:rPr>
          <w:vertAlign w:val="superscript"/>
        </w:rPr>
        <w:t>th</w:t>
      </w:r>
      <w:r>
        <w:rPr/>
        <w:t xml:space="preserve"> century.   This paper seeks to focus on the Felts family’s two-story dogtrot style log house that was inhabited by the Felts family for nearly 150 years.  The Felts log house is an enduring example of early Kentucky architecture.  This paper will examine why the house is an important example of log construction as well as the methods and efforts that have went into maintaining and preserving this structure as a working museum and example of life in early Kentucky.  </w:t>
      </w:r>
    </w:p>
    <w:p>
      <w:pPr>
        <w:pStyle w:val="Normal"/>
        <w:spacing w:lineRule="auto" w:line="480"/>
        <w:ind w:firstLine="720"/>
        <w:rPr/>
      </w:pPr>
      <w:r>
        <w:rPr/>
        <w:t>The Felts house has had a unique and varied history since its original construction.  The house stands as a fine example of a two-story enclosed dogtrot cabin.  This on its own was a unique house type for the area.  Further, to the house was called home by a member of the Felts family until 1968 when the house was finally sold to a neighbor, Sam Huston Watkins.</w:t>
      </w:r>
      <w:r>
        <w:rPr>
          <w:rStyle w:val="FootnoteCharacters"/>
          <w:rStyle w:val="FootnoteAnchor"/>
        </w:rPr>
        <w:footnoteReference w:id="2"/>
      </w:r>
      <w:r>
        <w:rPr/>
        <w:t xml:space="preserve">  </w:t>
      </w:r>
    </w:p>
    <w:p>
      <w:pPr>
        <w:pStyle w:val="Normal"/>
        <w:spacing w:lineRule="auto" w:line="480"/>
        <w:ind w:firstLine="720"/>
        <w:rPr/>
      </w:pPr>
      <w:r>
        <w:rPr/>
        <w:t xml:space="preserve">The house began its second life as a donation to the Kentucky Museum.  In the early 1980’s the house was moved from its original location in Logan County, to its current home on the campus of Western Kentucky university.  Throughout the rest of the decade, preservation efforts were taken on by the museum.  The building was restored, research was conducted, and educational materials were created to give the house new life as an exhibit with the Kentucky Museum.  Today, the log house is again being restored and preserved through the efforts of Log Cabin Restoration specialist, Andy Mills.  He is working to preserve the cabin using current restoration methods to make it last for decades to come.  </w:t>
      </w:r>
    </w:p>
    <w:p>
      <w:pPr>
        <w:pStyle w:val="Normal"/>
        <w:spacing w:lineRule="auto" w:line="480"/>
        <w:ind w:firstLine="720"/>
        <w:rPr/>
      </w:pPr>
      <w:r>
        <w:rPr/>
        <w:t>To look at the history of the house, one must start with the history of the Felts family.  Archibald Felts, the future builder of the Felts house, was born in Sussex County, Virginia in 1758 and his wife Mary Weldon Felts was born in Halifax County, North Carolina in 1767.  Archibald would relocate his family to Logan County, Kentucky from North Carolina around 1815, building his dogtrot home shortly thereafter.</w:t>
      </w:r>
      <w:r>
        <w:rPr>
          <w:rStyle w:val="FootnoteCharacters"/>
          <w:rStyle w:val="FootnoteAnchor"/>
        </w:rPr>
        <w:footnoteReference w:id="3"/>
      </w:r>
      <w:r>
        <w:rPr/>
        <w:t xml:space="preserve">  The original Felts family and their descendants lived on the property for nearly 150 years.  At least three different generations lived in the house before it was ultimately sold by Ollie Felts to a neighbor, Sam Huston Watkins, in 1968.</w:t>
      </w:r>
      <w:r>
        <w:rPr>
          <w:rStyle w:val="FootnoteCharacters"/>
          <w:rStyle w:val="FootnoteAnchor"/>
        </w:rPr>
        <w:footnoteReference w:id="4"/>
      </w:r>
    </w:p>
    <w:p>
      <w:pPr>
        <w:pStyle w:val="Normal"/>
        <w:spacing w:lineRule="auto" w:line="480"/>
        <w:ind w:firstLine="720"/>
        <w:rPr/>
      </w:pPr>
      <w:r>
        <w:rPr/>
        <w:t xml:space="preserve">The building of a log house was no easy undertaking.  The builder had to make a number of decisions regarding materials, techniques, and floor plans.  These decisions would help the builder determine if this was to be a hastily built structure to provide temporary shelter, or a more permanent structure that a family would live in long term.  The first decision that a builder would make is what type of trees to fell in order to build the house.  Allen Noble states in his book, </w:t>
      </w:r>
      <w:r>
        <w:rPr>
          <w:i/>
          <w:iCs/>
        </w:rPr>
        <w:t>Wood, Brick &amp; Stone</w:t>
      </w:r>
      <w:r>
        <w:rPr/>
        <w:t>, “Although many woods were used, oak and pine were most often chosen.  Both are straight grained and whereas oak is more durable, pine is more easily worked.”</w:t>
      </w:r>
      <w:r>
        <w:rPr>
          <w:rStyle w:val="FootnoteCharacters"/>
          <w:rStyle w:val="FootnoteAnchor"/>
        </w:rPr>
        <w:footnoteReference w:id="5"/>
      </w:r>
      <w:r>
        <w:rPr/>
        <w:t xml:space="preserve"> Noble also notes that builders would often look for green wood due to the fact that it was typically easier to work than older wood.  Additionally, builders would typically keep their logs under twenty-four feet so they would not have to deal with the natural taper of the log.</w:t>
      </w:r>
      <w:r>
        <w:rPr>
          <w:rStyle w:val="FootnoteCharacters"/>
          <w:rStyle w:val="FootnoteAnchor"/>
        </w:rPr>
        <w:footnoteReference w:id="6"/>
      </w:r>
      <w:r>
        <w:rPr/>
        <w:t xml:space="preserve">  </w:t>
      </w:r>
    </w:p>
    <w:p>
      <w:pPr>
        <w:pStyle w:val="Normal"/>
        <w:spacing w:lineRule="auto" w:line="480"/>
        <w:ind w:firstLine="720"/>
        <w:rPr/>
      </w:pPr>
      <w:r>
        <w:rPr/>
        <w:t>After felling the logs, the builders would then have to decide how much to hew the log.  Noble notes that logs could be in their natural state, round with bark.  They could be roughly hewn, meaning that they’re smoothed a bit on either side, or they could square hewn, shaped into a rough square.</w:t>
      </w:r>
      <w:r>
        <w:rPr>
          <w:rStyle w:val="FootnoteCharacters"/>
          <w:rStyle w:val="FootnoteAnchor"/>
        </w:rPr>
        <w:footnoteReference w:id="7"/>
      </w:r>
      <w:r>
        <w:rPr/>
        <w:t xml:space="preserve">  Nancy Baird and Carol Crowe-Carraco point out that unshaped, round logs were often associated with small cabins or other outbuildings whereas logs that were more carefully hewn were associated with more permanent houses.</w:t>
      </w:r>
      <w:r>
        <w:rPr>
          <w:rStyle w:val="FootnoteCharacters"/>
          <w:rStyle w:val="FootnoteAnchor"/>
        </w:rPr>
        <w:footnoteReference w:id="8"/>
      </w:r>
      <w:r>
        <w:rPr/>
        <w:t xml:space="preserve">  Thus, structures made of round logs were often thought to be secondary structures and more temporary in nature.  </w:t>
      </w:r>
    </w:p>
    <w:p>
      <w:pPr>
        <w:pStyle w:val="Normal"/>
        <w:spacing w:lineRule="auto" w:line="480"/>
        <w:ind w:firstLine="720"/>
        <w:rPr/>
      </w:pPr>
      <w:r>
        <w:rPr/>
        <w:t xml:space="preserve">Once logs were hewn, they began to come together into a house.  Logs were stacked upon one another and notched at the corners to hold the structure together.  Terry Jordan-Bychkov in </w:t>
      </w:r>
      <w:r>
        <w:rPr>
          <w:i/>
          <w:iCs/>
        </w:rPr>
        <w:t>The Upland South</w:t>
      </w:r>
      <w:r>
        <w:rPr/>
        <w:t>, states, “The structural key to such carpentry lay in the corner notch, because it both bore the weight of the entire structure and locked the logs laterally, so they could not slip sideways out of place.”</w:t>
      </w:r>
      <w:r>
        <w:rPr>
          <w:rStyle w:val="FootnoteCharacters"/>
          <w:rStyle w:val="FootnoteAnchor"/>
        </w:rPr>
        <w:footnoteReference w:id="9"/>
      </w:r>
      <w:r>
        <w:rPr/>
        <w:t xml:space="preserve">  He goes on to note that there were a variety of different notching styles.  He notes that in the upland south, there were four different notching types that were widely used including the half-dovetail, saddle, “V”, and square notches.</w:t>
      </w:r>
      <w:r>
        <w:rPr>
          <w:rStyle w:val="FootnoteCharacters"/>
          <w:rStyle w:val="FootnoteAnchor"/>
        </w:rPr>
        <w:footnoteReference w:id="10"/>
      </w:r>
      <w:r>
        <w:rPr/>
        <w:t xml:space="preserve">  These notches were extremely important and were what gave the structure a good amount of its overall stability and support.  </w:t>
      </w:r>
    </w:p>
    <w:p>
      <w:pPr>
        <w:pStyle w:val="Normal"/>
        <w:spacing w:lineRule="auto" w:line="480"/>
        <w:ind w:firstLine="720"/>
        <w:rPr/>
      </w:pPr>
      <w:r>
        <w:rPr/>
        <w:t>If one were building such a structure today, upon notching and stacking the newly hewn logs, one would quickly see that gaps appear between the horizontal logs.  This gap would be filled in, or chinked.  Chinking could be made with a variety of materials which, according to Noble, could include any combination of the following, “wooden shakes, stones, mud, grass and straw, and moss.”</w:t>
      </w:r>
      <w:r>
        <w:rPr>
          <w:rStyle w:val="FootnoteCharacters"/>
          <w:rStyle w:val="FootnoteAnchor"/>
        </w:rPr>
        <w:footnoteReference w:id="11"/>
      </w:r>
      <w:r>
        <w:rPr/>
        <w:t xml:space="preserve"> </w:t>
      </w:r>
    </w:p>
    <w:p>
      <w:pPr>
        <w:pStyle w:val="Normal"/>
        <w:spacing w:lineRule="auto" w:line="480"/>
        <w:ind w:firstLine="720"/>
        <w:rPr/>
      </w:pPr>
      <w:r>
        <w:rPr/>
        <w:t xml:space="preserve">In examining folk dwellings, specifically log houses, most log houses will fall into one of two basic categories: single pen or double pen dwellings.  On single pen dwellings, Michael Ann Williams , in her book </w:t>
      </w:r>
      <w:r>
        <w:rPr>
          <w:i/>
          <w:iCs/>
        </w:rPr>
        <w:t>Homeplace,</w:t>
      </w:r>
      <w:r>
        <w:rPr/>
        <w:t xml:space="preserve"> states, “The single pen dwelling, so named by scholars, is often described as a one room house.  This definition is not altogether accurate.”</w:t>
      </w:r>
      <w:r>
        <w:rPr>
          <w:rStyle w:val="FootnoteCharacters"/>
          <w:rStyle w:val="FootnoteAnchor"/>
        </w:rPr>
        <w:footnoteReference w:id="12"/>
      </w:r>
      <w:r>
        <w:rPr/>
        <w:t xml:space="preserve">  She goes on to explain that while some single pen dwellings have only one room, others are partitioned off into a number of rooms.  She argues that thinking about the structure as “single unit” is better because it focuses more on the concept of the building rather than the specific divisions.</w:t>
      </w:r>
      <w:r>
        <w:rPr>
          <w:rStyle w:val="FootnoteCharacters"/>
          <w:rStyle w:val="FootnoteAnchor"/>
        </w:rPr>
        <w:footnoteReference w:id="13"/>
      </w:r>
      <w:r>
        <w:rPr/>
        <w:t xml:space="preserve">  The double pen plan, according to Williams, for the use in her study, “refers to any of the folk plans of the upland South in which the main block of the house consists of two (more-or-less) units of equal size.”</w:t>
      </w:r>
      <w:r>
        <w:rPr>
          <w:rStyle w:val="FootnoteCharacters"/>
          <w:rStyle w:val="FootnoteAnchor"/>
        </w:rPr>
        <w:footnoteReference w:id="14"/>
      </w:r>
      <w:r>
        <w:rPr/>
        <w:t xml:space="preserve">  She further mentions that there are a number of variations on the basic double pen plan, including the saddlebag plan that features one central hearth, the double pen with a chimney on each of two exterior walls, and the dogtrot.</w:t>
      </w:r>
      <w:r>
        <w:rPr>
          <w:rStyle w:val="FootnoteCharacters"/>
          <w:rStyle w:val="FootnoteAnchor"/>
        </w:rPr>
        <w:footnoteReference w:id="15"/>
      </w:r>
    </w:p>
    <w:p>
      <w:pPr>
        <w:pStyle w:val="Normal"/>
        <w:spacing w:lineRule="auto" w:line="480"/>
        <w:ind w:firstLine="720"/>
        <w:rPr/>
      </w:pPr>
      <w:r>
        <w:rPr/>
        <w:t>The Felts house as it stands today was constructed around 1815.  According to a story that appears in Sara-Lois Kerrick’s newspaper article about the house in the early 1980’s, Archibald Felts’s original cabin was burned while he was away meeting his family in Tennessee to take them back to Logan County.  According to the story, the family lived in a cave while the current structure was being built.</w:t>
      </w:r>
      <w:r>
        <w:rPr>
          <w:rStyle w:val="FootnoteCharacters"/>
          <w:rStyle w:val="FootnoteAnchor"/>
        </w:rPr>
        <w:footnoteReference w:id="16"/>
      </w:r>
      <w:r>
        <w:rPr/>
        <w:t xml:space="preserve">  While it’s hard to determine the full truth of the legend, one can determine that the structure was built at once with providing permanent shelter to his family in mind.  </w:t>
      </w:r>
    </w:p>
    <w:p>
      <w:pPr>
        <w:pStyle w:val="Normal"/>
        <w:spacing w:lineRule="auto" w:line="480"/>
        <w:ind w:firstLine="720"/>
        <w:rPr/>
      </w:pPr>
      <w:r>
        <w:rPr/>
        <w:t xml:space="preserve">The Felts house can be easily identified as a dogtrot house.  It’s noted that there is some mystery surrounding the origins of the dogtrot house.  According to </w:t>
      </w:r>
      <w:r>
        <w:rPr>
          <w:i/>
          <w:iCs/>
        </w:rPr>
        <w:t>The Encyclopedia of Southern Culture</w:t>
      </w:r>
      <w:r>
        <w:rPr/>
        <w:t>, the dogtrot, at its most basic form is a building of two rooms separated by an open passage that is not enclosed.  The two different parts of the house are entered through the open passage, and the whole structure is contained under one roof.</w:t>
      </w:r>
      <w:r>
        <w:rPr>
          <w:rStyle w:val="FootnoteCharacters"/>
        </w:rPr>
        <w:t xml:space="preserve"> </w:t>
      </w:r>
      <w:r>
        <w:rPr>
          <w:rStyle w:val="FootnoteCharacters"/>
          <w:rStyle w:val="FootnoteAnchor"/>
        </w:rPr>
        <w:footnoteReference w:id="17"/>
      </w:r>
      <w:r>
        <w:rPr/>
        <w:t xml:space="preserve">  The origins of the dogtrot as a house style are subject to much speculation among scholars, but Baird and Crowe-Carraco argue that the Kentucky dogtrot likely came from Virginia.  They note that it’s seen as a house type throughout Kentucky, they point out that it is most common around southern and western Kentucky.</w:t>
      </w:r>
      <w:r>
        <w:rPr>
          <w:rStyle w:val="FootnoteCharacters"/>
          <w:rStyle w:val="FootnoteAnchor"/>
        </w:rPr>
        <w:footnoteReference w:id="18"/>
      </w:r>
    </w:p>
    <w:p>
      <w:pPr>
        <w:pStyle w:val="Normal"/>
        <w:spacing w:lineRule="auto" w:line="480"/>
        <w:ind w:firstLine="720"/>
        <w:rPr/>
      </w:pPr>
      <w:r>
        <w:rPr/>
        <w:t>A visual examination of the Felts house today still clearly demonstrates the square “V” notching pattern.  Allen states that the “V” notch is a stable notch.  In order to make the “V” notch, one would cut the bottom part of each log into a pointed v shape.  This section fits into a concave v shape in the log below.  Noble also notes that this particular type of notch, while seen throughout the country is most concentrated in the areas of Pennsylvania, Missouri, and the western portion of Virginia.</w:t>
      </w:r>
      <w:r>
        <w:rPr>
          <w:rStyle w:val="FootnoteCharacters"/>
        </w:rPr>
        <w:t xml:space="preserve"> </w:t>
      </w:r>
      <w:r>
        <w:rPr>
          <w:rStyle w:val="FootnoteCharacters"/>
          <w:rStyle w:val="FootnoteAnchor"/>
        </w:rPr>
        <w:footnoteReference w:id="19"/>
      </w:r>
    </w:p>
    <w:p>
      <w:pPr>
        <w:pStyle w:val="Normal"/>
        <w:spacing w:lineRule="auto" w:line="480"/>
        <w:ind w:firstLine="720"/>
        <w:rPr/>
      </w:pPr>
      <w:r>
        <w:rPr/>
        <w:t>The Felts house is unusual, though, in the fact that its dogtrot has always been enclosed.  In an interview Otis Felts notes that the dogtrot had always been enclosed and there were latches on the doors.</w:t>
      </w:r>
      <w:r>
        <w:rPr>
          <w:rStyle w:val="FootnoteCharacters"/>
          <w:rStyle w:val="FootnoteAnchor"/>
        </w:rPr>
        <w:footnoteReference w:id="20"/>
      </w:r>
      <w:r>
        <w:rPr/>
        <w:t xml:space="preserve">  Mrs. Tempie Nole, in her interview regarding the Felts property, notes that each wing of the house was entered through doors positioned within the dogtrot.</w:t>
      </w:r>
      <w:r>
        <w:rPr>
          <w:rStyle w:val="FootnoteCharacters"/>
          <w:rStyle w:val="FootnoteAnchor"/>
        </w:rPr>
        <w:footnoteReference w:id="21"/>
      </w:r>
      <w:r>
        <w:rPr/>
        <w:t xml:space="preserve">  Log cabin restoration specialist Andy Mills notes, though, that the enclosed dogtrot is not common for dogtrot style cabins.  One of the first things he pointed out during an interview at the Felts house was that the double doors on either side of the dogtrot were uncommon.  He suspected that the doors were likely a later addition, perhaps when the cabin was donated to the museum, but further research shows that this was not the case.</w:t>
      </w:r>
      <w:r>
        <w:rPr>
          <w:rStyle w:val="FootnoteCharacters"/>
          <w:rStyle w:val="FootnoteAnchor"/>
        </w:rPr>
        <w:footnoteReference w:id="22"/>
      </w:r>
    </w:p>
    <w:p>
      <w:pPr>
        <w:pStyle w:val="Normal"/>
        <w:spacing w:lineRule="auto" w:line="480"/>
        <w:ind w:firstLine="720"/>
        <w:rPr/>
      </w:pPr>
      <w:r>
        <w:rPr/>
        <w:t xml:space="preserve">Aside from the enclosed dogtrot, the house exhibited some more typical patterns of use by the Felts family.  In </w:t>
      </w:r>
      <w:r>
        <w:rPr>
          <w:i/>
          <w:iCs/>
        </w:rPr>
        <w:t>Homeplace</w:t>
      </w:r>
      <w:r>
        <w:rPr/>
        <w:t>, Williams explains that the two rooms in most double pen plans had two separate functions.  There was one that was known as a parlor.  This one was considered to be more formal for company, though sometimes families did keep beds in that room.  Additionally, there was a room where the family spent the majority of their time, leaving the parlor largely unused except for company and sleeping.</w:t>
      </w:r>
      <w:r>
        <w:rPr>
          <w:rStyle w:val="FootnoteCharacters"/>
          <w:rStyle w:val="FootnoteAnchor"/>
        </w:rPr>
        <w:footnoteReference w:id="23"/>
      </w:r>
      <w:r>
        <w:rPr/>
        <w:t xml:space="preserve">  </w:t>
      </w:r>
    </w:p>
    <w:p>
      <w:pPr>
        <w:pStyle w:val="Normal"/>
        <w:spacing w:lineRule="auto" w:line="480"/>
        <w:ind w:firstLine="720"/>
        <w:rPr/>
      </w:pPr>
      <w:r>
        <w:rPr/>
        <w:t>This pattern seems to be common with how the Felts family used their downstairs rooms.  Otis Felts comments that one of the rooms was used as a parlor and contained a bed and the other was known as the family room.  Apparently, according to Felts, family slept in both the family room and the parlor, while the upstairs rooms were reserved for guests.</w:t>
      </w:r>
      <w:r>
        <w:rPr>
          <w:rStyle w:val="FootnoteCharacters"/>
          <w:rStyle w:val="FootnoteAnchor"/>
        </w:rPr>
        <w:footnoteReference w:id="24"/>
      </w:r>
      <w:r>
        <w:rPr/>
        <w:t xml:space="preserve">  Mrs. Nole confirms this in her interview as well.  She states that there was one single bed in the family room, where the family spent their time.  She also notes that the other room contained beds but was often closed off.  She also noted that she had never visited the upstairs rooms.</w:t>
      </w:r>
      <w:r>
        <w:rPr>
          <w:rStyle w:val="FootnoteCharacters"/>
          <w:rStyle w:val="FootnoteAnchor"/>
        </w:rPr>
        <w:footnoteReference w:id="25"/>
      </w:r>
      <w:r>
        <w:rPr/>
        <w:t xml:space="preserve">  </w:t>
      </w:r>
    </w:p>
    <w:p>
      <w:pPr>
        <w:pStyle w:val="Normal"/>
        <w:spacing w:lineRule="auto" w:line="480"/>
        <w:ind w:firstLine="720"/>
        <w:rPr/>
      </w:pPr>
      <w:r>
        <w:rPr/>
        <w:t>Rena Milliken in the article “Log cabin moved to WKU campus”, written in 1980, discussed the uses of the rooms a bit further.  She notes that there are stairways leading up to the second floor in the rooms on either side of the dogtrot.  She also points out that the two upstairs rooms are not connected.  She surmises that the girls in the family slept in one of the upstairs rooms while the boys in the family slept in the other.</w:t>
      </w:r>
      <w:r>
        <w:rPr>
          <w:rStyle w:val="FootnoteCharacters"/>
          <w:rStyle w:val="FootnoteAnchor"/>
        </w:rPr>
        <w:footnoteReference w:id="26"/>
      </w:r>
    </w:p>
    <w:p>
      <w:pPr>
        <w:pStyle w:val="Normal"/>
        <w:spacing w:lineRule="auto" w:line="480"/>
        <w:ind w:firstLine="720"/>
        <w:rPr/>
      </w:pPr>
      <w:r>
        <w:rPr/>
        <w:t>Mrs. Nole also discusses the fact that the Felts family used the dogtrot itself during the summer months as an entertaining space.  She states, “They used the dogtrot for entertaining in the summer.  They sat chairs in there. . . They always sat in the dogtrot on cain bottom straight chairs.  In the winter it was used just as a passageway.”</w:t>
      </w:r>
      <w:r>
        <w:rPr>
          <w:rStyle w:val="FootnoteCharacters"/>
          <w:rStyle w:val="FootnoteAnchor"/>
        </w:rPr>
        <w:footnoteReference w:id="27"/>
      </w:r>
      <w:r>
        <w:rPr/>
        <w:t xml:space="preserve">  This shows that the dogtrot was used seasonally as a part of the house as well.  The family spent time there and, it appears, entertained there.  This is apparently reasonably common for dogtrot houses in other areas as well.  Andy Mills mentioned while talking about the Felts house that other dogtrot houses he has come across in other parts of the country used the dogtrot for specific purposes as well.  He noted that some he had seen in Texas would place a cookstove on the dogtrot.</w:t>
      </w:r>
      <w:r>
        <w:rPr>
          <w:rStyle w:val="FootnoteCharacters"/>
          <w:rStyle w:val="FootnoteAnchor"/>
        </w:rPr>
        <w:footnoteReference w:id="28"/>
      </w:r>
      <w:r>
        <w:rPr/>
        <w:t xml:space="preserve">  Therefore, the dogtrot could have a number of uses aside from just being a breezeway.  </w:t>
      </w:r>
    </w:p>
    <w:p>
      <w:pPr>
        <w:pStyle w:val="Normal"/>
        <w:spacing w:lineRule="auto" w:line="480"/>
        <w:ind w:firstLine="720"/>
        <w:rPr/>
      </w:pPr>
      <w:r>
        <w:rPr/>
        <w:t>Additions were made to the house over time that do not exist today.  After the cabin was originally built, a kitchen was added on.  Williams points out that this was a common practice to add a kitchen later.  She notes that often the kitchen was separate from the house and often considered an outbuilding.  She also discusses the fact that a separate kitchen gained popularity by the late nineteenth century.  Further, the addition of a kitchen was often connected to when the family gained a cookstove.</w:t>
      </w:r>
      <w:r>
        <w:rPr>
          <w:rStyle w:val="FootnoteCharacters"/>
          <w:rStyle w:val="FootnoteAnchor"/>
        </w:rPr>
        <w:footnoteReference w:id="29"/>
      </w:r>
      <w:r>
        <w:rPr/>
        <w:t xml:space="preserve">  According to accounts from Oren Wren and his wife, there was a kitchen added to the Felts house.  They note that there was a tall wood cookstove in the kitchen, and Mrs. Wren does not recall ever seeing an electric stove when visiting the house in the mid twentieth century.</w:t>
      </w:r>
      <w:r>
        <w:rPr>
          <w:rStyle w:val="FootnoteCharacters"/>
          <w:rStyle w:val="FootnoteAnchor"/>
        </w:rPr>
        <w:footnoteReference w:id="30"/>
      </w:r>
      <w:r>
        <w:rPr/>
        <w:t xml:space="preserve">  </w:t>
      </w:r>
    </w:p>
    <w:p>
      <w:pPr>
        <w:pStyle w:val="Normal"/>
        <w:spacing w:lineRule="auto" w:line="480"/>
        <w:ind w:firstLine="720"/>
        <w:rPr/>
      </w:pPr>
      <w:r>
        <w:rPr/>
        <w:t>The kitchen addition does not exist on the Felts house as it stands on WKU’s campus today.  It was removed when the house was moved to its present location in 1980.</w:t>
      </w:r>
      <w:r>
        <w:rPr>
          <w:rStyle w:val="FootnoteCharacters"/>
          <w:rStyle w:val="FootnoteAnchor"/>
        </w:rPr>
        <w:footnoteReference w:id="31"/>
      </w:r>
      <w:r>
        <w:rPr/>
        <w:t xml:space="preserve">  It is noted in “The log House: A Short History of the House and its Inhabitants” that the kitchen was part of an L-shaped addition that was added in the early twentieth century.</w:t>
      </w:r>
      <w:r>
        <w:rPr>
          <w:rStyle w:val="FootnoteCharacters"/>
          <w:rStyle w:val="FootnoteAnchor"/>
        </w:rPr>
        <w:footnoteReference w:id="32"/>
      </w:r>
      <w:r>
        <w:rPr/>
        <w:t xml:space="preserve">  Prior to the addition of the kitchen, meals were likely cooked over the hearth in the family room.  One article, “Museum to offer tours of Felts log house notes, “Its fireplace probably was used for cooking, and the one-inch thick oak floorboards have been worn down to about a quarter of an inch around the hearth.”</w:t>
      </w:r>
      <w:r>
        <w:rPr>
          <w:rStyle w:val="FootnoteCharacters"/>
          <w:rStyle w:val="FootnoteAnchor"/>
        </w:rPr>
        <w:footnoteReference w:id="33"/>
      </w:r>
    </w:p>
    <w:p>
      <w:pPr>
        <w:pStyle w:val="Normal"/>
        <w:spacing w:lineRule="auto" w:line="480"/>
        <w:ind w:firstLine="720"/>
        <w:rPr/>
      </w:pPr>
      <w:r>
        <w:rPr/>
        <w:t>According to records, some member of the Felts family owned and lived in the house until Ms. Ollie Felts sold the property in the late 1960’s to neighbor Sam Huston Watkins.  In an interview conducted in 1979, Mr. Watkins explained how and why he came to purchase the property from Ollie Felts.  According to the interview notes Mr. Watkins had been expanding his own farm by purchasing adjacent land and ended up purchasing the house and property from Ollie.  Additionally, his purchase came with a promise to restore the Felts house.</w:t>
      </w:r>
      <w:r>
        <w:rPr>
          <w:rStyle w:val="FootnoteCharacters"/>
          <w:rStyle w:val="FootnoteAnchor"/>
        </w:rPr>
        <w:footnoteReference w:id="34"/>
      </w:r>
      <w:r>
        <w:rPr/>
        <w:t xml:space="preserve">  </w:t>
      </w:r>
    </w:p>
    <w:p>
      <w:pPr>
        <w:pStyle w:val="Normal"/>
        <w:spacing w:lineRule="auto" w:line="480"/>
        <w:ind w:firstLine="720"/>
        <w:rPr/>
      </w:pPr>
      <w:r>
        <w:rPr/>
        <w:t>Mr. Watkins kept his promise in an unexpected way.  Rather than leaving the house in its initial location in Logan County and restoring it himself, Watkins chose to gift the house to Western Kentucky University.  In Bill Osinski’s article, “New Location, New Purpose”, it notes that Watkins made this donation on the grounds that the house be used for educational purposes.</w:t>
      </w:r>
      <w:r>
        <w:rPr>
          <w:rStyle w:val="FootnoteCharacters"/>
          <w:rStyle w:val="FootnoteAnchor"/>
        </w:rPr>
        <w:footnoteReference w:id="35"/>
      </w:r>
      <w:r>
        <w:rPr/>
        <w:t xml:space="preserve">  This decision allowed the Felts house to take on a new identity far removed from its initial purpose as a shelter for the Felts family.  The Kentucky Museum planned to integrate the house into its exhibits upon its arrival on WKU’s campus and would eventually turn the structure that would exhibit the lives of pioneers in Kentucky.</w:t>
      </w:r>
      <w:r>
        <w:rPr>
          <w:rStyle w:val="FootnoteCharacters"/>
          <w:rStyle w:val="FootnoteAnchor"/>
        </w:rPr>
        <w:footnoteReference w:id="36"/>
      </w:r>
    </w:p>
    <w:p>
      <w:pPr>
        <w:pStyle w:val="Normal"/>
        <w:spacing w:lineRule="auto" w:line="480"/>
        <w:ind w:firstLine="720"/>
        <w:rPr/>
      </w:pPr>
      <w:r>
        <w:rPr/>
        <w:t>The house’s arrival on WKU’s campus quickly became another obstacle to overcome, however.  According to Margaret MacDonald’s article “Western given 170-year-old-house” it was noted that moving the house to campus was going to be quite an undertaking that would likely take anywhere from two to three years according to Riley Handy, the Kentucky Library Museum director at the time. There were a number of different plans considered in the moving of the structure.  Handy noted that the preferred method was to divide the house into three sections and move it using a vehicle.  The main concern with this plan, though was whether or not the roads that the house would have to be moved on would be wide enough to allow a twenty-foot house to pass.</w:t>
      </w:r>
      <w:r>
        <w:rPr>
          <w:rStyle w:val="FootnoteCharacters"/>
          <w:rStyle w:val="FootnoteAnchor"/>
        </w:rPr>
        <w:footnoteReference w:id="37"/>
      </w:r>
      <w:r>
        <w:rPr/>
        <w:t xml:space="preserve">  Handy is quoted as saying, “That would mean we’d have two 20-by-20 sections and the dog trot.”</w:t>
      </w:r>
      <w:r>
        <w:rPr>
          <w:rStyle w:val="FootnoteCharacters"/>
          <w:rStyle w:val="FootnoteAnchor"/>
        </w:rPr>
        <w:footnoteReference w:id="38"/>
      </w:r>
      <w:r>
        <w:rPr/>
        <w:t xml:space="preserve">  A second method of moving the house considered were disassembling the house, labeling the individual parts similar to a piece of put together furniture, and reassembling it on site at WKU.  The third, and most far-reaching idea, involved building a support structure for the house and getting helicopters to carry the structure from its original location in Logan county to its new site at WKU.</w:t>
      </w:r>
      <w:r>
        <w:rPr>
          <w:rStyle w:val="FootnoteCharacters"/>
          <w:rStyle w:val="FootnoteAnchor"/>
        </w:rPr>
        <w:footnoteReference w:id="39"/>
      </w:r>
    </w:p>
    <w:p>
      <w:pPr>
        <w:pStyle w:val="Normal"/>
        <w:spacing w:lineRule="auto" w:line="480"/>
        <w:ind w:firstLine="720"/>
        <w:rPr/>
      </w:pPr>
      <w:r>
        <w:rPr/>
        <w:t>Eventually though, house movers led by Jerry Wilhelm, were found that could move the structure from Logan county to WKU.  According to the article “New Location, New Purpose” the movers kept the majority of the house intact for its thirty mile move to its new location.  They did remove the roof and rafters to allow the house to clear any powerlines that it might have to go under.  Additionally, they had to disassemble both chimneys from the house.</w:t>
      </w:r>
      <w:r>
        <w:rPr>
          <w:rStyle w:val="FootnoteCharacters"/>
          <w:rStyle w:val="FootnoteAnchor"/>
        </w:rPr>
        <w:footnoteReference w:id="40"/>
      </w:r>
      <w:r>
        <w:rPr/>
        <w:t xml:space="preserve">  Further, they also remove the second story walls.</w:t>
      </w:r>
      <w:r>
        <w:rPr>
          <w:rStyle w:val="FootnoteCharacters"/>
          <w:rStyle w:val="FootnoteAnchor"/>
        </w:rPr>
        <w:footnoteReference w:id="41"/>
      </w:r>
      <w:r>
        <w:rPr/>
        <w:t xml:space="preserve">  According to this same article, the move ended up taking a total of two days.  The article states, “it took the movers a day to move the house from its original stie to a spot near the highway, and another day to take it to its final resting spot—a small clearing among some trees beside the Kentucky museum on the Western campus”</w:t>
      </w:r>
      <w:r>
        <w:rPr>
          <w:rStyle w:val="FootnoteCharacters"/>
          <w:rStyle w:val="FootnoteAnchor"/>
        </w:rPr>
        <w:footnoteReference w:id="42"/>
      </w:r>
      <w:r>
        <w:rPr/>
        <w:t xml:space="preserve">  Additionally, there was some concern that the house might be damaged or not able to withstand the move due to its age, but according to the article, “The workmanship enabled the house to last as a dwelling for nearly a century and a half and . . . to survive being hauled to the next county.”</w:t>
      </w:r>
      <w:r>
        <w:rPr>
          <w:rStyle w:val="FootnoteCharacters"/>
          <w:rStyle w:val="FootnoteAnchor"/>
        </w:rPr>
        <w:footnoteReference w:id="43"/>
      </w:r>
    </w:p>
    <w:p>
      <w:pPr>
        <w:pStyle w:val="Normal"/>
        <w:spacing w:lineRule="auto" w:line="480"/>
        <w:ind w:firstLine="720"/>
        <w:rPr/>
      </w:pPr>
      <w:r>
        <w:rPr/>
        <w:t>Once the Felts house was settled in its new location, the Kentucky Museum’s restoration work began.  With the restoration of a historic structure, decisions have to be made as to exactly which time period the structure should reflect.  There was the later addition of the kitchen and the addition of weatherboarding to the house in 1914.</w:t>
      </w:r>
      <w:r>
        <w:rPr>
          <w:rStyle w:val="FootnoteCharacters"/>
          <w:rStyle w:val="FootnoteAnchor"/>
        </w:rPr>
        <w:footnoteReference w:id="44"/>
      </w:r>
      <w:r>
        <w:rPr/>
        <w:t xml:space="preserve">  Looking at the structure now, one can see that the museum chose to leave off the weatherboarding that once covered the structure as well as leaving off the later kitchen addition.  According to “The Log House”, the initial plans for the house was to keep one side as it might have been in the 1820s and use the other side of the house to show how the structure might have looked a century later in the 1920’s.  It also appears that it was in the original plan to build a kitchen addition on one side of the house.</w:t>
      </w:r>
      <w:r>
        <w:rPr>
          <w:rStyle w:val="FootnoteCharacters"/>
          <w:rStyle w:val="FootnoteAnchor"/>
        </w:rPr>
        <w:footnoteReference w:id="45"/>
      </w:r>
      <w:r>
        <w:rPr/>
        <w:t xml:space="preserve">  Since this addition is not present in 2021, it must have been decided at some point not to go through with the original plan.  </w:t>
      </w:r>
    </w:p>
    <w:p>
      <w:pPr>
        <w:pStyle w:val="Normal"/>
        <w:spacing w:lineRule="auto" w:line="480"/>
        <w:ind w:firstLine="720"/>
        <w:rPr/>
      </w:pPr>
      <w:r>
        <w:rPr/>
        <w:t>With these decisions being made, the museum then had to determine the condition of the structure as well as what restorations needed to be done to the property to keep in line with its early life as a pioneer house as well as what decisions needed to be made to keep the structure functional as a museum and structurally sound.  The museum’s associate curator of exhibits at the time, Robert Brigl, is quoted as saying, “Whatever we replaced as much as possible in the house we tried to put it back in the way it would have been in 1830.  We made a few changes but the changes we made we justified that it made it more durable and that the artifacts we put in the house had to be protected.”</w:t>
      </w:r>
      <w:r>
        <w:rPr>
          <w:rStyle w:val="FootnoteCharacters"/>
          <w:rStyle w:val="FootnoteAnchor"/>
        </w:rPr>
        <w:footnoteReference w:id="46"/>
      </w:r>
      <w:r>
        <w:rPr/>
        <w:t xml:space="preserve">  This perfectly sums up the balance the museum had to strike in their restoration.  It was the goal to exhibit the life of an 1830’s Kentucky family as closely as possible, but concessions had to be made in the way of making the building as structurally sound as possible while also maintaining as much originality as possible.  </w:t>
      </w:r>
    </w:p>
    <w:p>
      <w:pPr>
        <w:pStyle w:val="Normal"/>
        <w:spacing w:lineRule="auto" w:line="480"/>
        <w:ind w:firstLine="720"/>
        <w:rPr/>
      </w:pPr>
      <w:r>
        <w:rPr/>
        <w:t>The Felts house was relocated in the summer of 1980, but it was one year later in summer 1981 before restoration began in earnest.  According to “The Log House” the building spent the winter of 1980-1981 protected by plastic sheeting.  In 1981, work on the outside began.  Workers started by removing the weatherboarding that had been added decades before.  They also started assessing the condition of the logs and replacing any that were rotted beyond repair.  They additionally started rebuilding the walls of the second story.</w:t>
      </w:r>
      <w:r>
        <w:rPr>
          <w:rStyle w:val="FootnoteCharacters"/>
          <w:rStyle w:val="FootnoteAnchor"/>
        </w:rPr>
        <w:footnoteReference w:id="47"/>
      </w:r>
      <w:r>
        <w:rPr/>
        <w:t xml:space="preserve">  Here again they had to make specific determinations on what to completely replace and what to repair.  Sara-Lois Kerrick notes, “Slightly damaged logs and logs that couldn’t be replaced—such as the massive beams on the second floor—were repaired with a mixture of glue, sawdust and fiberglass.”</w:t>
      </w:r>
      <w:r>
        <w:rPr>
          <w:rStyle w:val="FootnoteCharacters"/>
          <w:rStyle w:val="FootnoteAnchor"/>
        </w:rPr>
        <w:footnoteReference w:id="48"/>
      </w:r>
      <w:r>
        <w:rPr/>
        <w:t xml:space="preserve">  Based on the documentation, workers were constantly taking stock of what had to be replaced versus what could be, or had to be, repaired.  </w:t>
      </w:r>
    </w:p>
    <w:p>
      <w:pPr>
        <w:pStyle w:val="Normal"/>
        <w:spacing w:lineRule="auto" w:line="480"/>
        <w:ind w:firstLine="720"/>
        <w:rPr/>
      </w:pPr>
      <w:r>
        <w:rPr/>
        <w:t>Lastly, in 1981, a new roof was added to the structure.  The Felts Log House script as well as “The Log House” explains that while the roof appears to be what would have been on the structure in 1830, modern technologies were employed to offer the structure and its contents as much protection as possible.  The rafters were rebuilt using wood peg constructions methods that would have been common for the time.</w:t>
      </w:r>
      <w:r>
        <w:rPr>
          <w:rStyle w:val="FootnoteCharacters"/>
          <w:rStyle w:val="FootnoteAnchor"/>
        </w:rPr>
        <w:footnoteReference w:id="49"/>
      </w:r>
      <w:r>
        <w:rPr/>
        <w:t xml:space="preserve">  However, they determined that the roof needed to be as weatherproof as possible.  To that end, they created a tongue-and-groove base on the rafters.  From there, they covered the base with a builders felt before they added the new shakes.</w:t>
      </w:r>
      <w:r>
        <w:rPr>
          <w:rStyle w:val="FootnoteCharacters"/>
          <w:rStyle w:val="FootnoteAnchor"/>
        </w:rPr>
        <w:footnoteReference w:id="50"/>
      </w:r>
      <w:r>
        <w:rPr/>
        <w:t xml:space="preserve">  With the roof they worked to strike a balance between modern technology and protection and a historic finish.  </w:t>
      </w:r>
    </w:p>
    <w:p>
      <w:pPr>
        <w:pStyle w:val="Normal"/>
        <w:spacing w:lineRule="auto" w:line="480"/>
        <w:ind w:firstLine="720"/>
        <w:rPr/>
      </w:pPr>
      <w:r>
        <w:rPr/>
        <w:t>Summer of 1982 brought about many of the elements of the restoration process that can still be seen today.  The building was re-chinked, meaning that the spaces between the logs that were originally filled with a mixture of mud and other materials were refilled.</w:t>
      </w:r>
      <w:r>
        <w:rPr>
          <w:rStyle w:val="FootnoteCharacters"/>
          <w:rStyle w:val="FootnoteAnchor"/>
        </w:rPr>
        <w:footnoteReference w:id="51"/>
      </w:r>
      <w:r>
        <w:rPr/>
        <w:t xml:space="preserve">  Here, the museum again made another decision to replace the chinking material with a concrete that was dyed to more closely match the original chinking material.</w:t>
      </w:r>
      <w:r>
        <w:rPr>
          <w:rStyle w:val="FootnoteCharacters"/>
          <w:rStyle w:val="FootnoteAnchor"/>
        </w:rPr>
        <w:footnoteReference w:id="52"/>
      </w:r>
      <w:r>
        <w:rPr/>
        <w:t xml:space="preserve">  Additionally, they used a steel lath, or a kind of steel mesh, in their chinking.  All of this was thought to have better sealed the house and better insulated it.  It is also noted that there was a chemical applied to the logs that would help to repel insects and rot.</w:t>
      </w:r>
      <w:r>
        <w:rPr>
          <w:rStyle w:val="FootnoteCharacters"/>
          <w:rStyle w:val="FootnoteAnchor"/>
        </w:rPr>
        <w:footnoteReference w:id="53"/>
      </w:r>
    </w:p>
    <w:p>
      <w:pPr>
        <w:pStyle w:val="Normal"/>
        <w:spacing w:lineRule="auto" w:line="480"/>
        <w:ind w:firstLine="720"/>
        <w:rPr/>
      </w:pPr>
      <w:r>
        <w:rPr/>
        <w:t>Along with re-chinking the house, insulation was added to the structure to better control the climate.  The chimneys were rebuilt with original stones and dyed mortar to better match the original aesthetic.</w:t>
      </w:r>
      <w:r>
        <w:rPr>
          <w:rStyle w:val="FootnoteCharacters"/>
          <w:rStyle w:val="FootnoteAnchor"/>
        </w:rPr>
        <w:footnoteReference w:id="54"/>
      </w:r>
      <w:r>
        <w:rPr/>
        <w:t xml:space="preserve">  Kerrik’s article notes that during this same time, a new chimney that had gone missing over the years was rebuilt using stone that matched the original.  The house was also set on a pier foundation that is still present today. Additionally, windows were rebuilt to resemble the originals and set in place.  Further, the paneling covering the interior walls was cleaned and replaced in the house.</w:t>
      </w:r>
      <w:r>
        <w:rPr>
          <w:rStyle w:val="FootnoteCharacters"/>
        </w:rPr>
        <w:t xml:space="preserve"> </w:t>
      </w:r>
      <w:r>
        <w:rPr>
          <w:rStyle w:val="FootnoteCharacters"/>
          <w:rStyle w:val="FootnoteAnchor"/>
        </w:rPr>
        <w:footnoteReference w:id="55"/>
      </w:r>
    </w:p>
    <w:p>
      <w:pPr>
        <w:pStyle w:val="Normal"/>
        <w:spacing w:lineRule="auto" w:line="480"/>
        <w:ind w:firstLine="720"/>
        <w:rPr/>
      </w:pPr>
      <w:r>
        <w:rPr/>
        <w:t>Once the outside of the house was done, the museum set its sights on the inside.  Starting in 1983 the house, while still unfinished on the inside, was opened to visitors so they could see the structure of the house before furniture was placed inside.</w:t>
      </w:r>
      <w:r>
        <w:rPr>
          <w:rStyle w:val="FootnoteCharacters"/>
          <w:rStyle w:val="FootnoteAnchor"/>
        </w:rPr>
        <w:footnoteReference w:id="56"/>
      </w:r>
      <w:r>
        <w:rPr/>
        <w:t xml:space="preserve">  While visitors were able to tour the empty cabin, researchers started work on what a Kentucky home might have looked like during 1825.  The Felts House script notes that they eventually wanted to highlight the life of an 1825 Kentucky Family.  They intended to conduct research during 1985 and begin furnishing the house with a goal to open to the public in 1986.</w:t>
      </w:r>
      <w:r>
        <w:rPr>
          <w:rStyle w:val="FootnoteCharacters"/>
          <w:rStyle w:val="FootnoteAnchor"/>
        </w:rPr>
        <w:footnoteReference w:id="57"/>
      </w:r>
    </w:p>
    <w:p>
      <w:pPr>
        <w:pStyle w:val="Normal"/>
        <w:spacing w:lineRule="auto" w:line="480"/>
        <w:ind w:firstLine="720"/>
        <w:rPr/>
      </w:pPr>
      <w:r>
        <w:rPr/>
        <w:t>According to Evans Donnell’s article “Log home part of bicentennial” written in 1992, the restoration was still ongoing.  The museum, working through grants, had been continuing work on researching and furnishing the interior of the cabin.  The museum was using replicas from the 1820’s through 1839.  At the writing of the article, a number of replicas had been built by Howard Newton, the exhibits technician.  According to the article at least eight replicas including beds, a crib, a worktable, and a chest.</w:t>
      </w:r>
      <w:r>
        <w:rPr>
          <w:rStyle w:val="FootnoteCharacters"/>
          <w:rStyle w:val="FootnoteAnchor"/>
        </w:rPr>
        <w:footnoteReference w:id="58"/>
      </w:r>
      <w:r>
        <w:rPr/>
        <w:t xml:space="preserve">  It can be seen from this article, written a decade after the initial restoration started that this was a massive undertaking for the museum that took years to complete.  </w:t>
      </w:r>
    </w:p>
    <w:p>
      <w:pPr>
        <w:pStyle w:val="Normal"/>
        <w:spacing w:lineRule="auto" w:line="480"/>
        <w:ind w:firstLine="720"/>
        <w:rPr/>
      </w:pPr>
      <w:r>
        <w:rPr/>
        <w:t>Completion, though, is an arbitrary term when it comes to a historic structure like the Felts house.  In 2021, restoration on the house as began anew by log cabin restoration expert Andy Mills.  Mills is the owner of American Antique Cabin Company.  The company has been in business for over thirty years and works to purchase and restore log cabins of varying sizes and states.</w:t>
      </w:r>
      <w:r>
        <w:rPr>
          <w:rStyle w:val="FootnoteCharacters"/>
          <w:rStyle w:val="FootnoteAnchor"/>
        </w:rPr>
        <w:footnoteReference w:id="59"/>
      </w:r>
      <w:r>
        <w:rPr/>
        <w:t xml:space="preserve">  According to Mills, he has worked for a number of years through the United States purchasing, moving, and restoring log cabins.  He is one of an extremely limited number of individuals doing this kind of work in Kentucky today and the restoration of the Felts house is one of the last projects he will complete before retiring from the profession.</w:t>
      </w:r>
      <w:r>
        <w:rPr>
          <w:rStyle w:val="FootnoteCharacters"/>
          <w:rStyle w:val="FootnoteAnchor"/>
        </w:rPr>
        <w:footnoteReference w:id="60"/>
      </w:r>
    </w:p>
    <w:p>
      <w:pPr>
        <w:pStyle w:val="Normal"/>
        <w:spacing w:lineRule="auto" w:line="480"/>
        <w:ind w:firstLine="720"/>
        <w:rPr/>
      </w:pPr>
      <w:r>
        <w:rPr/>
        <w:t>During a series of two different interviews Mills discussed the house as a whole, restoration methods, and his own goals for the restoration of the structure.  At the present time, Mills is working to rebuild and rehang the doors to the cabin as well as repair the crossbeam running under the doors to the museum facing side of the cabin.  When he started removing the facing surrounding the doors, he realized that the crossbeam needed to be replaced.  He noted that this repair was something that would likely never be seen, but it would help the overall stability of the structure for years to come.  When making repairs like this, Mills tries to replace wood with historic lumber from his own lumber yard.  He mentioned that the replacement beam came from a cabin built in Ohio around 1802.</w:t>
      </w:r>
      <w:r>
        <w:rPr>
          <w:rStyle w:val="FootnoteCharacters"/>
          <w:rStyle w:val="FootnoteAnchor"/>
        </w:rPr>
        <w:footnoteReference w:id="61"/>
      </w:r>
    </w:p>
    <w:p>
      <w:pPr>
        <w:pStyle w:val="Normal"/>
        <w:spacing w:lineRule="auto" w:line="480"/>
        <w:ind w:firstLine="720"/>
        <w:rPr/>
      </w:pPr>
      <w:r>
        <w:rPr/>
        <w:t>After replacing the cross-beam Andy rebuilt the doors for both sides of the dogtrot.  He explained that the existing doors could not be salvaged, so he had rebuilt them.  Again, he used lumber that was from a different structure of a similar age and built them to closely resemble the existing doors.  This time, though, it was former floorboards that he had used to build the doors.  He pointed out that the floorboards had been hand planed based on the minor variations in thickness and that the tongue-and-groove on them was hand cut.  He also used square cut nails rather than their modern equivalents.  Additionally, he was able to reuse the iron hinges on the doors.</w:t>
      </w:r>
      <w:r>
        <w:rPr>
          <w:rStyle w:val="FootnoteCharacters"/>
          <w:rStyle w:val="FootnoteAnchor"/>
        </w:rPr>
        <w:footnoteReference w:id="62"/>
      </w:r>
      <w:r>
        <w:rPr/>
        <w:t xml:space="preserve"> </w:t>
      </w:r>
    </w:p>
    <w:p>
      <w:pPr>
        <w:pStyle w:val="Normal"/>
        <w:spacing w:lineRule="auto" w:line="480"/>
        <w:ind w:firstLine="720"/>
        <w:rPr/>
      </w:pPr>
      <w:r>
        <w:rPr/>
        <w:t>Once the doors are hung, Andy’s next project will be to re-chink the cabin.  Here, he pointed out that methods for re-chinking have changed from what was done during the original restoration in the 1980’s.  He pointed out that the chinking and the logs were more or less flush with one another.  He explained that this over time this could cause problems for the structure due to the natural expansion and contraction of the logs.  The expansion and contraction would allow for space to develop between the chinking and the logs.  As a result, water could seep in through these cracks and over time, it would rot the wood.  He had already removed a small bit of chinking and was able to demonstrate this by chipping away at some of the log.</w:t>
      </w:r>
      <w:r>
        <w:rPr>
          <w:rStyle w:val="FootnoteCharacters"/>
          <w:rStyle w:val="FootnoteAnchor"/>
        </w:rPr>
        <w:footnoteReference w:id="63"/>
      </w:r>
    </w:p>
    <w:p>
      <w:pPr>
        <w:pStyle w:val="Normal"/>
        <w:spacing w:lineRule="auto" w:line="480"/>
        <w:ind w:firstLine="720"/>
        <w:rPr/>
      </w:pPr>
      <w:r>
        <w:rPr/>
        <w:t xml:space="preserve">He explained that with his method all of the logs would get a bit smaller because he would have to remove the sap wood, or soft wood from them.  Once he hit hardwood, he would be able to reshape the logs in a way that would allow a bit of an overhang where water wouldn’t be able to get between the chinking and the log.  He explained that the method seen on the cabin currently was extremely common for cabins restored around the 80’s.  He has found, though, that the method he uses would be more similar to what would have been done originally and protects the logs more over time.  </w:t>
      </w:r>
    </w:p>
    <w:p>
      <w:pPr>
        <w:pStyle w:val="Normal"/>
        <w:spacing w:lineRule="auto" w:line="480"/>
        <w:ind w:firstLine="720"/>
        <w:rPr/>
      </w:pPr>
      <w:r>
        <w:rPr/>
        <w:t>While the majority of the house is currently chinked with the concrete used in the original restoration, Andy pointed out that one area of the house was chinked with a new material called Permachink.  He said the material is used a lot now, but he doesn’t prefer it.  He pointed out that unlike the concrete that’s on the house now, this material has some give to it.  While he is planning on using a type of concrete material similar to what’s there now.  He will also be replacing the existing mesh with a galvanized mesh and his chinking will be a bit thinner than what is there now.</w:t>
      </w:r>
      <w:r>
        <w:rPr>
          <w:rStyle w:val="FootnoteCharacters"/>
          <w:rStyle w:val="FootnoteAnchor"/>
        </w:rPr>
        <w:footnoteReference w:id="64"/>
      </w:r>
      <w:r>
        <w:rPr/>
        <w:t xml:space="preserve">  </w:t>
      </w:r>
    </w:p>
    <w:p>
      <w:pPr>
        <w:pStyle w:val="Normal"/>
        <w:spacing w:lineRule="auto" w:line="480"/>
        <w:ind w:firstLine="720"/>
        <w:rPr/>
      </w:pPr>
      <w:r>
        <w:rPr/>
        <w:t>When asked how the re-chinking process worked, he explained that he would remove the chinking from approximately four rows at a time, working from the top to the bottom of the structure.  He would only remove the chinking on an area that he would be able to start and finish all in the same day.  Once the 1980’s chinking had been removed, he would replace the mesh in the spaces between the logs and then replace the chinking.</w:t>
      </w:r>
      <w:r>
        <w:rPr>
          <w:rStyle w:val="FootnoteCharacters"/>
          <w:rStyle w:val="FootnoteAnchor"/>
        </w:rPr>
        <w:footnoteReference w:id="65"/>
      </w:r>
      <w:r>
        <w:rPr/>
        <w:t xml:space="preserve">  </w:t>
      </w:r>
    </w:p>
    <w:p>
      <w:pPr>
        <w:pStyle w:val="Normal"/>
        <w:spacing w:lineRule="auto" w:line="480"/>
        <w:ind w:firstLine="720"/>
        <w:rPr/>
      </w:pPr>
      <w:r>
        <w:rPr/>
        <w:t xml:space="preserve">After he finishes with the chinking, he will move on to repairing the space that has developed between the house and the chimney.  He explained that, again, due to the natural expansion and contraction of the wood that space frequently develops between a structure and the chimney.  Again, this will let in moisture that will damage the existing wood over time.  He is going to work to take care of these gaps and keep the space dry.  </w:t>
      </w:r>
    </w:p>
    <w:p>
      <w:pPr>
        <w:pStyle w:val="Normal"/>
        <w:spacing w:lineRule="auto" w:line="480"/>
        <w:ind w:firstLine="720"/>
        <w:rPr/>
      </w:pPr>
      <w:r>
        <w:rPr/>
        <w:t>Andy’s work is primarily focused on the outside of the cabin.  The restoration of the 1980’s that called upon the resources and talents of a number of different individuals.</w:t>
      </w:r>
      <w:r>
        <w:rPr>
          <w:rStyle w:val="FootnoteCharacters"/>
          <w:rStyle w:val="FootnoteAnchor"/>
        </w:rPr>
        <w:footnoteReference w:id="66"/>
      </w:r>
      <w:r>
        <w:rPr/>
        <w:t xml:space="preserve">  Andy, on the other hand, is working on his restoration alone.  His goal is to spend the upcoming weeks restoring and securing the cabin so it will last decades longer.  </w:t>
      </w:r>
    </w:p>
    <w:p>
      <w:pPr>
        <w:pStyle w:val="Normal"/>
        <w:spacing w:lineRule="auto" w:line="480"/>
        <w:ind w:firstLine="720"/>
        <w:rPr/>
      </w:pPr>
      <w:r>
        <w:rPr/>
        <w:t xml:space="preserve">The Felts house has stood in Kentucky now for over two-hundred years.  During its two centuries the house has served a number of purposes.  It started out as a shelter for Archibald Felts’ family and became an enduring legacy within the family, being passed down to numerous generations of Felts.  The house began its second life as a museum when it was donated by Sam Watkins to WKU.  This second life began with a two-day, cross county move and a massive restoration that set the house back to what it would have looked like when the Felts family first lived in it during the early 1800’s.  The restoration and subsequent research on the cabin has introduced the Felts family and their life as early Kentuckians to scores of museum goers.  The current restoration of the house will ensure that its legacy as a museum of early Kentucky continues for decades to come.  </w:t>
      </w:r>
    </w:p>
    <w:p>
      <w:pPr>
        <w:pStyle w:val="Normal"/>
        <w:spacing w:lineRule="auto" w:line="480"/>
        <w:ind w:firstLine="720"/>
        <w:rPr/>
      </w:pPr>
      <w:r>
        <w:rPr/>
      </w:r>
    </w:p>
    <w:p>
      <w:pPr>
        <w:pStyle w:val="Normal"/>
        <w:jc w:val="center"/>
        <w:rPr/>
      </w:pPr>
      <w:r>
        <w:rPr/>
        <w:t>Bibliography</w:t>
      </w:r>
    </w:p>
    <w:p>
      <w:pPr>
        <w:pStyle w:val="Normal"/>
        <w:rPr/>
      </w:pPr>
      <w:r>
        <w:rPr/>
      </w:r>
    </w:p>
    <w:p>
      <w:pPr>
        <w:pStyle w:val="Normal"/>
        <w:ind w:left="720" w:hanging="720"/>
        <w:rPr/>
      </w:pPr>
      <w:r>
        <w:rPr/>
        <w:t>Primary Sources</w:t>
      </w:r>
    </w:p>
    <w:p>
      <w:pPr>
        <w:pStyle w:val="Normal"/>
        <w:ind w:left="720" w:hanging="720"/>
        <w:rPr/>
      </w:pPr>
      <w:r>
        <w:rPr/>
      </w:r>
    </w:p>
    <w:p>
      <w:pPr>
        <w:pStyle w:val="Normal"/>
        <w:ind w:left="720" w:hanging="720"/>
        <w:rPr/>
      </w:pPr>
      <w:r>
        <w:rPr/>
        <w:t xml:space="preserve">Felts Log House Collections.  Papers, photographs, news clippings, oral histories, educational materials. 1809-1904. Western Kentucky Library Special Collections. Bowling Green, Kentucky.  </w:t>
      </w:r>
    </w:p>
    <w:p>
      <w:pPr>
        <w:pStyle w:val="Normal"/>
        <w:ind w:left="720" w:hanging="720"/>
        <w:rPr/>
      </w:pPr>
      <w:r>
        <w:rPr/>
      </w:r>
    </w:p>
    <w:p>
      <w:pPr>
        <w:pStyle w:val="Normal"/>
        <w:ind w:left="720" w:hanging="720"/>
        <w:rPr/>
      </w:pPr>
      <w:r>
        <w:rPr/>
        <w:t>Mills, Andy.  2021. Interview with Brooklyn Hagan. Bowling Green, Kentucky. 4/12/2021. Personal Collection</w:t>
      </w:r>
    </w:p>
    <w:p>
      <w:pPr>
        <w:pStyle w:val="Normal"/>
        <w:ind w:left="720" w:hanging="720"/>
        <w:rPr/>
      </w:pPr>
      <w:r>
        <w:rPr/>
      </w:r>
    </w:p>
    <w:p>
      <w:pPr>
        <w:pStyle w:val="Normal"/>
        <w:ind w:left="720" w:hanging="720"/>
        <w:rPr/>
      </w:pPr>
      <w:r>
        <w:rPr/>
        <w:t>Mills, Andy.  2021. Interview with Brooklyn Hagan. Bowling Green, Kentucky. 4/15/2021. Personal Collection</w:t>
      </w:r>
    </w:p>
    <w:p>
      <w:pPr>
        <w:pStyle w:val="Normal"/>
        <w:ind w:left="720" w:hanging="720"/>
        <w:rPr/>
      </w:pPr>
      <w:r>
        <w:rPr/>
      </w:r>
    </w:p>
    <w:p>
      <w:pPr>
        <w:pStyle w:val="Normal"/>
        <w:ind w:left="720" w:hanging="720"/>
        <w:rPr/>
      </w:pPr>
      <w:r>
        <w:rPr/>
      </w:r>
    </w:p>
    <w:p>
      <w:pPr>
        <w:pStyle w:val="Normal"/>
        <w:ind w:left="720" w:hanging="720"/>
        <w:rPr/>
      </w:pPr>
      <w:r>
        <w:rPr/>
        <w:t xml:space="preserve">Secondary Sources </w:t>
      </w:r>
    </w:p>
    <w:p>
      <w:pPr>
        <w:pStyle w:val="Normal"/>
        <w:ind w:left="720" w:hanging="720"/>
        <w:rPr/>
      </w:pPr>
      <w:r>
        <w:rPr/>
      </w:r>
    </w:p>
    <w:p>
      <w:pPr>
        <w:pStyle w:val="Normal"/>
        <w:ind w:left="720" w:hanging="720"/>
        <w:rPr/>
      </w:pPr>
      <w:r>
        <w:rPr/>
        <w:t xml:space="preserve">Jordan-Bychkov, Terry G. </w:t>
      </w:r>
      <w:r>
        <w:rPr>
          <w:i/>
          <w:iCs/>
        </w:rPr>
        <w:t>The Upland South: The Making of an American Folk Region and Landscape</w:t>
      </w:r>
      <w:r>
        <w:rPr/>
        <w:t>. Charlottesville: University of Virginia Press, 2003.</w:t>
      </w:r>
    </w:p>
    <w:p>
      <w:pPr>
        <w:pStyle w:val="Normal"/>
        <w:ind w:left="720" w:hanging="720"/>
        <w:rPr/>
      </w:pPr>
      <w:r>
        <w:rPr/>
      </w:r>
    </w:p>
    <w:p>
      <w:pPr>
        <w:pStyle w:val="Footnote"/>
        <w:ind w:left="720" w:hanging="720"/>
        <w:rPr/>
      </w:pPr>
      <w:r>
        <w:rPr>
          <w:rFonts w:cs="Times New Roman" w:ascii="Times New Roman" w:hAnsi="Times New Roman"/>
          <w:sz w:val="24"/>
          <w:szCs w:val="24"/>
        </w:rPr>
        <w:t xml:space="preserve">American Antique Cabin Company. 2019. </w:t>
      </w:r>
      <w:hyperlink r:id="rId2">
        <w:r>
          <w:rPr>
            <w:rStyle w:val="InternetLink"/>
            <w:rFonts w:cs="Times New Roman" w:ascii="Times New Roman" w:hAnsi="Times New Roman"/>
            <w:sz w:val="24"/>
            <w:szCs w:val="24"/>
          </w:rPr>
          <w:t>https://www.americanantiquecabinco.com/</w:t>
        </w:r>
      </w:hyperlink>
      <w:r>
        <w:rPr>
          <w:rFonts w:cs="Times New Roman" w:ascii="Times New Roman" w:hAnsi="Times New Roman"/>
          <w:sz w:val="24"/>
          <w:szCs w:val="24"/>
        </w:rPr>
        <w:t>. accessed 4/19/2021.</w:t>
      </w:r>
    </w:p>
    <w:p>
      <w:pPr>
        <w:pStyle w:val="Normal"/>
        <w:ind w:left="720" w:hanging="720"/>
        <w:rPr>
          <w:rFonts w:ascii="Times New Roman" w:hAnsi="Times New Roman" w:cs="Times New Roman"/>
          <w:sz w:val="24"/>
          <w:szCs w:val="24"/>
        </w:rPr>
      </w:pPr>
      <w:r>
        <w:rPr>
          <w:rFonts w:cs="Times New Roman"/>
          <w:sz w:val="24"/>
          <w:szCs w:val="24"/>
        </w:rPr>
      </w:r>
    </w:p>
    <w:p>
      <w:pPr>
        <w:pStyle w:val="Normal"/>
        <w:ind w:left="720" w:hanging="720"/>
        <w:rPr/>
      </w:pPr>
      <w:r>
        <w:rPr/>
        <w:t xml:space="preserve">Noble, Allen G. </w:t>
      </w:r>
      <w:r>
        <w:rPr>
          <w:i/>
          <w:iCs/>
        </w:rPr>
        <w:t>Wood, Brick, and Stone: The North American Landscape.</w:t>
      </w:r>
      <w:r>
        <w:rPr/>
        <w:t xml:space="preserve"> Amherst: The University of Massachusetts Press, 1984. </w:t>
      </w:r>
    </w:p>
    <w:p>
      <w:pPr>
        <w:pStyle w:val="Normal"/>
        <w:ind w:left="720" w:hanging="720"/>
        <w:rPr/>
      </w:pPr>
      <w:r>
        <w:rPr/>
      </w:r>
    </w:p>
    <w:p>
      <w:pPr>
        <w:pStyle w:val="Normal"/>
        <w:ind w:left="720" w:hanging="720"/>
        <w:rPr/>
      </w:pPr>
      <w:r>
        <w:rPr/>
        <w:t xml:space="preserve">Upton, Dale. </w:t>
      </w:r>
      <w:r>
        <w:rPr>
          <w:i/>
          <w:iCs/>
        </w:rPr>
        <w:t>Encyclopedia of Southern Culture</w:t>
      </w:r>
      <w:r>
        <w:rPr/>
        <w:t>. Editors: Wilson, Charles Reagan and William Ferris, et. Al. “Vernacular Architercture (Upland South)” Chapel Hill: The University of North Carolina Press, 1989.</w:t>
      </w:r>
    </w:p>
    <w:p>
      <w:pPr>
        <w:pStyle w:val="Normal"/>
        <w:ind w:left="720" w:hanging="720"/>
        <w:rPr/>
      </w:pPr>
      <w:r>
        <w:rPr/>
      </w:r>
    </w:p>
    <w:p>
      <w:pPr>
        <w:pStyle w:val="Normal"/>
        <w:ind w:left="720" w:hanging="720"/>
        <w:rPr/>
      </w:pPr>
      <w:r>
        <w:rPr/>
        <w:t xml:space="preserve">Williams, Michael Ann. </w:t>
      </w:r>
      <w:r>
        <w:rPr>
          <w:i/>
          <w:iCs/>
        </w:rPr>
        <w:t>Homeplace: The Social Use and Meaning of the Folk Dwelling in Southwestern North Carolina.</w:t>
      </w:r>
      <w:r>
        <w:rPr/>
        <w:t xml:space="preserve"> Charlottesville: University of Virginia Press, 1991. </w:t>
      </w:r>
    </w:p>
    <w:p>
      <w:pPr>
        <w:pStyle w:val="Normal"/>
        <w:spacing w:lineRule="auto" w:line="480"/>
        <w:rPr/>
      </w:pPr>
      <w:r>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szCs w:val="20"/>
        </w:rPr>
      </w:pPr>
      <w:r>
        <w:rPr>
          <w:rFonts w:cs="Helvetica" w:ascii="Helvetica" w:hAnsi="Helvetica"/>
          <w:szCs w:val="20"/>
        </w:rPr>
      </w:r>
    </w:p>
    <w:sectPr>
      <w:footerReference w:type="default" r:id="rId3"/>
      <w:footnotePr>
        <w:numFmt w:val="decimal"/>
      </w:footnotePr>
      <w:type w:val="nextPage"/>
      <w:pgSz w:w="12240" w:h="15840"/>
      <w:pgMar w:left="1008" w:right="10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59"/>
      <w:gridCol w:w="9165"/>
    </w:tblGrid>
    <w:tr>
      <w:trPr/>
      <w:tc>
        <w:tcPr>
          <w:tcW w:w="1059" w:type="dxa"/>
          <w:tcBorders>
            <w:top w:val="single" w:sz="18" w:space="0" w:color="808080"/>
            <w:right w:val="single" w:sz="18" w:space="0" w:color="808080"/>
          </w:tcBorders>
        </w:tcPr>
        <w:p>
          <w:pPr>
            <w:pStyle w:val="Footer"/>
            <w:jc w:val="right"/>
            <w:rPr>
              <w:rFonts w:ascii="Arial" w:hAnsi="Arial" w:cs="Arial"/>
              <w:b/>
              <w:b/>
              <w:color w:val="4F81BD"/>
              <w:sz w:val="20"/>
              <w:szCs w:val="20"/>
            </w:rPr>
          </w:pPr>
          <w:r>
            <w:rPr>
              <w:rFonts w:cs="Arial" w:ascii="Arial" w:hAnsi="Arial"/>
              <w:sz w:val="20"/>
              <w:szCs w:val="20"/>
            </w:rPr>
            <w:t>FA 1378</w:t>
          </w:r>
        </w:p>
      </w:tc>
      <w:tc>
        <w:tcPr>
          <w:tcW w:w="9165" w:type="dxa"/>
          <w:tcBorders>
            <w:top w:val="single" w:sz="18" w:space="0" w:color="808080"/>
            <w:left w:val="single" w:sz="18" w:space="0" w:color="808080"/>
          </w:tcBorders>
        </w:tcPr>
        <w:p>
          <w:pPr>
            <w:pStyle w:val="Footer"/>
            <w:rPr>
              <w:rFonts w:ascii="Arial" w:hAnsi="Arial" w:cs="Arial"/>
              <w:sz w:val="22"/>
              <w:szCs w:val="22"/>
            </w:rPr>
          </w:pPr>
          <w:r>
            <w:rPr>
              <w:rFonts w:cs="Arial" w:ascii="Arial" w:hAnsi="Arial"/>
              <w:sz w:val="22"/>
              <w:szCs w:val="22"/>
            </w:rPr>
            <w:t>Manuscripts &amp; Folklife Archives, Library Special Collections, Western Kentucky University</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elts Log House Script, Box 1 Folder 10, Felts Log House collection.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ibliographical Note, Box 1, Folder 1, Felts Log House collection. </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elts Family Genealogy, Box 1, Folder 6, Felts Log House collection.</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llen G. Noble, </w:t>
      </w:r>
      <w:r>
        <w:rPr>
          <w:rFonts w:cs="Times New Roman" w:ascii="Times New Roman" w:hAnsi="Times New Roman"/>
          <w:i/>
          <w:iCs/>
        </w:rPr>
        <w:t>Wood, Brick &amp; Stone: The North American Landscape</w:t>
      </w:r>
      <w:r>
        <w:rPr>
          <w:rFonts w:cs="Times New Roman" w:ascii="Times New Roman" w:hAnsi="Times New Roman"/>
        </w:rPr>
        <w:t>, (Amherst: The University of Massachusetts Press, 1984)</w:t>
      </w:r>
      <w:r>
        <w:rPr>
          <w:rFonts w:cs="Times New Roman" w:ascii="Times New Roman" w:hAnsi="Times New Roman"/>
          <w:i/>
          <w:iCs/>
        </w:rPr>
        <w:t>,</w:t>
      </w:r>
      <w:r>
        <w:rPr>
          <w:rFonts w:cs="Times New Roman" w:ascii="Times New Roman" w:hAnsi="Times New Roman"/>
        </w:rPr>
        <w:t xml:space="preserve"> 110.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bid., 110. </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llen Noble, </w:t>
      </w:r>
      <w:r>
        <w:rPr>
          <w:rFonts w:cs="Times New Roman" w:ascii="Times New Roman" w:hAnsi="Times New Roman"/>
          <w:i/>
          <w:iCs/>
        </w:rPr>
        <w:t>Wood, Brick, and Stone,</w:t>
      </w:r>
      <w:r>
        <w:rPr>
          <w:rFonts w:cs="Times New Roman" w:ascii="Times New Roman" w:hAnsi="Times New Roman"/>
        </w:rPr>
        <w:t xml:space="preserve"> 110. </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ancy Baird and Carol Crowe-Carraco, “Pioneering in South Central Kentucky”, Box 1, Folder 13, Felts Log House Collection. </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erry G. Jordan-Bychkov, </w:t>
      </w:r>
      <w:r>
        <w:rPr>
          <w:rFonts w:cs="Times New Roman" w:ascii="Times New Roman" w:hAnsi="Times New Roman"/>
          <w:i/>
          <w:iCs/>
        </w:rPr>
        <w:t>The Upland South: The Making of an American Folk Region and Landscape,</w:t>
      </w:r>
      <w:r>
        <w:rPr>
          <w:rFonts w:cs="Times New Roman" w:ascii="Times New Roman" w:hAnsi="Times New Roman"/>
        </w:rPr>
        <w:t xml:space="preserve"> (Charlottesville: University of Virginia Press, 2003), 24. </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bid., 24. </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llen Noble, </w:t>
      </w:r>
      <w:r>
        <w:rPr>
          <w:rFonts w:cs="Times New Roman" w:ascii="Times New Roman" w:hAnsi="Times New Roman"/>
          <w:i/>
          <w:iCs/>
        </w:rPr>
        <w:t xml:space="preserve">Wood Brick and Stone, </w:t>
      </w:r>
      <w:r>
        <w:rPr>
          <w:rFonts w:cs="Times New Roman" w:ascii="Times New Roman" w:hAnsi="Times New Roman"/>
        </w:rPr>
        <w:t>111.</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ichael Ann Williams, </w:t>
      </w:r>
      <w:r>
        <w:rPr>
          <w:rFonts w:cs="Times New Roman" w:ascii="Times New Roman" w:hAnsi="Times New Roman"/>
          <w:i/>
          <w:iCs/>
        </w:rPr>
        <w:t>Homeplace: The Social Use and Meaning of the Folk Dwelling in Southwestern North Carolina,</w:t>
      </w:r>
      <w:r>
        <w:rPr>
          <w:rFonts w:cs="Times New Roman" w:ascii="Times New Roman" w:hAnsi="Times New Roman"/>
        </w:rPr>
        <w:t xml:space="preserve"> (Charlottesville: University of Virginia Press, 1991), 38-39. </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bid., 39. </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bid., 73-74. </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bid., 74.  </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ara-Lois Kerrick, “Museum to Offer Tours, and Log Cabin Moved to WKU Campus”, Box 1 Folder 8, Felts Log House Collection.</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ale Upton, </w:t>
      </w:r>
      <w:r>
        <w:rPr>
          <w:rFonts w:cs="Times New Roman" w:ascii="Times New Roman" w:hAnsi="Times New Roman"/>
          <w:i/>
          <w:iCs/>
        </w:rPr>
        <w:t>Encyclopedia of Southern Culture</w:t>
      </w:r>
      <w:r>
        <w:rPr>
          <w:rFonts w:cs="Times New Roman" w:ascii="Times New Roman" w:hAnsi="Times New Roman"/>
        </w:rPr>
        <w:t xml:space="preserve">, s.v. “Vernacular Architecture (Upland South)”, (Chapel Hill: The University of North Carolina Press, 1989), 114. </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ancy Baird and Carol Crowe-Carraco, “Pioneering in South Central Kentucky”, Felts Log House Collection. </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llen Noble, </w:t>
      </w:r>
      <w:r>
        <w:rPr>
          <w:rFonts w:cs="Times New Roman" w:ascii="Times New Roman" w:hAnsi="Times New Roman"/>
          <w:i/>
          <w:iCs/>
        </w:rPr>
        <w:t>Wood, Brick, and Stone,</w:t>
      </w:r>
      <w:r>
        <w:rPr>
          <w:rFonts w:cs="Times New Roman" w:ascii="Times New Roman" w:hAnsi="Times New Roman"/>
        </w:rPr>
        <w:t xml:space="preserve">111-112. </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tis Felts Interview, 1979, Louisville, Kentucky, 4/6/1979, Box 1 Folder 7, Felts Log House Collection.  </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etsy Tyrie, 1981, Interview with Mrs. Tempie Nole, Kentucky museum, Bowling Green, Kentucky, 10/15/1981, Box 1 Folder 7, Felts Log House Collection. </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ndy Mills, 2021, Interview with Brooklyn Hagan, Bowling Green, Kentucky, 4/15/2021. Personal Collection. </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ichael Ann Williams, </w:t>
      </w:r>
      <w:r>
        <w:rPr>
          <w:rFonts w:cs="Times New Roman" w:ascii="Times New Roman" w:hAnsi="Times New Roman"/>
          <w:i/>
          <w:iCs/>
        </w:rPr>
        <w:t>Homeplace</w:t>
      </w:r>
      <w:r>
        <w:rPr>
          <w:rFonts w:cs="Times New Roman" w:ascii="Times New Roman" w:hAnsi="Times New Roman"/>
        </w:rPr>
        <w:t xml:space="preserve">, 78-80.  </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tis Felts Interview, Felts Log House Collection.  </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rs. Tempie Nole Interview, Felts Log House Collection. </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ena Millikin, “Log cabin moved to WKU campus”, Box 1 Folder 8, Felts Log House Collection.   </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rs. Tempie Nole Interview, Felts Log House Collection. </w:t>
      </w:r>
    </w:p>
  </w:footnote>
  <w:footnote w:id="28">
    <w:p>
      <w:pPr>
        <w:pStyle w:val="Footnote"/>
        <w:rPr/>
      </w:pPr>
      <w:r>
        <w:rPr>
          <w:rStyle w:val="FootnoteCharacters"/>
        </w:rPr>
        <w:footnoteRef/>
      </w:r>
      <w:r>
        <w:rPr>
          <w:rFonts w:cs="Times New Roman" w:ascii="Times New Roman" w:hAnsi="Times New Roman"/>
        </w:rPr>
        <w:t xml:space="preserve">Andy Mills, Interviewed by Brooklyn Hagan, 4/15/2021.  </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ichael Ann Williams, </w:t>
      </w:r>
      <w:r>
        <w:rPr>
          <w:rFonts w:cs="Times New Roman" w:ascii="Times New Roman" w:hAnsi="Times New Roman"/>
          <w:i/>
          <w:iCs/>
        </w:rPr>
        <w:t>Homeplace,</w:t>
      </w:r>
      <w:r>
        <w:rPr>
          <w:rFonts w:cs="Times New Roman" w:ascii="Times New Roman" w:hAnsi="Times New Roman"/>
        </w:rPr>
        <w:t xml:space="preserve"> 64-65.</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terview with Oren Wren and Mrs. Wren, Box 1 Folder 7, Felts Log House Collection. </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ena Milliken, “Log cabin moved to WKU campus”, Felts Log House Collection.  </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e Log House A Short History of the house and its Inhabitants”, Box 1 Folder 10, Felts Log House Collection.</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ara-Lois Kerrick, “Museum to Offer Tours”, Felts Log House Collection.</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am Huston Watkins, 1979, Interview with Colin Stephen, Logan County, Kentucky, 4/18/1979, Box 1 Folder 7, Felts Log House Collection. </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ill Osinski, “New Location New Purpose”, Box 1 Folder 8, Felts Log House Collection. </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ill Osinski, “New Location New Purpose”, Felts Log House Collection..  </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argaret MacDonald, “Western given 170-year-old House”,  Box 1 Folder 8, Felts Log House Collection. </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iley Handy, quoted in, Margaret MacDonald, “Western Given 170-year-old House”, Box 1 Folder 8, Felts Log House Collection</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argaret MacDonald, “Western given 170-year-old House”, Felts Log House Collection.</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Bill Osinski, “New Location New Purpose”, Felts Log House Collection</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e Log House A Short History of the house and its Inhabitants”, Felts Log House Collection.</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ill Osinski, “New Location New Purpose”, BFelts Log House Collection. </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bid. </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ena Milliken, “Log Cabin Moved to WKU Campus”, Felts Log House Collection.</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e Log House A Short History of the house and its Inhabitants”, Felts Log House Collection.</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obert Brigl, quoted in Sara-Lois Kerrick, “Museum to offer tours of Felts log house”, Box 1 Folder 8, Felts Log House Collection.</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e Log House A Short History of the house and its Inhabitants”, Felts Log House Collection.</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ara-Lois Kerrick, “Museum to offer tours of Felts log house”, Felts Log House Collection.</w:t>
      </w:r>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elts Log House Script, Box 1 Folder 10, Felts Log House collection.   </w:t>
      </w:r>
    </w:p>
  </w:footnote>
  <w:footnote w:id="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e Log House A Short History of the house and its Inhabitants”, Felts Log House Collection.</w:t>
      </w:r>
    </w:p>
  </w:footnote>
  <w:footnote w:id="51">
    <w:p>
      <w:pPr>
        <w:pStyle w:val="Footnote"/>
        <w:rPr/>
      </w:pPr>
      <w:r>
        <w:rPr>
          <w:rStyle w:val="FootnoteCharacters"/>
        </w:rPr>
        <w:footnoteRef/>
      </w:r>
      <w:r>
        <w:rPr/>
        <w:t xml:space="preserve"> </w:t>
      </w:r>
      <w:r>
        <w:rPr>
          <w:rFonts w:cs="Times New Roman" w:ascii="Times New Roman" w:hAnsi="Times New Roman"/>
        </w:rPr>
        <w:t>Ibid.</w:t>
      </w:r>
    </w:p>
  </w:footnote>
  <w:footnote w:id="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elts Log House Script, Felts Log House collection.   </w:t>
      </w:r>
    </w:p>
  </w:footnote>
  <w:footnote w:id="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e Log House A Short History of the house and its Inhabitants”, Felts Log House Collection.</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elts Log House Script and “The Log House A Short History of the house and its Inhabitants”, Felts Log House collection.   </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ara-Lois Kerrick, “Museum to offer tours of Felts log house”, Felts Log House Collection.</w:t>
      </w:r>
    </w:p>
  </w:footnote>
  <w:footnote w:id="5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bid. </w:t>
      </w:r>
    </w:p>
  </w:footnote>
  <w:footnote w:id="5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elts Log House Script, Felts Log House collection.   </w:t>
      </w:r>
    </w:p>
  </w:footnote>
  <w:footnote w:id="5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vans Donnell, “Log Home Part of Bicentennial”, Box 1 Folder 8, Felts Log House Collection.  </w:t>
      </w:r>
    </w:p>
  </w:footnote>
  <w:footnote w:id="5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merican Antique Cabin Company. 2019. </w:t>
      </w:r>
      <w:hyperlink r:id="rId1">
        <w:r>
          <w:rPr>
            <w:rStyle w:val="InternetLink"/>
            <w:rFonts w:cs="Times New Roman" w:ascii="Times New Roman" w:hAnsi="Times New Roman"/>
          </w:rPr>
          <w:t>https://www.americanantiquecabinco.com/</w:t>
        </w:r>
      </w:hyperlink>
      <w:r>
        <w:rPr>
          <w:rFonts w:cs="Times New Roman" w:ascii="Times New Roman" w:hAnsi="Times New Roman"/>
        </w:rPr>
        <w:t>, accessed 4/19/2021.</w:t>
      </w:r>
    </w:p>
  </w:footnote>
  <w:footnote w:id="6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ndy Mills, 2021, Interview with Brooklyn Hagan, Bowling Green, Kentucky, 4/12/2021. Personal Collection.. </w:t>
      </w:r>
    </w:p>
  </w:footnote>
  <w:footnote w:id="6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ndy Mills, Interview with Brooklyn Hagan, 4/12/2021 and 4/15/2021.  </w:t>
      </w:r>
    </w:p>
  </w:footnote>
  <w:footnote w:id="6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terview with Andy Mills, 4/15/2021.  </w:t>
      </w:r>
    </w:p>
  </w:footnote>
  <w:footnote w:id="6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w:t>
      </w:r>
    </w:p>
  </w:footnote>
  <w:footnote w:id="6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ndy Mills, Interview with Brooklyn Hagan, 4/15/2021.  </w:t>
      </w:r>
    </w:p>
  </w:footnote>
  <w:footnote w:id="6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bid. </w:t>
      </w:r>
    </w:p>
  </w:footnote>
  <w:footnote w:id="6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ara-Lois Kerrick, “Museum to offer tours of Felts log house”, Felts Log House Collectio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563C1"/>
      <w:u w:val="single"/>
    </w:rPr>
  </w:style>
  <w:style w:type="character" w:styleId="FootnoteTextChar">
    <w:name w:val="Footnote Text Char"/>
    <w:qFormat/>
    <w:rPr>
      <w:rFonts w:ascii="Calibri" w:hAnsi="Calibri" w:cs="Calibri"/>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rFonts w:ascii="Calibri" w:hAnsi="Calibri" w:eastAsia="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mericanantiquecabinco.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mericanantiquecabinco.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6:22:00Z</dcterms:created>
  <dc:creator>WKU USER</dc:creator>
  <dc:description/>
  <cp:keywords/>
  <dc:language>en-US</dc:language>
  <cp:lastModifiedBy>Niedermeier, Lynn</cp:lastModifiedBy>
  <cp:lastPrinted>2010-01-13T09:52:00Z</cp:lastPrinted>
  <dcterms:modified xsi:type="dcterms:W3CDTF">2021-06-01T16:22:00Z</dcterms:modified>
  <cp:revision>2</cp:revision>
  <dc:subject/>
  <dc:title>Manuscripts &amp; Folklife Archives</dc:title>
</cp:coreProperties>
</file>