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storation and Tradition: Andy Mill’s Work </w:t>
      </w:r>
    </w:p>
    <w:p>
      <w:pPr>
        <w:pStyle w:val="Normal"/>
        <w:jc w:val="center"/>
        <w:rPr/>
      </w:pPr>
      <w:r>
        <w:rPr/>
        <w:t xml:space="preserve">on the Felts Log Hous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Ginny Willoughby</w:t>
      </w:r>
    </w:p>
    <w:p>
      <w:pPr>
        <w:pStyle w:val="Normal"/>
        <w:spacing w:lineRule="auto" w:line="480"/>
        <w:jc w:val="center"/>
        <w:rPr/>
      </w:pPr>
      <w:r>
        <w:rPr/>
        <w:t xml:space="preserve"> </w:t>
      </w:r>
      <w:r>
        <w:rPr/>
        <w:t>Folk 445G: American Architectural History</w:t>
      </w:r>
    </w:p>
    <w:p>
      <w:pPr>
        <w:pStyle w:val="Normal"/>
        <w:spacing w:lineRule="auto" w:line="480"/>
        <w:jc w:val="center"/>
        <w:rPr/>
      </w:pPr>
      <w:r>
        <w:rPr/>
        <w:t>April 21, 20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spacing w:lineRule="auto" w:line="480"/>
        <w:ind w:firstLine="720"/>
        <w:rPr/>
      </w:pPr>
      <w:r>
        <w:rPr/>
        <w:t xml:space="preserve">Andy paused in his chiseling of the doorframe’s center beam to answer my pointed question regarding the importance of log homes. “That person who built that structure came here with just a broad axe, a double bid axe, and an adze and made a house, and we are still using these houses 200 years later. I think people just love the simplicity of these homes and what they represent on a personal level, I know I do.” This appreciation for log construction echoes Hoagland’s (2018:233) assertion that “each viewer, user, or creator finds in a log cabin a different reason to interact with it.” Andy’s continued restoration of these structures across the country over the last thirty-three years illustrates that whatever his specific reasons may be, these structures have captured his attention and admiration and guided his life path. The skills and knowledge acquired through his many years of experience have culminated in one of his final full-restoration projects before his retirement. It is this conceptualization of log cabin restoration as evidenced by Andy Mills and his work on the Felts Log House in Bowling Green, Kentucky that I aim to explore as it relates to broader discussions of tradition and creativity. </w:t>
      </w:r>
    </w:p>
    <w:p>
      <w:pPr>
        <w:pStyle w:val="Normal"/>
        <w:spacing w:lineRule="auto" w:line="480"/>
        <w:ind w:firstLine="720"/>
        <w:rPr>
          <w:highlight w:val="yellow"/>
        </w:rPr>
      </w:pPr>
      <w:r>
        <w:rPr/>
        <w:t>“</w:t>
      </w:r>
      <w:r>
        <w:rPr/>
        <w:t xml:space="preserve">The artistic nature of a folk artifact is generally subordinate to its utilitarian nature so that most folk art exists within the immediate context of folk craft…” (Glassie 1972:254) and it is “the artifact produced out of the makers aesthetic…[that] is art” (Glassie 1972:266). In this way, both folk art and craft are embodied by the log house as a form of vernacular architecture in that it involves aesthetic considerations integral to the structure while the process of its creation and any subsequent remodeling is the craft. Folk art and craft are intertwined into the very core of the structure, inseparable in their influence upon the other. The creation of the object and its intended purpose as the craft could not be fulfilled without consideration of influential aesthetics, whether its ornamentation or underlying form. Gerald Pocius (2003:55) defines art as “the manifestation of a skill that involves the creation of a qualitative experience (often categorized as aesthetic) through the manipulation of whatever forms that are public categories recognized by a particular group.” Pocius is thus melding the concept of craft and art as delineated by Glassie (1972) into the single term of art. The “manifestation of a skill” is also referred to as skillful behavior, which intimately involves the concept of tradition. </w:t>
      </w:r>
    </w:p>
    <w:p>
      <w:pPr>
        <w:pStyle w:val="Normal"/>
        <w:spacing w:lineRule="auto" w:line="480"/>
        <w:ind w:firstLine="720"/>
        <w:rPr/>
      </w:pPr>
      <w:r>
        <w:rPr/>
        <w:t xml:space="preserve">Utilizing this simplified description of Glassie’s (1972) distinction that folk art and craft are indivisible in addition to Pocius’ (2003) statement that art is both process and aesthetic, it is prudent to understand the role of tradition. The notion of tradition in the popular understanding is that it is inactive, and incapable of modification or innovation. Full adherence to a tradition, variable in its focus and scope, is expected in this standard. Folklore as a field has challenged this conception of tradition and emphasized that were tradition not expected to be modified then it would fail to stay so influential. “We all use elements of the past to meet our needs in the present and our hopes for the future” (Cashman, Mould, Shukla 2011:3). In this way, tradition is more a guide for application and less a rule book for strict obedience. Tradition has been defined as both a process (Glassie 2003) and as a collective resource (Cashman, Mould, and Shukla 2011). “Tradition is the creation of the future out of the past…a continuous process situated in the nothingness of the present, linking the vanished with the unknown…” (Glassie 2003:176). Individuals enact tradition from the past to make sense and create their present and it is this enaction that perpetuates and innovates the tradition for the future where the process will begin anew. Tradition as a collective resource then, is the materials, knowledge, and skills that are handed down for their use within the traditional process (Cashman, Mould, and Shukla 2011). </w:t>
      </w:r>
    </w:p>
    <w:p>
      <w:pPr>
        <w:pStyle w:val="Normal"/>
        <w:spacing w:lineRule="auto" w:line="480"/>
        <w:ind w:firstLine="720"/>
        <w:rPr/>
      </w:pPr>
      <w:r>
        <w:rPr/>
        <w:t xml:space="preserve">With a basic understanding of the folkloric understanding of tradition, it is necessary to provide basic conceptual information regarding the log house. Log cabins or houses hold significant meaning in the popular American consciousness. The concept and symbol of a log structure has seen significant shifts since its introduction to the East Coast by European colonists. Across all structural variations, the log structure has come to be a variable symbol across time and place within the United States. Hoagland (2018) argues that log structures would come to symbolize the American values of individualism, egalitarianism, and boundless opportunity. This malleability of meaning inherent to the structure is analogous to the physical malleability log structures require and embody. It is also important to note that log houses are distinct from log cabins, though they have become conflated and blended in popular knowledge. A log cabin was typically one room constructed out of round, un-hewned logs and intended to be temporary, while log houses were commonly larger in size and constructed of hewn logs with intentions of permanence (Roberts 1996). As the Felts Log House is entitled a house, though Andy Mills has worked on various log structures, I will avoid the use of cabin in reference. </w:t>
      </w:r>
    </w:p>
    <w:p>
      <w:pPr>
        <w:pStyle w:val="Normal"/>
        <w:spacing w:lineRule="auto" w:line="480"/>
        <w:ind w:firstLine="720"/>
        <w:rPr/>
      </w:pPr>
      <w:r>
        <w:rPr/>
        <w:t>Undergoing shifts in design as the structure moved west with expanded land acquisition in the 18</w:t>
      </w:r>
      <w:r>
        <w:rPr>
          <w:vertAlign w:val="superscript"/>
        </w:rPr>
        <w:t>th</w:t>
      </w:r>
      <w:r>
        <w:rPr/>
        <w:t xml:space="preserve"> and 19</w:t>
      </w:r>
      <w:r>
        <w:rPr>
          <w:vertAlign w:val="superscript"/>
        </w:rPr>
        <w:t>th</w:t>
      </w:r>
      <w:r>
        <w:rPr/>
        <w:t xml:space="preserve"> centuries, the log structure would come to reflect the local context in its construction materials and floor plans. While it is not the intention of this work to conduct an extensive exploration and analysis of the variation of inherent meaning and organization of log structures, it has been done so by many distinguished scholars and is prudent to note a few of the valuable resources they provide for further inquiry (Glassie 1975, Roberts 1996, and Williams 1991). These works range in their foci and analysis of log cabins, with many providing essential information on the various floor plans of vernacular structures. For the purposes of analyzing Andy’s work on the Felts Log House, the most relevant style is that of the dogtrot. </w:t>
      </w:r>
    </w:p>
    <w:p>
      <w:pPr>
        <w:pStyle w:val="Normal"/>
        <w:spacing w:lineRule="auto" w:line="480"/>
        <w:ind w:firstLine="720"/>
        <w:rPr/>
      </w:pPr>
      <w:r>
        <w:rPr/>
        <w:t xml:space="preserve"> “</w:t>
      </w:r>
      <w:r>
        <w:rPr/>
        <w:t>[The dogtrot] is known in the mountains of eastern Kentucky, but it is far more common in central, western, and southern Kentucky, especially along the headwaters of the Barren and Green rivers.” Montell and Morse’s (1976:21) description of the dogtrot style of architecture aligns with known information regarding the Felts Log House. Built around 1815 in Logan County, the house is an early example of dogtrots in the southcentral region of Kentucky. The Felts Log House has a characteristic floor plan of a dogtrot structure, with a broad hallway connecting two approximately square rooms on opposite ends. Yet, the structure also has a full second level as opposed to the more common loft space, though it is unknown if this was original to the structure or an addition in later years. In this way, the house is unique for its large size with many dogtrots in the region built on a smaller scale. Roberts (1996:143-144) opinions that the two-story log structures that were commonly classified as dogtrot was erroneous and should be considered more of a log I-house, at least in his focus region of Southern Indiana which could include Kentucky, but as materials from the Kentucky Museum reference the Felts Log House as a dogtrot, that is the term utilized in this work.</w:t>
      </w:r>
    </w:p>
    <w:p>
      <w:pPr>
        <w:pStyle w:val="Normal"/>
        <w:spacing w:lineRule="auto" w:line="480"/>
        <w:ind w:firstLine="720"/>
        <w:rPr/>
      </w:pPr>
      <w:r>
        <w:rPr/>
        <w:t>The Felts Log House as it stands currently on Western Kentucky University’s campus is a historically restored version of the structure from an early 19</w:t>
      </w:r>
      <w:r>
        <w:rPr>
          <w:vertAlign w:val="superscript"/>
        </w:rPr>
        <w:t>th</w:t>
      </w:r>
      <w:r>
        <w:rPr/>
        <w:t xml:space="preserve"> century standard. At the time of its donation to the museum in 1978, the house had been extensively weatherboarded (Kentucky Museum Library Special Collections). Adding weatherboard or clapboard to the exterior of log homes was a common method of alteration to older structures in an attempt to fit an early 20</w:t>
      </w:r>
      <w:r>
        <w:rPr>
          <w:vertAlign w:val="superscript"/>
        </w:rPr>
        <w:t>th</w:t>
      </w:r>
      <w:r>
        <w:rPr/>
        <w:t xml:space="preserve"> century aesthetic of modernity (Hoagland 2018), and yet it is also argued that many log structures were weatherboarded almost immediately after construction in the 19</w:t>
      </w:r>
      <w:r>
        <w:rPr>
          <w:vertAlign w:val="superscript"/>
        </w:rPr>
        <w:t>th</w:t>
      </w:r>
      <w:r>
        <w:rPr/>
        <w:t xml:space="preserve"> century in an effort to assist with insulation, preserve the structure, and fit an aesthetic that did not favor exposed structural wood (Roberts 1996). As of now, the structure’s hewn log walls are exposed with other additional elements following the reconstruction at Western Kentucky University.  </w:t>
      </w:r>
    </w:p>
    <w:p>
      <w:pPr>
        <w:pStyle w:val="Normal"/>
        <w:spacing w:lineRule="auto" w:line="480"/>
        <w:ind w:firstLine="720"/>
        <w:rPr/>
      </w:pPr>
      <w:r>
        <w:rPr/>
        <w:t xml:space="preserve">The house is constructed of a variety of woods common to the region, as log structures were built of materials of convenience and practicality. Hewn oak, walnut, and poplar logs make up the structure’s walls as they rest on a corner foundation made of limestone slabs bonded with a concrete mixture. A stack of the limestone slabs was also added underneath the center of the structure to provide additional support and prevent significant sagging. Two mixed stone chimneys stand on either side of the structure, bonded by a similar concrete-based substance to the chinking material between the logs. The doors are a bright yellow and surrounded by doorframes of white, matching the small section of horizontal siding directly above both central doorways. </w:t>
      </w:r>
    </w:p>
    <w:p>
      <w:pPr>
        <w:pStyle w:val="Normal"/>
        <w:spacing w:lineRule="auto" w:line="480"/>
        <w:ind w:firstLine="720"/>
        <w:rPr/>
      </w:pPr>
      <w:r>
        <w:rPr/>
        <w:t xml:space="preserve">The design and construction of the Felts Log House is one that is reflective of other log structures in that it required a skilled craftsman, or multiple, with specialized knowledge and discipline of their craft. In a similar vein, the remodeling of the structure since its reconstruction in 1980 required similarly skilled craftsman. An analysis of a craftsman perspective while creating their chosen art form has been conducted previously by many scholars and it is my hope to contribute to this discussion through my description and analysis of Andy Mills as he continues his work on the Felts Log House. To best understand his conceptualization of his work, his current and future projects will be examined. </w:t>
      </w:r>
    </w:p>
    <w:p>
      <w:pPr>
        <w:pStyle w:val="Normal"/>
        <w:spacing w:lineRule="auto" w:line="480"/>
        <w:ind w:firstLine="720"/>
        <w:rPr/>
      </w:pPr>
      <w:r>
        <w:rPr/>
        <w:t xml:space="preserve">It is important to note prior to any analysis that the fieldwork conducted for this project was constrained by time and COVID-19 related restrictions and concerns. The three specific interviews I utilize in this analysis of Andy Mill’s craft are a combination of interview methods. The first was recorded over the Zoom platform because of COVID-19 related restrictions. The second and third were intermittently recorded as Andy was actively working. I believed that a semi-structured interview would have placed strain on his work timeline and limited some of the participant learning that was a goal. Thus, the second and third interviews are a combination of detailed fieldnotes and intermittent recordings as Andy took moments of pause in his work. </w:t>
      </w:r>
    </w:p>
    <w:p>
      <w:pPr>
        <w:pStyle w:val="Normal"/>
        <w:spacing w:lineRule="auto" w:line="480"/>
        <w:ind w:firstLine="720"/>
        <w:rPr/>
      </w:pPr>
      <w:r>
        <w:rPr/>
        <w:t xml:space="preserve">Much of Andy’s work on the house has yet to begin as he largely plans around agreeable weather and has also been delayed because of COVID-19 related concerns. One of his first projects in tackling the core elements of the structure is that of the doors. The existing doors have been with the structure for an indetermined amount of time, but regardless of their age, have fallen into serious disrepair. This required Andy to build replacement doors with pieces of reclaimed old wood from the original floors of an earlier log restoration project. This decision to use old wood is one that he states is based in both aesthetic and practical considerations, echoing the assertions of both Glassie (1972) and Pocius (2003). Explaining the contraction and expansion of all wood in the structure, Andy argued that old wood is overall “more stable because it does not move as much as newer wood” (2021b). The movement of wood is attributed to the way that it expands with water retention and contract with moisture loss. This practical consideration is supported by his personal preference for the appearance of old wood as he stated succinctly “I just think old wood looks nice when it is in good condition” (2021b). This good condition involves various knicks and stains that have now become a trend to replicate onto newer wood, and Andy argues that “you can’t replicate the look of old wood, but people are sure trying” (2021b). In this, he comments on present attitudes towards the perceived aesthetic of log structures. He explained that he had witnessed a rise in popularity of “old-looking things” (2021b) for use in projects like exposed ceiling beams and so forth. And he had been contacted for consultations and other work to assist in finding unflawed old wood pieces for architects that he argued was impossible. The age of the wood coupled with the hewing and notching techniques means that when these logs are taken out of their context, as the architects were attempting, those marks were perceived as unappealing. When Andy notes these marks of hewing and notching as he walks me around the Felts Log House, he discusses them in regard to the tools and the process that would have made the marks, and then notes how each log has different marks depending on the number of knots in the wood, thus imbedding them within a larger structural and temporal context. </w:t>
      </w:r>
    </w:p>
    <w:p>
      <w:pPr>
        <w:pStyle w:val="Normal"/>
        <w:spacing w:lineRule="auto" w:line="480"/>
        <w:ind w:firstLine="720"/>
        <w:rPr/>
      </w:pPr>
      <w:r>
        <w:rPr/>
        <w:t>The installation of the front and rear doors has begun in earnest, and as of my last two visits with Andy, there were a couple of unforeseen issues that had arisen. First, the log at the base of the rear doors was more extensively decayed than he had anticipated. The decay was to the point that he believed the log “had to have been in decently bad shape when they relocated the house to campus because this amount [of decay] could not have all happened in the last forty years” (2021b). Once he had shaped and replaced this portion with another old wood log from his extensive lumber yard, he moved on to removing the center frame of the door and this is where he encountered his second issue. The wood connecting the two independent doors had also begun to extensively rot and sag. If left untreated or patched badly, the doors Andy had built would not fit their frames and would thus negatively impact the historical materials inside the cabin. The rotting of the wood also indicated a deeper problem of water leaks and retention surrounding the doors and if not tackled prior to the new door installation then the same problem would occur and need replacement quickly, which Andy found to be “a waste of time and money for everybody involved” (2021b).</w:t>
      </w:r>
    </w:p>
    <w:p>
      <w:pPr>
        <w:pStyle w:val="Normal"/>
        <w:spacing w:lineRule="auto" w:line="480"/>
        <w:ind w:firstLine="720"/>
        <w:rPr/>
      </w:pPr>
      <w:r>
        <w:rPr/>
        <w:t xml:space="preserve">Though the unexpected issues prolonged his work on replacing the doors, it is the unpredictable nature of log structures that has kept him interested in the craft throughout the past three decades. “These poor carpenters nowadays go in and do the exact same thing at every project and for me, it is something new every day and forces me to be creative in reacting, whether it is good or bad” (Mills 2021c).  And his creativity may result in making a mistake, “but mistakes are what have made me get better throughout the years.” He is also motivated by the connection he has with the past embodied by the log structure and his craft. “I think about that person who went out and had some tools and built himself a house, or even the landowner who hired a crew to build a bigger house” (2021c). Exhibiting that he values hardwork and a connection to the land that working with more simple tools and older materials provided, while also recognizing the past as his point of reference for his craft. The log structures Andy restores represent a time that has passed but that left tangible reminders across the country from Texas to Kentucky and beyond. This echoes Hoagland’s (2018) assertion that log structures hold variable meaning with some simply admiring the beauty of the structure, while others focus on the history, and also a sense of perseverance in the face of adversity by modifying the land to make a livelihood. </w:t>
      </w:r>
    </w:p>
    <w:p>
      <w:pPr>
        <w:pStyle w:val="Normal"/>
        <w:spacing w:lineRule="auto" w:line="480"/>
        <w:ind w:firstLine="720"/>
        <w:rPr/>
      </w:pPr>
      <w:r>
        <w:rPr/>
        <w:t xml:space="preserve">Once Andy has installed the new doors and completed his renovation of the surrounding components, he plans to move on to restoring the wood logs and fitting all new chinking throughout the house. The current chinking is of the mortar, or cement, type supported with metal wire mesh and was applied to the structure at the time of its restoration on campus beginning in 1980. Those chinking methods are but one piece of the process that Andy is having to correct for with more recent changes in considerations and materials. He argues that when the structure was restored beginning in 1980 the chinking was done in a manner common for the time, but that has ultimately started to damage the structure throughout the last forty years. As each length of chinking meets the log above it, there should be a slight indention of the chinking at the top that gradually slopes downward to the log below to create a water shed. This prevents water from running behind the chinking and settling into the logs and causing decay. This process was not done, which Andy argues was “very common for log structures that had any restoration work done in the last fifty years” (2021b). To correct this, Andy will have to cut away at any of the soft wood that has developed and apply all new chinking and supporting galvanized metal mesh to ensure the longevity of the structure. His correction of this process, though using newer chinking materials, is rooted in the historical water shed method. “Even on an old cabin they knew what they were doing when they would create a watershed, but now we create that watershed and add some reinforcing wire mesh and mud to provide additional support so the structure lasts” (2021b). </w:t>
      </w:r>
    </w:p>
    <w:p>
      <w:pPr>
        <w:pStyle w:val="Normal"/>
        <w:spacing w:lineRule="auto" w:line="480"/>
        <w:ind w:firstLine="720"/>
        <w:rPr/>
      </w:pPr>
      <w:r>
        <w:rPr/>
        <w:t xml:space="preserve">As mentioned previously, the structure was at one point entirely covered by weatherboard as a means of protecting the logs underneath from weathering and decay and also to help with insulation of the structure and were commonly added only a few years after the structure was originally built. As Roberts (1996:85) asserts in his analysis of log structures in Southern Indiana, “hewn-log houses were commonly covered in siding” and yet, much of the “…recent restorations of the log house glory in the appearance of wood…that the original builder never intended to be exposed” (Roberts 1996:66). This supports the history of the cabin as evidenced by notes from the house move from Logan County in 1980. It was a conscious decision to remove the weatherboarding, though it is impossible to definitively know the motivation behind doing so at the time. </w:t>
      </w:r>
    </w:p>
    <w:p>
      <w:pPr>
        <w:pStyle w:val="Normal"/>
        <w:spacing w:lineRule="auto" w:line="480"/>
        <w:ind w:firstLine="720"/>
        <w:rPr/>
      </w:pPr>
      <w:r>
        <w:rPr/>
        <w:t xml:space="preserve">Andy had assumed that the decision to remove the weatherboarding was based on an aesthetic expectation of what log houses must have looked like at the time of construction; the expectation that the logs must have been exposed because that is the presentation in much of popular media and scholarship encountered by the general populace. Roberts (1996) further expands on this analysis by arguing that round log cabins have become confused with hewn log homes and the lack of siding on round log structures must indicate that hewn logs also were not covered in siding until more recent times and was historically inauthentic. Ultimately, this has led to increased decay as the hewn logs are exposed to elements that the weatherboarding had protected from, and it is this that Andy is having to correct for as he cuts away at the decayed soft wood and redo the chinking work. </w:t>
      </w:r>
    </w:p>
    <w:p>
      <w:pPr>
        <w:pStyle w:val="Normal"/>
        <w:spacing w:lineRule="auto" w:line="480"/>
        <w:ind w:firstLine="720"/>
        <w:rPr/>
      </w:pPr>
      <w:r>
        <w:rPr/>
        <w:t>Andy conceives of his restoration work to the Felts Log House as part of a legacy of modification that has a tendency to be overlooked. He argued that “from the minute this [house] went up, they were adding and changing to make it better and last longer” (2021b). This was attributed to the very nature of log construction as it requires constant maintenance, which Andy is personally familiar with as he lives in a 225-year-old log structure. Though the Felts Log House is now preserved as a pioneer museum and is no longer a residential structure, modification is still a significant aspect of its design. By utilizing modern tools and methods to repair structural integrity, Andy is operating within, and modifying the traditional understanding and process of log construction to best fit the unique context of the Felts Log House. In this way, Andy is supporting Williams (1987:111) assertion that “…remodelings are not only responses to social change, they are also responses to conflicts inherent in the acceptance of design from the moment of construction.”  So, while Andy’s work on the Felts Log House is labeled as restoration, suggesting a return to a former condition, he is also adding unique features to the house rooted in both his perceived historical authenticity and structural practicality.</w:t>
      </w:r>
    </w:p>
    <w:p>
      <w:pPr>
        <w:pStyle w:val="Normal"/>
        <w:spacing w:lineRule="auto" w:line="480"/>
        <w:ind w:firstLine="720"/>
        <w:rPr/>
      </w:pPr>
      <w:r>
        <w:rPr/>
        <w:t xml:space="preserve">Much of Andy’s work on the Felts Log House is rooted in a tradition he has continued to learn throughout his career. To reference Cashman, Mould, and Shukla’s concept of tradition as a resource, Andy (2021a) would touch upon the resources when he was raising his family and business in Texas. He states, “I was surrounded by this wonderful old German craftsmanship, particularly these little log cabins. I started studying them, I went to museums, I read books, and just fell in love with these buildings. And finally, I was able to get my hands on one and purchase it.” One such resource that was extremely influential for Andy was a book written by Charles McRaven (2005) entitled </w:t>
      </w:r>
      <w:r>
        <w:rPr>
          <w:i/>
          <w:iCs/>
        </w:rPr>
        <w:t xml:space="preserve">The Classic Hewn Log House: A Step-by-Step Guide to Building and Restoring. </w:t>
      </w:r>
      <w:r>
        <w:rPr/>
        <w:t xml:space="preserve">“I wish I had found [the book] when I had first started, but it was interesting to read it later,” yet “it’s a good resource but he was able to work on good quality buildings while I deal with the not so good, so I had to know more about how to fix the problems” (2021a). He would go on to detail that “the more houses I took down, the more I learned about log construction. It was my college education basically” (2021a). </w:t>
      </w:r>
    </w:p>
    <w:p>
      <w:pPr>
        <w:pStyle w:val="Normal"/>
        <w:spacing w:lineRule="auto" w:line="480"/>
        <w:ind w:firstLine="720"/>
        <w:rPr/>
      </w:pPr>
      <w:r>
        <w:rPr/>
        <w:t xml:space="preserve">Utilizing established materials like preserved log structures at museums and handwritten resources, Andy would tap into a tradition embodied within the very structures he was trying to restore. “There was no teaching, I learned by looking at things, and it’s like reading a book from back to front” Andy (2021a) argued. By looking at each individual hewn log and ceiling joists to see their marks and how they fit together, he would break down a structure to its bones and then replicate the work he could, and “make lots of mistakes on everything I did not know how to do until I did it wrong.” Framing his craft as a series of mistakes until he could “get it right,” also involves his recognition that the “right way” to do anything is entirely subjective. </w:t>
      </w:r>
    </w:p>
    <w:p>
      <w:pPr>
        <w:pStyle w:val="Normal"/>
        <w:spacing w:lineRule="auto" w:line="480"/>
        <w:ind w:firstLine="720"/>
        <w:rPr/>
      </w:pPr>
      <w:r>
        <w:rPr/>
        <w:t>This subjectivity relies on an understanding of his clients and the structure itself. Andy will yield to a client’s aesthetic preference, as long as it is feasible and practical enough for him to justify adjusting his own preferences. In regard to specific design decisions for the doors on the Felts Log House, Andy would personally prefer to leave off the trim and other extra details as he feels they do not add enough to the entirety of the structure to warrant additional considerations. Nevertheless, it was on the structure when he started the project and thus, he will stay as true to form as he possibly can. The original oak trim has fallen into too great of disrepair and he chose to build all new oak trim as a replacement, though he prefers poplar for door pieces. Even the replacement structural beams that surround the door are the same poplar wood as the original beams even though they will be mostly concealed after replacing the trim.</w:t>
      </w:r>
    </w:p>
    <w:p>
      <w:pPr>
        <w:pStyle w:val="Normal"/>
        <w:spacing w:lineRule="auto" w:line="480"/>
        <w:ind w:firstLine="720"/>
        <w:rPr/>
      </w:pPr>
      <w:r>
        <w:rPr/>
        <w:t xml:space="preserve">Glassie (1972) similarly asserts the influence of modification and cliental upon the craft: “From his perceptions [of a number of similar artifacts] he abstracts a small set of rules that define the limits within which he can modify the concept according to his taste and talent and the taste and pocketbook of his client.” (259). Andy reframes this as a balance between what is practical in regard to structural integrity and longevity and what he aesthetically prefers, but also what the intention of the structure is. “There is a fine line between what is accurately historic and what is practical, and I constantly have to toe that line” (2021b). As the Felts Log House is financed through grant funds acquired by the Kentucky Museum, Andy sees the guiding aesthetic preferences of his client as their perception of historical accuracy because the structure serves as a pioneer museum, and this determines the choices he makes around the structure. Were this project residential or a collaboration with architects as he has done before, Andy would have to navigate an entirely different aesthetic preference which would thus influence the restoration or reconstruction work. </w:t>
      </w:r>
    </w:p>
    <w:p>
      <w:pPr>
        <w:pStyle w:val="Normal"/>
        <w:spacing w:lineRule="auto" w:line="480"/>
        <w:ind w:firstLine="720"/>
        <w:rPr/>
      </w:pPr>
      <w:r>
        <w:rPr/>
        <w:t xml:space="preserve">The tools Andy has chosen to utilize also reflect his attention to tradition in an effort to perfect and illustrate his skills. “I still enjoy the old tools, and still have all of mine that I used. But I choose not to use them now for most of my projects because of speed and safety” (2021c). His choice to use modern, battery-powered tools, like saws, on the Felts Log House illustrates this focus upon practicality. For one, as Andy has started to age, he felt that there are certain precautions he needs to take now that he had neglected earlier in his career. “I don’t use draw knives anymore, because they hurt me” (2021c). And the amount of time that hand-planing a log, for example, would take is sometimes too much in the greater timeline of the project. Since Andy is focusing on restoring the entirety of the walls and their chinking, to solely utilize old hand tools would set him back and “would just cost me and the Museum money in the long run” (2021c). Yet, “a good old hand-plane is hard to beat in terms of looks, so I still use them when I feel like it” because “it is all a give and take depending on the circumstances” (Mills 2021c). This once again highlights Andy’s recognition of the complex contexts in which he must navigate and shape his projects. </w:t>
      </w:r>
    </w:p>
    <w:p>
      <w:pPr>
        <w:pStyle w:val="Normal"/>
        <w:spacing w:lineRule="auto" w:line="480"/>
        <w:ind w:firstLine="720"/>
        <w:rPr/>
      </w:pPr>
      <w:r>
        <w:rPr/>
        <w:t xml:space="preserve">Andy has also chosen to use modern materials in his restoration work when finding older materials is more difficult or the material may not be largely visible. “I go to any hardware store I can to find what I need like screws or nails because finding anyone to do blacksmithing is hard” (2021c). And when speaking of residential restorations, Andy details that “I always tell people ‘never use old wood where you aren’t gonna see it, it is harder to work with and is a waste for the project’” (2021c). Yet, he chose to use old wood when rebuilding the doors and the concealed frame on the Felts Log House in part because of its role as a pioneer museum. In this way, Andy distinguishes between the variable contexts in which historic log structures may be found and the influence of that context upon the required work. He argued that “they were very careful to keep as much original materials on the house as they could,” and this seemed to be an influence upon his choice for materials as detailed previously. Additionally, as Andy nears a time of retirement, his extensive lumber yard needs to be utilized in some way. That was also part of the reasoning behind using some existing old wood within this project. This tension of old and new in both materials and tools is one that Andy makes judgement calls on at every point in the restoration process and illustrates that his conceptualization of his work allows for this variability because the structures themselves exhibit and require it. </w:t>
      </w:r>
    </w:p>
    <w:p>
      <w:pPr>
        <w:pStyle w:val="Normal"/>
        <w:spacing w:lineRule="auto" w:line="480"/>
        <w:ind w:firstLine="720"/>
        <w:rPr/>
      </w:pPr>
      <w:r>
        <w:rPr/>
        <w:t xml:space="preserve">Andy recognizes that most people would never know if he chose to change the materials of certain features or make shortcuts by not replacing entire logs in his work to minimize his overall time and effort, but “it is what is right for my conscience and what is right for the structure” (2021b). Through his explanation, Andy is linking his moral compass of right and wrong with doing a “good job” on structures, which involves respecting prior craftsmen’s choices while updating and repairing the materials to ensure the structures will last for an extended period of time, thus placing and relating his work along a continuum of building and restoration that the structure undergoes. It is Andy’s mastery of his craft that is exhibited in both the structures he restores, but also his deep thinking about the moral and historical implications of his work. “Sometimes people want me to do a bandaid projects and they would outlast my lifetime for sure, but that is not what is right. It is much harder to do the right thing, but it has to be done or else what was the purpose of doing it at all” (2021c). Thus, his morality is intricately intertwined with the quality of his work which in turn influences his perception of self. </w:t>
      </w:r>
    </w:p>
    <w:p>
      <w:pPr>
        <w:pStyle w:val="Normal"/>
        <w:spacing w:lineRule="auto" w:line="480"/>
        <w:ind w:firstLine="720"/>
        <w:rPr/>
      </w:pPr>
      <w:r>
        <w:rPr/>
        <w:t xml:space="preserve">As Ray Cashman (2016) notes in his ethnography </w:t>
      </w:r>
      <w:r>
        <w:rPr>
          <w:i/>
          <w:iCs/>
        </w:rPr>
        <w:t xml:space="preserve">Packy Jim: Folklore and Worldview on the Irish Border, </w:t>
      </w:r>
      <w:r>
        <w:rPr/>
        <w:t>morality or a moral code “…are principles that one has internalized as that part of worldview delineating how one should and should not live, no matter what anyone else says or what anyone else does.” Though a simplification for this analysis, this moral code is typified into the personal narratives that Packy Jim tells. In one such example in the range of narratives, Cashman (2016) notes that “</w:t>
      </w:r>
      <w:r>
        <w:rPr>
          <w:rFonts w:ascii="Calibri" w:hAnsi="Calibri" w:cs="Calibri"/>
        </w:rPr>
        <w:t>﻿</w:t>
      </w:r>
      <w:r>
        <w:rPr/>
        <w:t>Packy Jim is reaffirmed in a moral code founded on obligation to others...” (168). Because of the time and scope limitations of this project, I cannot and will not speak to Andy’s full moral code. But I will argue that some of his moral code regarding these structures is engaged in similar ways to Packy Jim and his personal narratives. Andy exhibits his code of conducting honest work when he is transparent with his intentions and materials for reconstruction, irrespective of the lack of awareness of the general public or even the Kentucky Museum. At the same time, Andy is also reiterating the value of historical methods and knowledge as part of a moral imperative to respect others and contributions. This respect is in regard to both the distant and recent past. “I think, even with the stuff I am having to correct and fix again, they did a good job when they moved [the Felts Log House] here in the eighties” (2021c). In this, he illustrates that he respects the prior restoration work, even when some of it might have caused some complications for him presently.</w:t>
      </w:r>
    </w:p>
    <w:p>
      <w:pPr>
        <w:pStyle w:val="Normal"/>
        <w:spacing w:lineRule="auto" w:line="480"/>
        <w:ind w:firstLine="720"/>
        <w:rPr/>
      </w:pPr>
      <w:r>
        <w:rPr/>
        <w:t xml:space="preserve">When asked in our first meeting how he would classify his craft, Andy answered “if I had to name it, it would be preservation of American historical pioneer architecture” (2021a). Then as he showed me around the Felts Log House, he expanded this craft as he discussed the influence of learning to blacksmith so he could build his own hinges, and how his previous career of knifemaking impacts the log structures he restores. To Andy, “it’s all handwork and that is something I have always been good at, but my problem is that because of knife-making I am a little too precise when I do not need to be. In knife-making, I deal in thousandths of an inch and in a cabin, as long as it is within half an inch on a house I am doing great” (2021c). I will use Andy’s word of “handwork” to state that his vast knowledge of numerous crafts has fashioned a career rooted in his attention to detail and respect of aesthetic and practicality. At the same time, Andy imbues his sense of right and wrong into the very logs of the structure he restores. This is his life’s work. As one of his last full restoration projects before partial retirement, the Felts Log House will stand as both a testament to preservation of rapidly dwindling log construction, but also a culmination of historical modification of which Andy conceives himself as “the latest” (2021c) in a long line of craftsmen. </w:t>
      </w:r>
    </w:p>
    <w:p>
      <w:pPr>
        <w:pStyle w:val="Normal"/>
        <w:spacing w:lineRule="auto" w:line="480"/>
        <w:ind w:firstLine="720"/>
        <w:rPr/>
      </w:pPr>
      <w:r>
        <w:rPr/>
      </w:r>
    </w:p>
    <w:p>
      <w:pPr>
        <w:pStyle w:val="Normal"/>
        <w:spacing w:lineRule="auto" w:line="480"/>
        <w:ind w:firstLine="720"/>
        <w:jc w:val="center"/>
        <w:rPr/>
      </w:pPr>
      <w:r>
        <w:rPr/>
        <w:t>References</w:t>
      </w:r>
    </w:p>
    <w:p>
      <w:pPr>
        <w:pStyle w:val="Normal"/>
        <w:ind w:left="720" w:hanging="720"/>
        <w:rPr/>
      </w:pPr>
      <w:r>
        <w:rPr>
          <w:rFonts w:eastAsia="Malgun Gothic"/>
        </w:rPr>
        <w:t>Cashman, Ray, Tom Mould, and Pravina Shukla. 2011. Introduction</w:t>
      </w:r>
      <w:r>
        <w:rPr>
          <w:rFonts w:eastAsia="Malgun Gothic"/>
          <w:i/>
          <w:iCs/>
        </w:rPr>
        <w:t xml:space="preserve">. </w:t>
      </w:r>
      <w:r>
        <w:rPr>
          <w:rFonts w:eastAsia="Malgun Gothic"/>
        </w:rPr>
        <w:t xml:space="preserve">In </w:t>
      </w:r>
      <w:r>
        <w:rPr>
          <w:rFonts w:eastAsia="Malgun Gothic"/>
          <w:i/>
          <w:iCs/>
        </w:rPr>
        <w:t xml:space="preserve">The Individual and Tradition: Folkloristic Perspectives, </w:t>
      </w:r>
      <w:r>
        <w:rPr>
          <w:rFonts w:eastAsia="Malgun Gothic"/>
        </w:rPr>
        <w:t>ed. Ray Cashman, Tom Mould, and Pravina Shukla, pp. 1-26.</w:t>
      </w:r>
      <w:r>
        <w:rPr>
          <w:rFonts w:eastAsia="Malgun Gothic"/>
          <w:i/>
          <w:iCs/>
        </w:rPr>
        <w:t xml:space="preserve"> </w:t>
      </w:r>
      <w:r>
        <w:rPr>
          <w:rFonts w:eastAsia="Malgun Gothic"/>
        </w:rPr>
        <w:t>Bloomington: Indiana University Press.</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Cashman, Ray. 2016. </w:t>
      </w:r>
      <w:r>
        <w:rPr>
          <w:rFonts w:eastAsia="Malgun Gothic"/>
          <w:i/>
          <w:iCs/>
        </w:rPr>
        <w:t xml:space="preserve">Packy Jim: Folklore and Worldview on the Irish Border. </w:t>
      </w:r>
      <w:r>
        <w:rPr>
          <w:rFonts w:eastAsia="Malgun Gothic"/>
        </w:rPr>
        <w:t xml:space="preserve">Madison: University of Wisconsin Press. </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Glassie, Henry. 1972. Folk Art. In </w:t>
      </w:r>
      <w:r>
        <w:rPr>
          <w:rFonts w:eastAsia="Malgun Gothic"/>
          <w:i/>
          <w:iCs/>
        </w:rPr>
        <w:t xml:space="preserve">Folklore and Folklife: An Introduction, </w:t>
      </w:r>
      <w:r>
        <w:rPr>
          <w:rFonts w:eastAsia="Malgun Gothic"/>
        </w:rPr>
        <w:t>ed. Richard M. Dorson, pp. 253-280</w:t>
      </w:r>
      <w:r>
        <w:rPr>
          <w:rFonts w:eastAsia="Malgun Gothic"/>
          <w:i/>
          <w:iCs/>
        </w:rPr>
        <w:t xml:space="preserve">. </w:t>
      </w:r>
      <w:r>
        <w:rPr>
          <w:rFonts w:eastAsia="Malgun Gothic"/>
        </w:rPr>
        <w:t>Chicago: University of Chicago Press.</w:t>
      </w:r>
    </w:p>
    <w:p>
      <w:pPr>
        <w:pStyle w:val="Normal"/>
        <w:ind w:left="720" w:hanging="720"/>
        <w:rPr>
          <w:rFonts w:eastAsia="Malgun Gothic"/>
        </w:rPr>
      </w:pPr>
      <w:r>
        <w:rPr>
          <w:rFonts w:eastAsia="Malgun Gothic"/>
        </w:rPr>
      </w:r>
    </w:p>
    <w:p>
      <w:pPr>
        <w:pStyle w:val="Normal"/>
        <w:ind w:left="720" w:hanging="720"/>
        <w:rPr/>
      </w:pPr>
      <w:r>
        <w:rPr>
          <w:rFonts w:eastAsia="Symbol" w:cs="Symbol" w:ascii="Symbol" w:hAnsi="Symbol"/>
        </w:rPr>
        <w:t></w:t>
      </w:r>
      <w:r>
        <w:rPr>
          <w:rFonts w:eastAsia="Malgun Gothic"/>
        </w:rPr>
        <w:t xml:space="preserve">. 1975. </w:t>
      </w:r>
      <w:r>
        <w:rPr>
          <w:rFonts w:eastAsia="Malgun Gothic"/>
          <w:i/>
          <w:iCs/>
        </w:rPr>
        <w:t xml:space="preserve">Folk Housing in Middle Virginia: A Structural Analysis of Historic Artifacts. </w:t>
      </w:r>
      <w:r>
        <w:rPr>
          <w:rFonts w:eastAsia="Malgun Gothic"/>
        </w:rPr>
        <w:t xml:space="preserve">Knoxville: University of Tennessee Press. </w:t>
      </w:r>
    </w:p>
    <w:p>
      <w:pPr>
        <w:pStyle w:val="Normal"/>
        <w:ind w:left="720" w:hanging="720"/>
        <w:rPr>
          <w:rFonts w:eastAsia="Malgun Gothic"/>
        </w:rPr>
      </w:pPr>
      <w:r>
        <w:rPr>
          <w:rFonts w:eastAsia="Malgun Gothic"/>
        </w:rPr>
      </w:r>
    </w:p>
    <w:p>
      <w:pPr>
        <w:pStyle w:val="Normal"/>
        <w:ind w:left="720" w:hanging="720"/>
        <w:rPr/>
      </w:pPr>
      <w:r>
        <w:rPr>
          <w:rFonts w:eastAsia="Symbol" w:cs="Symbol" w:ascii="Symbol" w:hAnsi="Symbol"/>
        </w:rPr>
        <w:t></w:t>
      </w:r>
      <w:r>
        <w:rPr>
          <w:rFonts w:eastAsia="Malgun Gothic"/>
        </w:rPr>
        <w:t xml:space="preserve">. 2003. Tradition. In </w:t>
      </w:r>
      <w:r>
        <w:rPr>
          <w:rFonts w:eastAsia="Malgun Gothic"/>
          <w:i/>
          <w:iCs/>
        </w:rPr>
        <w:t>Eight Words for the Study of Expressive Culture,</w:t>
      </w:r>
      <w:r>
        <w:rPr>
          <w:rFonts w:eastAsia="Malgun Gothic"/>
        </w:rPr>
        <w:t xml:space="preserve"> ed. Burt Feintuch, pp. 176-197. Springfield: University of Illinois Press.</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Hoagland, Alison K. 2018. </w:t>
      </w:r>
      <w:r>
        <w:rPr>
          <w:rFonts w:eastAsia="Malgun Gothic"/>
          <w:i/>
          <w:iCs/>
        </w:rPr>
        <w:t xml:space="preserve">The Log Cabin: An American Icon. </w:t>
      </w:r>
      <w:r>
        <w:rPr>
          <w:rFonts w:eastAsia="Malgun Gothic"/>
        </w:rPr>
        <w:t xml:space="preserve">Charlottesville: University of Virginia Press. </w:t>
      </w:r>
    </w:p>
    <w:p>
      <w:pPr>
        <w:pStyle w:val="Normal"/>
        <w:ind w:left="720" w:hanging="720"/>
        <w:rPr>
          <w:rFonts w:eastAsia="Malgun Gothic"/>
        </w:rPr>
      </w:pPr>
      <w:r>
        <w:rPr>
          <w:rFonts w:eastAsia="Malgun Gothic"/>
        </w:rPr>
      </w:r>
    </w:p>
    <w:p>
      <w:pPr>
        <w:pStyle w:val="Normal"/>
        <w:ind w:left="720" w:hanging="720"/>
        <w:rPr>
          <w:rFonts w:eastAsia="Malgun Gothic"/>
        </w:rPr>
      </w:pPr>
      <w:r>
        <w:rPr>
          <w:rFonts w:eastAsia="Malgun Gothic"/>
        </w:rPr>
        <w:t>Kentucky Museum Library Special Collections.  Papers, education materials, personal records concerning the history of the Felts House.  Kentucky Museum Library, Bowling Green, Kentucky.</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McRaven, Charles. 2005. </w:t>
      </w:r>
      <w:r>
        <w:rPr>
          <w:rFonts w:eastAsia="Malgun Gothic"/>
          <w:i/>
          <w:iCs/>
        </w:rPr>
        <w:t>The Classic Hewn-Log House: A Step-by-Step Guide to Building and Restoring.</w:t>
      </w:r>
      <w:r>
        <w:rPr>
          <w:rFonts w:eastAsia="Malgun Gothic"/>
        </w:rPr>
        <w:t xml:space="preserve"> North Adams: Storey Publishing. </w:t>
      </w:r>
    </w:p>
    <w:p>
      <w:pPr>
        <w:pStyle w:val="Normal"/>
        <w:ind w:left="720" w:hanging="720"/>
        <w:rPr>
          <w:rFonts w:eastAsia="Malgun Gothic"/>
        </w:rPr>
      </w:pPr>
      <w:r>
        <w:rPr>
          <w:rFonts w:eastAsia="Malgun Gothic"/>
        </w:rPr>
      </w:r>
    </w:p>
    <w:p>
      <w:pPr>
        <w:pStyle w:val="Normal"/>
        <w:ind w:left="720" w:hanging="720"/>
        <w:rPr>
          <w:rFonts w:eastAsia="Malgun Gothic"/>
        </w:rPr>
      </w:pPr>
      <w:r>
        <w:rPr>
          <w:rFonts w:eastAsia="Malgun Gothic"/>
        </w:rPr>
        <w:t>Mills, Andy. 2021a. Recorded interview with Ginny L. Willoughby. Bowling Green, Kentucky, 12 March 2021. Personal collection.</w:t>
      </w:r>
    </w:p>
    <w:p>
      <w:pPr>
        <w:pStyle w:val="Normal"/>
        <w:ind w:left="720" w:hanging="720"/>
        <w:rPr>
          <w:rFonts w:eastAsia="Malgun Gothic"/>
        </w:rPr>
      </w:pPr>
      <w:r>
        <w:rPr>
          <w:rFonts w:eastAsia="Malgun Gothic"/>
        </w:rPr>
      </w:r>
    </w:p>
    <w:p>
      <w:pPr>
        <w:pStyle w:val="Normal"/>
        <w:ind w:left="720" w:hanging="720"/>
        <w:rPr/>
      </w:pPr>
      <w:r>
        <w:rPr>
          <w:rFonts w:eastAsia="Symbol" w:cs="Symbol" w:ascii="Symbol" w:hAnsi="Symbol"/>
        </w:rPr>
        <w:t></w:t>
      </w:r>
      <w:r>
        <w:rPr>
          <w:rFonts w:eastAsia="Malgun Gothic"/>
        </w:rPr>
        <w:t>. 2021b. Recorded interview with Ginny L. Willoughby and Brooklyn Hagan. Bowling Green, Kentucky, 12 April 2021. Personal collection.</w:t>
      </w:r>
    </w:p>
    <w:p>
      <w:pPr>
        <w:pStyle w:val="Normal"/>
        <w:ind w:left="720" w:hanging="720"/>
        <w:rPr>
          <w:rFonts w:eastAsia="Malgun Gothic"/>
        </w:rPr>
      </w:pPr>
      <w:r>
        <w:rPr>
          <w:rFonts w:eastAsia="Malgun Gothic"/>
        </w:rPr>
      </w:r>
    </w:p>
    <w:p>
      <w:pPr>
        <w:pStyle w:val="Normal"/>
        <w:ind w:left="720" w:hanging="720"/>
        <w:rPr/>
      </w:pPr>
      <w:r>
        <w:rPr>
          <w:rFonts w:eastAsia="Symbol" w:cs="Symbol" w:ascii="Symbol" w:hAnsi="Symbol"/>
        </w:rPr>
        <w:t></w:t>
      </w:r>
      <w:r>
        <w:rPr>
          <w:rFonts w:eastAsia="Malgun Gothic"/>
        </w:rPr>
        <w:t>. 2021c. Recorded interview with Ginny L. Willoughby and Brooklyn Hagan. Bowling Green, Kentucky, 15 April 2021. Personal collection.</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Montell, William Lynwood, and Michael L. Morse. 1976. </w:t>
      </w:r>
      <w:r>
        <w:rPr>
          <w:rFonts w:eastAsia="Malgun Gothic"/>
          <w:i/>
          <w:iCs/>
        </w:rPr>
        <w:t>Kentucky Folk Architecture</w:t>
      </w:r>
      <w:r>
        <w:rPr>
          <w:rFonts w:eastAsia="Malgun Gothic"/>
        </w:rPr>
        <w:t>. Lexington: University Press of Kentucky.</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Pocius, Gerald L. 2003. Art. In </w:t>
      </w:r>
      <w:r>
        <w:rPr>
          <w:rFonts w:eastAsia="Malgun Gothic"/>
          <w:i/>
          <w:iCs/>
        </w:rPr>
        <w:t>Eight Words for the Study of Expressive Culture,</w:t>
      </w:r>
      <w:r>
        <w:rPr>
          <w:rFonts w:eastAsia="Malgun Gothic"/>
        </w:rPr>
        <w:t xml:space="preserve"> ed. Burt Feintuch, pp. 42-68. Springfield: University of Illinois Press. </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Roberts, Warren E. 1996. </w:t>
      </w:r>
      <w:r>
        <w:rPr>
          <w:rFonts w:eastAsia="Malgun Gothic"/>
          <w:i/>
          <w:iCs/>
        </w:rPr>
        <w:t>Log Buildings of Southern Indiana</w:t>
      </w:r>
      <w:r>
        <w:rPr>
          <w:rFonts w:eastAsia="Malgun Gothic"/>
        </w:rPr>
        <w:t>. Bloomington: Trickster Press.</w:t>
      </w:r>
    </w:p>
    <w:p>
      <w:pPr>
        <w:pStyle w:val="Normal"/>
        <w:ind w:left="720" w:hanging="720"/>
        <w:rPr>
          <w:rFonts w:eastAsia="Malgun Gothic"/>
        </w:rPr>
      </w:pPr>
      <w:r>
        <w:rPr>
          <w:rFonts w:eastAsia="Malgun Gothic"/>
        </w:rPr>
      </w:r>
    </w:p>
    <w:p>
      <w:pPr>
        <w:pStyle w:val="Normal"/>
        <w:ind w:left="720" w:hanging="720"/>
        <w:rPr/>
      </w:pPr>
      <w:r>
        <w:rPr>
          <w:rFonts w:eastAsia="Malgun Gothic"/>
        </w:rPr>
        <w:t xml:space="preserve">Williams, Michael Ann. 1987. "Homeplace": Abandonment, Alteration, and its Multiple Purposes. </w:t>
      </w:r>
      <w:r>
        <w:rPr>
          <w:rFonts w:eastAsia="Malgun Gothic"/>
          <w:i/>
          <w:iCs/>
        </w:rPr>
        <w:t>Material Culture</w:t>
      </w:r>
      <w:r>
        <w:rPr>
          <w:rFonts w:eastAsia="Malgun Gothic"/>
        </w:rPr>
        <w:t> 19(2/3):101-112.</w:t>
      </w:r>
    </w:p>
    <w:p>
      <w:pPr>
        <w:pStyle w:val="Normal"/>
        <w:ind w:left="720" w:hanging="720"/>
        <w:rPr>
          <w:rFonts w:eastAsia="Malgun Gothic"/>
        </w:rPr>
      </w:pPr>
      <w:r>
        <w:rPr>
          <w:rFonts w:eastAsia="Malgun Gothic"/>
        </w:rPr>
      </w:r>
    </w:p>
    <w:p>
      <w:pPr>
        <w:pStyle w:val="Normal"/>
        <w:ind w:left="720" w:hanging="720"/>
        <w:rPr/>
      </w:pPr>
      <w:r>
        <w:rPr>
          <w:rFonts w:eastAsia="Symbol" w:cs="Symbol" w:ascii="Symbol" w:hAnsi="Symbol"/>
        </w:rPr>
        <w:t></w:t>
      </w:r>
      <w:r>
        <w:rPr>
          <w:rFonts w:eastAsia="Malgun Gothic"/>
        </w:rPr>
        <w:t xml:space="preserve">. 1991. </w:t>
      </w:r>
      <w:r>
        <w:rPr>
          <w:rFonts w:eastAsia="Malgun Gothic"/>
          <w:i/>
          <w:iCs/>
        </w:rPr>
        <w:t>Homeplace: The Social Use and Meaning of the Folk Dwelling in Southwestern North Carolina</w:t>
      </w:r>
      <w:r>
        <w:rPr>
          <w:rFonts w:eastAsia="Malgun Gothic"/>
        </w:rPr>
        <w:t>. Athens: University of Georgia Pres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szCs w:val="20"/>
        </w:rPr>
      </w:pPr>
      <w:r>
        <w:rPr>
          <w:rFonts w:cs="Helvetica" w:ascii="Helvetica" w:hAnsi="Helvetica"/>
          <w:szCs w:val="20"/>
        </w:rPr>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9"/>
      <w:gridCol w:w="9165"/>
    </w:tblGrid>
    <w:tr>
      <w:trPr/>
      <w:tc>
        <w:tcPr>
          <w:tcW w:w="1059" w:type="dxa"/>
          <w:tcBorders>
            <w:top w:val="single" w:sz="18" w:space="0" w:color="808080"/>
            <w:right w:val="single" w:sz="18" w:space="0" w:color="808080"/>
          </w:tcBorders>
        </w:tcPr>
        <w:p>
          <w:pPr>
            <w:pStyle w:val="Footer"/>
            <w:jc w:val="right"/>
            <w:rPr>
              <w:rFonts w:ascii="Arial" w:hAnsi="Arial" w:cs="Arial"/>
              <w:b/>
              <w:b/>
              <w:color w:val="4F81BD"/>
              <w:sz w:val="20"/>
              <w:szCs w:val="20"/>
            </w:rPr>
          </w:pPr>
          <w:r>
            <w:rPr>
              <w:rFonts w:cs="Arial" w:ascii="Arial" w:hAnsi="Arial"/>
              <w:sz w:val="20"/>
              <w:szCs w:val="20"/>
            </w:rPr>
            <w:t>SC 1379</w:t>
          </w:r>
        </w:p>
      </w:tc>
      <w:tc>
        <w:tcPr>
          <w:tcW w:w="9165" w:type="dxa"/>
          <w:tcBorders>
            <w:top w:val="single" w:sz="18" w:space="0" w:color="808080"/>
            <w:left w:val="single" w:sz="18" w:space="0" w:color="808080"/>
          </w:tcBorders>
        </w:tcPr>
        <w:p>
          <w:pPr>
            <w:pStyle w:val="Footer"/>
            <w:rPr>
              <w:rFonts w:ascii="Arial" w:hAnsi="Arial" w:cs="Arial"/>
              <w:sz w:val="22"/>
              <w:szCs w:val="22"/>
            </w:rPr>
          </w:pPr>
          <w:r>
            <w:rPr>
              <w:rFonts w:cs="Arial" w:ascii="Arial" w:hAnsi="Arial"/>
              <w:sz w:val="22"/>
              <w:szCs w:val="22"/>
            </w:rPr>
            <w:t>Manuscripts &amp; Folklife Archives, Library Special Collections, Western Kentucky University</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6:30:00Z</dcterms:created>
  <dc:creator>WKU USER</dc:creator>
  <dc:description/>
  <cp:keywords/>
  <dc:language>en-US</dc:language>
  <cp:lastModifiedBy>Niedermeier, Lynn</cp:lastModifiedBy>
  <cp:lastPrinted>2010-01-13T09:52:00Z</cp:lastPrinted>
  <dcterms:modified xsi:type="dcterms:W3CDTF">2021-06-01T16:30:00Z</dcterms:modified>
  <cp:revision>2</cp:revision>
  <dc:subject/>
  <dc:title>Manuscripts &amp; Folklife Archives</dc:title>
</cp:coreProperties>
</file>