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0"/>
        </w:rPr>
        <w:t>[</w:t>
      </w:r>
      <w:r>
        <w:rPr>
          <w:i/>
          <w:szCs w:val="20"/>
        </w:rPr>
        <w:t>Tape applied to the letter has made certain lines almost illegible.  These areas are indicated with question marks</w:t>
      </w:r>
      <w:r>
        <w:rPr>
          <w:szCs w:val="20"/>
        </w:rPr>
        <w:t>.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>Petersburg May 20, 186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y Dear Fathe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I have just been showin a</w:t>
      </w:r>
    </w:p>
    <w:p>
      <w:pPr>
        <w:pStyle w:val="Normal"/>
        <w:spacing w:lineRule="auto" w:line="360"/>
        <w:rPr/>
      </w:pPr>
      <w:r>
        <w:rPr>
          <w:szCs w:val="20"/>
        </w:rPr>
        <w:t>letter written by you to Col [Simon?] mak</w:t>
      </w:r>
    </w:p>
    <w:p>
      <w:pPr>
        <w:pStyle w:val="Normal"/>
        <w:spacing w:lineRule="auto" w:line="360"/>
        <w:rPr/>
      </w:pPr>
      <w:r>
        <w:rPr>
          <w:szCs w:val="20"/>
        </w:rPr>
        <w:t>ing inquiries about [me?]; [that?] I [can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sure you my Dear Father [I?] [might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red nothing that would have</w:t>
      </w:r>
    </w:p>
    <w:p>
      <w:pPr>
        <w:pStyle w:val="Normal"/>
        <w:spacing w:lineRule="auto" w:line="360"/>
        <w:rPr/>
      </w:pPr>
      <w:r>
        <w:rPr>
          <w:szCs w:val="20"/>
        </w:rPr>
        <w:t>given me more pleasure; I have</w:t>
      </w:r>
    </w:p>
    <w:p>
      <w:pPr>
        <w:pStyle w:val="Normal"/>
        <w:spacing w:lineRule="auto" w:line="360"/>
        <w:rPr/>
      </w:pPr>
      <w:r>
        <w:rPr>
          <w:szCs w:val="20"/>
        </w:rPr>
        <w:t>been very much Truble about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l:  As I had written by flag of Truc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t least todays letter ? ? ?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[? ? ?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d forgotten me; the last letter</w:t>
      </w:r>
    </w:p>
    <w:p>
      <w:pPr>
        <w:pStyle w:val="Normal"/>
        <w:spacing w:lineRule="auto" w:line="360"/>
        <w:rPr/>
      </w:pPr>
      <w:r>
        <w:rPr>
          <w:szCs w:val="20"/>
        </w:rPr>
        <w:t>rec. from any you; was the one ann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ncing the death of my Dear mo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ich I can assure you my De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ather was a heavy blow to me: Althoug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perated from you at the time by a croua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r; you had my deepest sympth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I prayed my god to sustain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you in your heavy affliction;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mmediately on the fall of Petersbur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rote to you &amp; was waiting for a rep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en the col Brought in your letter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im; I was just wondering if you all</w:t>
      </w:r>
    </w:p>
    <w:p>
      <w:pPr>
        <w:pStyle w:val="Normal"/>
        <w:spacing w:lineRule="auto" w:line="360"/>
        <w:rPr/>
      </w:pPr>
      <w:r>
        <w:rPr>
          <w:szCs w:val="20"/>
        </w:rPr>
        <w:t>had [forsaken?] me; I can advise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y Dear Father although I have be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revented from hearing from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l; I have never ceased to think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all; And many a night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laid among the whising &amp; bursting</w:t>
      </w:r>
    </w:p>
    <w:p>
      <w:pPr>
        <w:pStyle w:val="Normal"/>
        <w:spacing w:lineRule="auto" w:line="360"/>
        <w:rPr/>
      </w:pPr>
      <w:r>
        <w:rPr>
          <w:szCs w:val="20"/>
        </w:rPr>
        <w:t>of shot &amp; of shele &amp; thought of you all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by the blessing of god; I have be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paird to again to hear from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l; and I hope before very long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 able wonce more to embrac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y Dear &amp; long absent father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ave never been in the regular ar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though I was in several fights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ld Petersburg has suffered as muc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y the war as any city in the count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-ey; we were sheled every day for six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nths at the rate of 2000 shell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er day; we would lay down 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igh &amp; be roused up before d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&amp; have to go to the basement of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use for safty; The countrey 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wround the city is rouened;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old place is nothing but breas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rks; the house is all puled down</w:t>
      </w:r>
    </w:p>
    <w:p>
      <w:pPr>
        <w:pStyle w:val="Normal"/>
        <w:spacing w:lineRule="auto" w:line="360"/>
        <w:rPr/>
      </w:pPr>
      <w:r>
        <w:rPr>
          <w:szCs w:val="20"/>
        </w:rPr>
        <w:t>&amp; there is not a shade tree left 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place the works run wright a</w:t>
      </w:r>
    </w:p>
    <w:p>
      <w:pPr>
        <w:pStyle w:val="Normal"/>
        <w:spacing w:lineRule="auto" w:line="360"/>
        <w:rPr/>
      </w:pPr>
      <w:r>
        <w:rPr>
          <w:szCs w:val="20"/>
        </w:rPr>
        <w:t>cross the lane; Mr Griffiths Taylors</w:t>
      </w:r>
    </w:p>
    <w:p>
      <w:pPr>
        <w:pStyle w:val="Normal"/>
        <w:spacing w:lineRule="auto" w:line="360"/>
        <w:rPr/>
      </w:pPr>
      <w:r>
        <w:rPr>
          <w:szCs w:val="20"/>
        </w:rPr>
        <w:t>Rives Owings Shands &amp; Jorda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uses are puled downed in fac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re is hardly a house left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rince George Cnty; as my paper h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early run out I will stop writing ab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war, untill my next letter;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e all well &amp; got along dur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war as well as could be expect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lenty to eat &amp; wear; Eva &amp; Jen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e both well; Eva has growed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 almost a young lady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ather I had made some mo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it is pretty much all us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p by Gen Leas surrender;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ke Fenix from his ashes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comecd Buissiness aga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ave just returned from Ne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rk with a stock of Goods whi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Bough by the aid of my frie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ill now bring this letter to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lose; Hopeing to hear from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ery soon; as I feel anxious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ar how evry one are getting alo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ive my love to all hands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hoping it will not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ng before we may meet; and</w:t>
      </w:r>
    </w:p>
    <w:p>
      <w:pPr>
        <w:pStyle w:val="Normal"/>
        <w:spacing w:lineRule="auto" w:line="360"/>
        <w:rPr/>
      </w:pPr>
      <w:r>
        <w:rPr>
          <w:szCs w:val="20"/>
        </w:rPr>
        <w:t>[?] my very dear father as ever y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voted son    A B Prent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 xml:space="preserve">    in hast[e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ll hands send Love to all [vertical on left margin]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MSS 32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szCs w:val="22"/>
              <w:lang w:val="en-US" w:eastAsia="en-US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</w:r>
    <w:r>
      <w:rPr>
        <w:lang w:val="en-US"/>
      </w:rPr>
      <w:t>A. B. Prentis to James Prentis</w:t>
    </w:r>
    <w:r>
      <w:rPr/>
      <w:t xml:space="preserve">, </w:t>
    </w:r>
    <w:r>
      <w:rPr>
        <w:lang w:val="en-US"/>
      </w:rPr>
      <w:t>20 May 1865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1:10:00Z</dcterms:created>
  <dc:creator>WKU USER</dc:creator>
  <dc:description/>
  <cp:keywords/>
  <dc:language>en-US</dc:language>
  <cp:lastModifiedBy>Jeffrey, Jonathan</cp:lastModifiedBy>
  <cp:lastPrinted>2010-01-13T09:52:00Z</cp:lastPrinted>
  <dcterms:modified xsi:type="dcterms:W3CDTF">2020-04-01T15:35:00Z</dcterms:modified>
  <cp:revision>4</cp:revision>
  <dc:subject/>
  <dc:title>Manuscripts &amp; Folklife Archives</dc:title>
</cp:coreProperties>
</file>