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>Bowling Green, K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>Sept. 10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on. J. R. Underwoo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 xml:space="preserve">Dear Sir: I venture to write this letter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o you not knowing that it will accomplish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y thing; but as we are growing a little feveris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ere just now, You may as well receive suggestion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from me as from any one else. 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Before you left home I wrote you a letter, making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such observations about the movements of Tennesse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s I thot were proper and called yr attention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our means of defense.  After I wrote th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letter, I had a personal interview with you in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which you manifested the utmost skepticism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s to the object of Tennessee in coming to Ky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or that she would send her forces here a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ll – and you went on to give some </w:t>
      </w:r>
    </w:p>
    <w:p>
      <w:pPr>
        <w:pStyle w:val="Normal"/>
        <w:spacing w:lineRule="auto" w:line="360"/>
        <w:rPr/>
      </w:pPr>
      <w:r>
        <w:rPr>
          <w:szCs w:val="20"/>
        </w:rPr>
        <w:t>reasons for supposing that her troop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would not come here and that B Green </w:t>
      </w:r>
    </w:p>
    <w:p>
      <w:pPr>
        <w:pStyle w:val="Normal"/>
        <w:spacing w:lineRule="auto" w:line="360"/>
        <w:rPr/>
      </w:pPr>
      <w:r>
        <w:rPr>
          <w:szCs w:val="20"/>
        </w:rPr>
        <w:t>was in no danger from occupation by them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ose arguments I doubt not you </w:t>
      </w:r>
    </w:p>
    <w:p>
      <w:pPr>
        <w:pStyle w:val="Normal"/>
        <w:spacing w:lineRule="auto" w:line="360"/>
        <w:rPr/>
      </w:pPr>
      <w:r>
        <w:rPr>
          <w:szCs w:val="20"/>
        </w:rPr>
        <w:t>are now pretty well assured a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not sound in fact – and time has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revealed what those purposes are –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Now I have assurance (which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re reliable to me which I canno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ell) that six weeks ago, the objec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of the Confederates was hostile to this </w:t>
      </w:r>
      <w:r>
        <w:br w:type="page"/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o this State; afterwards those purposes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were changed or rather the program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was altered – doubtless by Camp Dick </w:t>
      </w:r>
    </w:p>
    <w:p>
      <w:pPr>
        <w:pStyle w:val="Normal"/>
        <w:spacing w:lineRule="auto" w:line="360"/>
        <w:rPr/>
      </w:pPr>
      <w:r>
        <w:rPr>
          <w:szCs w:val="20"/>
        </w:rPr>
        <w:t>Robinson – Then a new feature inter-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-vened and now you have the resul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of the last movement on the political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hess board, at Hickman &amp; Columbus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>I have information of as recent dat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as yesterday that there are 7000 troops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t Camp Trousdale near Mitchellsville,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nd about 3000 at Camp Boone.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They are not armed – only in part,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nd if they were, you would se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my predictions verified to the letter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nd all the territory South of Green River,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n the Confederate power before the end of a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week – They wait only because they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re not </w:t>
      </w:r>
      <w:r>
        <w:rPr>
          <w:szCs w:val="20"/>
          <w:u w:val="single"/>
        </w:rPr>
        <w:t>ready</w:t>
      </w:r>
      <w:r>
        <w:rPr>
          <w:szCs w:val="20"/>
        </w:rPr>
        <w:t xml:space="preserve"> and </w:t>
      </w:r>
      <w:r>
        <w:rPr>
          <w:szCs w:val="20"/>
          <w:u w:val="single"/>
        </w:rPr>
        <w:t>armed</w:t>
      </w:r>
      <w:r>
        <w:rPr>
          <w:szCs w:val="20"/>
        </w:rPr>
        <w:t xml:space="preserve"> – And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yet we allow 4 or 5 passanger cars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ogether with the freight &amp; express cars to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pass daily going to Clarksville or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o the state line – which if they ar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aken will carry 500 troops a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once to our town – put all our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ocks &amp; dams in their power destro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navigation of our river &amp; p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all our Green River County under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ir dominion – Do you see </w:t>
      </w:r>
      <w:r>
        <w:br w:type="page"/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ny good reason why they do no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ake B Green as soon as they hav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done Columbus – I do - &amp; the reason 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s, they are not ready – Camp Dick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Robinson has disconcerted them fo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a while and as they have been cu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off in their great </w:t>
      </w:r>
      <w:r>
        <w:rPr>
          <w:szCs w:val="20"/>
          <w:u w:val="single"/>
        </w:rPr>
        <w:t>smuggling port</w:t>
      </w:r>
      <w:r>
        <w:rPr>
          <w:szCs w:val="20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t Paducah, they want the R Road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kept open through here till they ar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ready &amp; their wants are supplied –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Grants occupation of Paducah was a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errible blow to them, &amp; the occupation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Ky by Kentuckians or her troop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would be a much more desperat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blow because, if their contraband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&amp; smuggling trade had been cut off 3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mos ago, the Confederates would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lmost have been at the door of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starvation – Ky &amp; the R Road has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een a god send to the Seceders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 xml:space="preserve">I write this in a hurry. </w:t>
      </w:r>
    </w:p>
    <w:p>
      <w:pPr>
        <w:pStyle w:val="Normal"/>
        <w:spacing w:lineRule="auto" w:line="360"/>
        <w:rPr/>
      </w:pPr>
      <w:r>
        <w:rPr>
          <w:szCs w:val="20"/>
        </w:rPr>
        <w:t>We are in a straight betwixt two,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– </w:t>
      </w:r>
      <w:r>
        <w:rPr>
          <w:szCs w:val="20"/>
        </w:rPr>
        <w:t xml:space="preserve">liable to be occupied by the enemies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of our country at any time - &amp; of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course the necessary scattering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of families; foraging of scouts &amp;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quartering of troops will follow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nd we will be at the mercy of </w:t>
      </w:r>
      <w:r>
        <w:br w:type="page"/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of one of the most merciless &amp;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udacious Rebellions on Record –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f the annals of Missouri ar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correct – if Camp Dick Robinson had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been at Hadinville or below us in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Logan – no better guarantee of peac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could be had; but as it is, we ar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or may be the prey of the invader –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 details of any proposed deliveranc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 know nothing about – but the general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plan I think any many of common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sense can see- The scheme of the Secedeer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s all evident – they want a little tim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 little more trickery – a few more peac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meetings, &amp; a few more exchange of notes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with Gov. Harris &amp; the thing is done. 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 believe this Country is more rip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for an armed occupation by Ky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roops – and if we delay, we may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have to drive those out, whom w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may prevent from coming – Tha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movement of the Senate in appointing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amps[?] was a foolish affair it strike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me – and you ought not to wai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for this action – Now is the day &amp;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now is the hour - &amp; “we must awake, arise,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or be forever fallen” –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>Yrs truly,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>R. Rodes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MSS 427 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Manuscripts &amp; Folklife Archives, Kentucky Library &amp; Museum,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112" w:leader="none"/>
        <w:tab w:val="right" w:pos="10224" w:leader="none"/>
      </w:tabs>
      <w:rPr/>
    </w:pPr>
    <w:r>
      <w:rPr/>
      <w:tab/>
      <w:t>Robert Rodes to Joseph Rodgers Underwood, 10 September [1861]</w:t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59:00Z</dcterms:created>
  <dc:creator>WKU USER</dc:creator>
  <dc:description/>
  <dc:language>en-US</dc:language>
  <cp:lastModifiedBy>Niedermeier, Lynn</cp:lastModifiedBy>
  <cp:lastPrinted>2010-01-13T09:52:00Z</cp:lastPrinted>
  <dcterms:modified xsi:type="dcterms:W3CDTF">2013-02-27T17:59:00Z</dcterms:modified>
  <cp:revision>2</cp:revision>
  <dc:subject/>
  <dc:title>Manuscripts &amp; Folklife Archives</dc:title>
</cp:coreProperties>
</file>