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746115" cy="746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648960" cy="7364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685155" cy="7409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5601970" cy="730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30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2693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15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20-09-28T18:16:00Z</dcterms:modified>
  <cp:revision>3</cp:revision>
  <dc:subject/>
  <dc:title>Manuscripts &amp; Folklife Archives</dc:title>
</cp:coreProperties>
</file>