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Camp Near Shelbyville Tenn</w:t>
      </w:r>
    </w:p>
    <w:p>
      <w:pPr>
        <w:pStyle w:val="Normal"/>
        <w:rPr/>
      </w:pPr>
      <w:r>
        <w:rPr>
          <w:szCs w:val="20"/>
        </w:rPr>
        <w:tab/>
        <w:tab/>
        <w:tab/>
        <w:tab/>
        <w:t>March 12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186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iss Tenni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>Your kind &amp; very interesting lett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a former date was received in due time &amp; perused</w:t>
      </w:r>
    </w:p>
    <w:p>
      <w:pPr>
        <w:pStyle w:val="Normal"/>
        <w:spacing w:lineRule="auto" w:line="360"/>
        <w:rPr/>
      </w:pPr>
      <w:r>
        <w:rPr>
          <w:szCs w:val="20"/>
        </w:rPr>
        <w:t>with a decided interest I do not believe any of you kno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at pleasure it affords us to hear from home &amp;</w:t>
      </w:r>
    </w:p>
    <w:p>
      <w:pPr>
        <w:pStyle w:val="Normal"/>
        <w:spacing w:lineRule="auto" w:line="360"/>
        <w:rPr/>
      </w:pPr>
      <w:r>
        <w:rPr>
          <w:szCs w:val="20"/>
        </w:rPr>
        <w:t>friend &amp; to hear they are getting on so well we se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hing but the devastation that follows a larg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my &amp; a great many of the sights are heart rend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though you would all be pleased to be inside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nfederate lines I have no doubt but you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uch better off as you are though I fear it is not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ast long I have little of interest to communica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weather has been such for a month past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been closely confined to our Quarters it rai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most incesantly the roads are most impassab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r Brigade was out on scout last Sunday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nt out ten or twelve miles &amp; returned the sa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ay very wet &amp; a goodeal fatigued &amp; not in best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umor there has been some little fight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front that dose not amount to much I d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think there will be a general engagement for s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ime the roads are in no condition for a larg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my to move it was thought a few days ago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uld fall back from this place soon I think it probab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we will remain here for some time it is not</w:t>
      </w:r>
    </w:p>
    <w:p>
      <w:pPr>
        <w:pStyle w:val="Normal"/>
        <w:spacing w:lineRule="auto" w:line="360"/>
        <w:rPr/>
      </w:pPr>
      <w:r>
        <w:rPr>
          <w:szCs w:val="20"/>
        </w:rPr>
        <w:t>a very desierable place for a Rebel most of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itizens of Shelbyville &amp; vicinity or uncompromis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nionist even the Ladies or so it seems a good many</w:t>
      </w:r>
    </w:p>
    <w:p>
      <w:pPr>
        <w:pStyle w:val="Normal"/>
        <w:spacing w:lineRule="auto" w:line="360"/>
        <w:rPr/>
      </w:pPr>
      <w:r>
        <w:rPr>
          <w:szCs w:val="20"/>
        </w:rPr>
        <w:t>of my own section are inclined that way I think</w:t>
      </w:r>
    </w:p>
    <w:p>
      <w:pPr>
        <w:pStyle w:val="Normal"/>
        <w:spacing w:lineRule="auto" w:line="360"/>
        <w:rPr/>
      </w:pPr>
      <w:r>
        <w:rPr>
          <w:szCs w:val="20"/>
        </w:rPr>
        <w:t>theirs a good idea it will be a long time to wait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robabably for a soldier &amp; they are not much bett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fter all than any other man that Ed Bry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s expecting to get off home I fear he will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f he dose he can tell you all the news &amp; w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ake an interest in doing so I will clo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xcuse Brevity &amp; co my Best Respects to y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a &amp; Pa Cousin [Penny?] all I would be pleas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hear from you aga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ab/>
        <w:t>Truly a frie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send you a [paper?] by Martin               T B Jon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Best we have out he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3583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Thomas B. Jones to Tennessee Bryan, 12 March 1863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1:42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1-02-09T20:48:00Z</dcterms:modified>
  <cp:revision>4</cp:revision>
  <dc:subject/>
  <dc:title>Manuscripts &amp; Folklife Archives</dc:title>
</cp:coreProperties>
</file>