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James L. Milligan</w:t>
        <w:tab/>
        <w:tab/>
        <w:t>Shilo Fields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 xml:space="preserve">       Pittsburg Landing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 xml:space="preserve">                 April the 20/6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Dear Friend I take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           </w:t>
      </w:r>
      <w:r>
        <w:rPr>
          <w:szCs w:val="20"/>
        </w:rPr>
        <w:t>present opportunity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writing you a few lines to le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you know how we are a getting alo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am well and enjoying myself finely and I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ope those few lines may find you all in goo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alth well Henry our boys has got to see the</w:t>
      </w:r>
    </w:p>
    <w:p>
      <w:pPr>
        <w:pStyle w:val="Normal"/>
        <w:spacing w:lineRule="auto" w:line="360"/>
        <w:rPr/>
      </w:pPr>
      <w:r>
        <w:rPr>
          <w:szCs w:val="20"/>
        </w:rPr>
        <w:t>Elaphant after traveling some 4 hundred mil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oreguard actacked Gen Grant on Sunday morn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pril the 6 he came in and surounded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ickets and taken them prisoners and th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arched in to the camp and fired on Grant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en before they had got up and killing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reat many of them before they could get o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form?] they fought all day though was drove back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the river by the rebels who had about 5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ne and had them whiped if they had only a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knowed General Nelsons Division and Genera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rittendens Division was some 10 miles back fro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river on the march for Savanah when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ight commenced we soon had orders for to tak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3 days provisions and push on to the figh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ich we done Double quick till we got with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2 Miles Savanah their we orders to stop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end back for our wagons which was left back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orning to fetch up our things that we would not</w:t>
      </w:r>
    </w:p>
    <w:p>
      <w:pPr>
        <w:pStyle w:val="Normal"/>
        <w:spacing w:lineRule="auto" w:line="360"/>
        <w:rPr/>
      </w:pPr>
      <w:r>
        <w:rPr>
          <w:szCs w:val="20"/>
        </w:rPr>
        <w:t>leave for a day or two Capt Sketo sent me back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fetch up some of his things that night as w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knowed that the wagons could not get up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went and I dont suppose I had gone more tha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 mile when orders came to leave and was lef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hind they marched to the river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aken boats and went up to Pitsburg Land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formed a line of battle and stood up a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ight and the next morning the fight commenc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bout daybreak and lasted till 4 that even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en the rebels showed how they could ge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way our regiment made 3 charges on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nnimy and taken a battery every ti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y made a charge at one time on 20 thousand</w:t>
      </w:r>
    </w:p>
    <w:p>
      <w:pPr>
        <w:pStyle w:val="Normal"/>
        <w:spacing w:lineRule="auto" w:line="360"/>
        <w:rPr/>
      </w:pPr>
      <w:r>
        <w:rPr>
          <w:szCs w:val="20"/>
        </w:rPr>
        <w:t>so some of their prisoners says the boys says ou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ficers was just as cool and did not appear to</w:t>
      </w:r>
    </w:p>
    <w:p>
      <w:pPr>
        <w:pStyle w:val="Normal"/>
        <w:spacing w:lineRule="auto" w:line="360"/>
        <w:rPr/>
      </w:pPr>
      <w:r>
        <w:rPr>
          <w:szCs w:val="20"/>
        </w:rPr>
        <w:t>mind it they say Col Love give his orders witho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ing excited the least bit he is our Col now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s Hawkins is in bad health and has gone ho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ur Regiment had the pleasure of fighting ou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ecesh boys that went from our county and G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rittendens Division against his Brothers Divisi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ur Regiment had 8 killed and 40 wounded</w:t>
      </w:r>
    </w:p>
    <w:p>
      <w:pPr>
        <w:pStyle w:val="Normal"/>
        <w:spacing w:lineRule="auto" w:line="360"/>
        <w:rPr/>
      </w:pPr>
      <w:r>
        <w:rPr>
          <w:szCs w:val="20"/>
        </w:rPr>
        <w:t>Capt Sketo was killed the first charg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only one of our company he died cheer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is boys he was a brave and a good Capta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 had 6 wounded one had his arm shot of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rch Yonts had the end of his thumb sho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f I think that we will get to see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onkey in less than a week for the rebels a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t Corinth Mississippi only 12 Mil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rom us they are well fortified their and hav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 their prisoners say 150 thousand men so their</w:t>
      </w:r>
    </w:p>
    <w:p>
      <w:pPr>
        <w:pStyle w:val="Normal"/>
        <w:spacing w:lineRule="auto" w:line="360"/>
        <w:rPr/>
      </w:pPr>
      <w:r>
        <w:rPr>
          <w:szCs w:val="20"/>
        </w:rPr>
        <w:t>will be hard fight soon we have enough to [whip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m before it is over we have 240 of thei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nnons here they did not get any piece awa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 are campped on the battle ground whe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re is graves all around us and piles of rebel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et that aint buried our men burried 7 thousa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the ennimys dead and had to quit we hav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me 35 hundred burried here Elias Smith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harley Rothrock was found dead hear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J W Yonts and J L Collins are prisoner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urah for Dixi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ll Henry you can tell my people that I a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s stouter and flesher than ever seen me thoug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ome of the boys look bad we are all about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lor of good smoked bacon for it is verry war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re when the sun shines it has been raining ev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ince the fight and is raining now we can hardl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et about for the mud we have a hard ti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it now for it takes 10 thousand men to st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icket every day and then lay down an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ere we can get generally in the mud</w:t>
      </w:r>
    </w:p>
    <w:p>
      <w:pPr>
        <w:pStyle w:val="Normal"/>
        <w:spacing w:lineRule="auto" w:line="360"/>
        <w:rPr/>
      </w:pPr>
      <w:r>
        <w:rPr>
          <w:szCs w:val="20"/>
        </w:rPr>
        <w:t>under a tree till the last 2 nights we hav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ot tents I can lay down in the mud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leep as soundly as if in a good b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would be glad to see you all about now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have a little jollyfication around thei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th the girls though I hardly ever think of the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r I have not seen enny now for 4 weeks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am in hopes I will see no more till peace 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ade if that is 10 years for I do not inte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come till then if I am so lucky as to no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 killed and by that time I will forget how the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ook I want you to take good care of them a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r if I dont get back I think some of the boys</w:t>
      </w:r>
    </w:p>
    <w:p>
      <w:pPr>
        <w:pStyle w:val="Normal"/>
        <w:spacing w:lineRule="auto" w:line="360"/>
        <w:rPr/>
      </w:pPr>
      <w:r>
        <w:rPr>
          <w:szCs w:val="20"/>
        </w:rPr>
        <w:t>will I want you this summer to a [f?] chicken a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n think of Jim who is in Dixie eat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rackers and the fatest bacon a white ma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ver looked at O yes I had liked to forgo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tell you we all had as much Whiskey 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 could drink this morning Hurah for Dixi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nd the Union Now Henry this is 3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etters I have wrote to you since I came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ashville and have never received but 2 one w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rom home and the other was from somewhere els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reckon you have all forgot me or care verry</w:t>
      </w:r>
    </w:p>
    <w:p>
      <w:pPr>
        <w:pStyle w:val="Normal"/>
        <w:spacing w:lineRule="auto" w:line="360"/>
        <w:rPr/>
      </w:pPr>
      <w:r>
        <w:rPr>
          <w:szCs w:val="20"/>
        </w:rPr>
        <w:t>little for me and I do not know which it is or i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ay be both if it is Good bye Hurah for Dixi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 3612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 - Library Special Collections -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James L. Milligan to Henry, 20 April 1862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5:05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21-09-09T20:57:00Z</dcterms:modified>
  <cp:revision>10</cp:revision>
  <dc:subject/>
  <dc:title>Manuscripts &amp; Folklife Archives</dc:title>
</cp:coreProperties>
</file>