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b/>
          <w:szCs w:val="20"/>
        </w:rPr>
        <w:tab/>
        <w:tab/>
        <w:tab/>
        <w:tab/>
      </w:r>
      <w:r>
        <w:rPr>
          <w:szCs w:val="20"/>
        </w:rPr>
        <w:t>Bowling Green Ky. Jan. 8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186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ear Sister Matti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I have entirely forgotten whe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-er I wrote you or sister Bettie last Howev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shall write to you tonight and if you recei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wo letters to Bettie one you must divide wi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.  Well I guess you have little idea how bad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eather is here now  It has been cloudy ever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ay since we have been here and we have be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e one week to-day  Sometimes it is ve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ld and looks as though it would snow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n it gets warmer and rains  The ground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uddy all the time.  The streets in our encam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ent are so muddy that we cannot wal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rough them without having a very good</w:t>
      </w:r>
    </w:p>
    <w:p>
      <w:pPr>
        <w:pStyle w:val="Normal"/>
        <w:spacing w:lineRule="auto" w:line="360"/>
        <w:rPr/>
      </w:pPr>
      <w:r>
        <w:rPr>
          <w:szCs w:val="20"/>
        </w:rPr>
        <w:t>load of mud on the bottom of our feet.  It is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rd matter to keep the inside of our tents de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ent  We have about as good a camping grou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any other Regt about here – We have lots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rk and guarding to do since we have g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p here  I was detailed yesterday to work 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fort on College Hill  I did not work ve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rd as you may well believe  I had to load wa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-ons with small logs  Seventeen of us had f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gons to load as often as they came and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ind of work amounted to almost nothing. 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t on College Hill is about 300 yards Nor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ast of our camp and it is on a pretty high hill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fort is built partly of a dirt breastwork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rtly of pole pens filled up with rocks  The breast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rk is nearly shoulder high and is a solid ban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earth and stone with a ditch on the outside –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ut 7 feet deep and 12’ feet wide.  The pole pe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e made so that they join together and are ab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6 feet wide at the bottom and 3 feet at the to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a kind of platform inside so that the m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n stand on it and shoot over the top  Ab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lf way up the pens there are holes fixed for tho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 the ground to shoot through.  We will so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a half dozen big cannons fixed up o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irt banks of the fort.  Our Regt will have to g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to the fort if a battle comes off at this place &amp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we will be safe from the musket balls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rape shot of the enemy while we can give the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under with our big cannon and little old mus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ets  They may charge us and put some other Regt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defend the fort but as it now is we will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to do and if the Yankees do come we will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whip them or be taken prisoners – Well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ld Colonel John M. Bradley has resigned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ne home to the gratification of every body. 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no idea yet who will be our next Colonel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veral men are aspiring for the office  Maj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llace is a candidate though I hope that 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ll be beaten by Judge Carlton or Capt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mstrong.  The Federal troop are said to be st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ming on down this way.  When our men have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ive back they tear up the rail road burn the cross ti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break the iron rails  The Northerners are rebuil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-ing the road as they come  They have two or three mil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s side of Green river finished  It is only about 25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iles from here to Green river where they are Ol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m, Black is – is up there near them and sometim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 gets to see them through  I believe that he h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been in any fight yet  I think that no f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ll take place here under a month yet though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nk that it will come on here by next spr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have burnt up nearly all the fences about th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wn and you could see fine wheat fields wi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t any fence around them  Some of the boys g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load of rails from a fence near a house  the o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rning and a woman came to the door and</w:t>
      </w:r>
    </w:p>
    <w:p>
      <w:pPr>
        <w:pStyle w:val="Normal"/>
        <w:spacing w:lineRule="auto" w:line="360"/>
        <w:rPr/>
      </w:pPr>
      <w:r>
        <w:rPr>
          <w:szCs w:val="20"/>
        </w:rPr>
        <w:t>hollored out “hurrah for Lincoln.”  Some of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ldiers about town tore down a stable door [apart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took the plank out of the left letting the oat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me down by the ground  One horse got out &amp;</w:t>
      </w:r>
    </w:p>
    <w:p>
      <w:pPr>
        <w:pStyle w:val="Normal"/>
        <w:spacing w:lineRule="auto" w:line="360"/>
        <w:rPr/>
      </w:pPr>
      <w:r>
        <w:rPr>
          <w:szCs w:val="20"/>
        </w:rPr>
        <w:t>went out of the [lot?] but the other couldent get out for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ats and of course he had a fine time of it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ight  Whenever our officers want a house to p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sick soldiers into they just make some fami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ve out of one and take it for a hospital – Th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ave us baked bread yesterday and today  S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boys call it wasp nest bread and othe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un wadding because it is raised up nice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ght.  We have some fun in camps though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s a hard sort of a life.  We steal over the guar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nes now and then and go to town just becau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y don’t want us to go.  I did that the other morn</w:t>
      </w:r>
    </w:p>
    <w:p>
      <w:pPr>
        <w:pStyle w:val="Normal"/>
        <w:spacing w:lineRule="auto" w:line="360"/>
        <w:rPr/>
      </w:pPr>
      <w:r>
        <w:rPr>
          <w:szCs w:val="20"/>
        </w:rPr>
        <w:t>ing and got under guard by the [opperation?]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ut two hours  They wouldn’t have got me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 but the Captain had a spite at me and I suppo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he thought that a good time to gratify it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 hurt himself worse that he did me for I ha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hing to do at the guard house but sit by a good</w:t>
      </w:r>
    </w:p>
    <w:p>
      <w:pPr>
        <w:pStyle w:val="Normal"/>
        <w:spacing w:lineRule="auto" w:line="360"/>
        <w:rPr/>
      </w:pPr>
      <w:r>
        <w:rPr>
          <w:szCs w:val="20"/>
        </w:rPr>
        <w:t>fire.  I have some hope now of getting an office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Regt  It is that of Ordnance Sergeant and if I</w:t>
      </w:r>
    </w:p>
    <w:p>
      <w:pPr>
        <w:pStyle w:val="Normal"/>
        <w:spacing w:lineRule="auto" w:line="360"/>
        <w:rPr/>
      </w:pPr>
      <w:r>
        <w:rPr>
          <w:szCs w:val="20"/>
        </w:rPr>
        <w:t>should get it I will get round standing guar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get a little more pay than what I now g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ope I will get it – Well some of our caval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ught a Union man the other day about 20 mil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ve here.  When he first saw our men he ran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y caught him in his field  After they talked wit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while they let him go and he invited them to h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use to take a drink of whisky  When they g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re his wife said “she was mighty glad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y let him go for he was the only husband s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ad”  That was a good reason why she was glad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ave a very bad cold at present  I have been almo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ick with it today  My leg has got well.  The rest</w:t>
      </w:r>
    </w:p>
    <w:p>
      <w:pPr>
        <w:pStyle w:val="Normal"/>
        <w:spacing w:lineRule="auto" w:line="360"/>
        <w:rPr/>
      </w:pPr>
      <w:r>
        <w:rPr>
          <w:szCs w:val="20"/>
        </w:rPr>
        <w:t>of our men are well.  Jim Goins has not got he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et.  The Militia who we left at Camp Beauregar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t scared the other day and run  They burnt up par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our tents when they left  They run when there were n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ankees about either.  One fellow was so frightened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he shot </w:t>
      </w:r>
      <w:r>
        <w:rPr>
          <w:szCs w:val="20"/>
          <w:u w:val="single"/>
        </w:rPr>
        <w:t>himself</w:t>
      </w:r>
      <w:r>
        <w:rPr>
          <w:szCs w:val="20"/>
        </w:rPr>
        <w:t>.  Direct to Bowling Green Ky  No more.</w:t>
      </w:r>
    </w:p>
    <w:p>
      <w:pPr>
        <w:pStyle w:val="Normal"/>
        <w:spacing w:lineRule="auto" w:line="360"/>
        <w:rPr/>
      </w:pPr>
      <w:r>
        <w:rPr>
          <w:szCs w:val="20"/>
        </w:rPr>
        <w:t>Truly Your Brother                           Alex Boy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written upside down across top of p. 1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re run too  They snatched up</w:t>
        <w:tab/>
        <w:t>I dont know what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blanket or two and left a</w:t>
        <w:tab/>
        <w:tab/>
        <w:t>was that scared our men 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ouble quick</w:t>
        <w:tab/>
        <w:tab/>
        <w:tab/>
        <w:tab/>
        <w:t>Camp Beauregard.  They r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ab/>
        <w:tab/>
        <w:tab/>
        <w:t>about 8 miles with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stopping to see who were after them  I think it was a shab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by [trick?] in them to do that way – All the old women ab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38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2"/>
              <w:lang w:val="en-US" w:eastAsia="en-US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Alex B</w:t>
    </w:r>
    <w:r>
      <w:rPr>
        <w:lang w:val="en-US"/>
      </w:rPr>
      <w:t>oy</w:t>
    </w:r>
    <w:r>
      <w:rPr/>
      <w:t>d to sister Mattie, 8 January 1862</w:t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21:33:00Z</dcterms:created>
  <dc:creator>WKU USER</dc:creator>
  <dc:description/>
  <cp:keywords/>
  <dc:language>en-US</dc:language>
  <cp:lastModifiedBy>lynnn</cp:lastModifiedBy>
  <cp:lastPrinted>2010-01-13T09:52:00Z</cp:lastPrinted>
  <dcterms:modified xsi:type="dcterms:W3CDTF">2021-02-05T18:12:00Z</dcterms:modified>
  <cp:revision>9</cp:revision>
  <dc:subject/>
  <dc:title>Manuscripts &amp; Folklife Archives</dc:title>
</cp:coreProperties>
</file>