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wling green Ky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May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6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ar Wife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eat my sel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rite you a few lines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 you know that I am w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is time and hope the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w lines will find you 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est of health I got 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tter from you or I suppo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as from you this morn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ad no name on it I suppos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as from you you said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ted me to send you a Dr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 wanted you to come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 me well Fannie I am sor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 cant send you one fo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 could not send it by 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 cant come home and fet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my self and don’t k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to doe a bout it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as you said it was 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oke I will have to take i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s such   Well Fannie I must tel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you the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has got marc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s and I expect wee w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front in a few day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t may be that w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nt start for two or thr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ks I want you to c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o Bowling green as soon as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t this letter if you want tw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 want to see you befo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 goe south if I can  tell Da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me up with you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 your expenses and I w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 him  you can c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on the boat or any 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at you please    I wis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do come up you woul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etch me my black gover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ts if you please   come wit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ut fail   I was on pic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night and rained al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ght and I feel like I cou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e to bed a slee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eek but I could d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ith out sleep  I wish to g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ad a letter from yo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annie I want to see you 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 I can hardly wai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ll you come   Wee w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ed off yesterday    I have n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ws to write only General Gra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as whiped and drove t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bbels in eight miles o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ichmond thirteen thous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bbels fell in our hand mortal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ounded and ten thousand prisn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y is Genr Grants ma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ccess attend him  Genr Lee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id to be wounded and carri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 of the field and alls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ongstreet</w:t>
        <w:tab/>
        <w:t>Pegram and Jon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s killed</w:t>
        <w:tab/>
        <w:t>so no m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is time</w:t>
        <w:tab/>
        <w:t>o I forg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my love and respects to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quiring Friends give dady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 my love and tell them 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ould like to see them    t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dy and mamy I would lik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o hear from them and see th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so no more at th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excuse my short le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 am getting col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your loving husband t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th Frank Wise To Frances W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t  Forget to c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Forget to C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 W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B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Ky vet vols 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wling green K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SS 341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Kentucky Library &amp; Museum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  <w:t xml:space="preserve">Frank Wise to Fannie Wise, 11 May 1864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24:00Z</dcterms:created>
  <dc:creator>wkuuser</dc:creator>
  <dc:description/>
  <cp:keywords/>
  <dc:language>en-US</dc:language>
  <cp:lastModifiedBy>wkuuser</cp:lastModifiedBy>
  <dcterms:modified xsi:type="dcterms:W3CDTF">2010-10-20T18:24:00Z</dcterms:modified>
  <cp:revision>2</cp:revision>
  <dc:subject/>
  <dc:title/>
</cp:coreProperties>
</file>