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ab/>
        <w:t>Bowling Green, Ky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ab/>
        <w:t>Sept. 14, 1861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Hon. J. R. Underwood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ab/>
        <w:t xml:space="preserve">Dear Sir: Yrs of the 12” was received this evening &amp;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I at once reply.  There is scarcely a voice in the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midst of the Union party in this County or adjacent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Counties, which is not favorable to the bringing in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of Federal troops in this County – and if there be any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opposition which I am willing to grant there may b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, it is hypothecated on the idea that the force would</w:t>
      </w:r>
    </w:p>
    <w:p>
      <w:pPr>
        <w:pStyle w:val="Normal"/>
        <w:spacing w:lineRule="auto" w:line="360"/>
        <w:rPr/>
      </w:pPr>
      <w:r>
        <w:rPr>
          <w:szCs w:val="20"/>
        </w:rPr>
        <w:t>not be overwhelming enough to resist all attacks.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There </w:t>
      </w:r>
      <w:r>
        <w:rPr>
          <w:szCs w:val="20"/>
          <w:u w:val="single"/>
        </w:rPr>
        <w:t>was</w:t>
      </w:r>
      <w:r>
        <w:rPr>
          <w:szCs w:val="20"/>
        </w:rPr>
        <w:t xml:space="preserve"> opposition to this course, but it has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mostly vanished so far as I can gather, and if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Gen Anderson were to bring troops here, some would grow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pale &amp; tremble, but if they maintained the peac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, gave some of our farmers a good market for some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of their produce, quiet &amp; satisfaction would be the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result and they would acquiesce. 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If there was no danger, as a matter of course </w:t>
      </w:r>
    </w:p>
    <w:p>
      <w:pPr>
        <w:pStyle w:val="Normal"/>
        <w:spacing w:lineRule="auto" w:line="360"/>
        <w:rPr/>
      </w:pPr>
      <w:r>
        <w:rPr>
          <w:szCs w:val="20"/>
        </w:rPr>
        <w:t>there could be no sound reason offered as a meas-</w:t>
      </w:r>
    </w:p>
    <w:p>
      <w:pPr>
        <w:pStyle w:val="Normal"/>
        <w:spacing w:lineRule="auto" w:line="360"/>
        <w:rPr/>
      </w:pPr>
      <w:r>
        <w:rPr>
          <w:szCs w:val="20"/>
        </w:rPr>
        <w:t xml:space="preserve">-ure of safety why troops should be introduced.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But is there danger?  I answer there is - &amp; it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is imminent.  If I had a conversation with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you I could detail my information and give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you the reason for saying so – but in this form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of communication I will make it suffice to </w:t>
      </w:r>
    </w:p>
    <w:p>
      <w:pPr>
        <w:pStyle w:val="Normal"/>
        <w:spacing w:lineRule="auto" w:line="360"/>
        <w:rPr/>
      </w:pPr>
      <w:r>
        <w:rPr>
          <w:szCs w:val="20"/>
        </w:rPr>
        <w:t xml:space="preserve">say that I </w:t>
      </w:r>
      <w:r>
        <w:rPr>
          <w:szCs w:val="20"/>
          <w:u w:val="single"/>
        </w:rPr>
        <w:t>almost</w:t>
      </w:r>
      <w:r>
        <w:rPr>
          <w:szCs w:val="20"/>
        </w:rPr>
        <w:t xml:space="preserve"> know what I say.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It was undoubtedly the Confederate plan six or </w:t>
      </w:r>
      <w:r>
        <w:br w:type="page"/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seven weeks ago to occupy this portion of Ky &amp;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hold all South of Green River – These were protected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by Camp Dick Robinson or something else – and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hey were changed.  The last result we know any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thing about was their appearance at Hickman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and Columbus – Will they come to B Green? 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I answer they will, just as soon as they get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ready and when will they be ready you ask? 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I reply they will be ready as soon as they can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concentrate artillery enough – blankets Camp </w:t>
      </w:r>
    </w:p>
    <w:p>
      <w:pPr>
        <w:pStyle w:val="Normal"/>
        <w:spacing w:lineRule="auto" w:line="360"/>
        <w:rPr/>
      </w:pPr>
      <w:r>
        <w:rPr>
          <w:szCs w:val="20"/>
        </w:rPr>
        <w:t xml:space="preserve">equipage &amp;c to warrant such an undertaking.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They have troops enough now at Camp Boone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and Trousdale – but their appointments are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not perfect.  A report reached Nashville the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other day I am told that Gen A was here,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and the complaints were then made loud &amp; general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that they ought to have anticipated him &amp;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come here first – If I could tell my authority,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you might know that the plan had been arranged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and Gov. Harris knew it some weeks ago –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All this is outside of what Gen Polk has uttered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or any thing drawn from his advancements – bu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there is certainly sufficient in his positions and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deliverances, to warrant us in saying and believing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that an urgent movement will be made into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Ky and on to B Green – if we allow them to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perfect their schemes &amp; march upon us –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those traitorous youths – Young Catalines and </w:t>
      </w:r>
      <w:r>
        <w:br w:type="page"/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[?] – who are at Camp Boone are now </w:t>
      </w:r>
    </w:p>
    <w:p>
      <w:pPr>
        <w:pStyle w:val="Normal"/>
        <w:spacing w:lineRule="auto" w:line="360"/>
        <w:rPr/>
      </w:pPr>
      <w:r>
        <w:rPr>
          <w:szCs w:val="20"/>
        </w:rPr>
        <w:t>panting with ardor to come back to this point.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They dream of &amp; about it and we know from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various sources that if they could or can control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the military movements they will come –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I therefore say that if the danger be not imminent,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yet there is reasonable apprehension for believing it to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be so – And who wants the melancholy satisfaction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of driving them out – after they get here – Indeed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it would be a satisfaction to do so, but we know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that in leaving us we would be stripped – in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our clothing, blankets and provisions –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we ought therefore to anticipate it and if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possible prevent it.  As to Gen A getting here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I believe I could do it – and he is certainly a better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general than I am.  If we had a 1000 men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camped in our county, it would be a nucleus </w:t>
      </w:r>
    </w:p>
    <w:p>
      <w:pPr>
        <w:pStyle w:val="Normal"/>
        <w:spacing w:lineRule="auto" w:line="360"/>
        <w:rPr/>
      </w:pPr>
      <w:r>
        <w:rPr>
          <w:szCs w:val="20"/>
        </w:rPr>
        <w:t>for an army of volunteers from this &amp; the adj-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-acent Cos and I verily believe their numbers would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be filled in ten days.  As it is now the fire &amp;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spirit of many men are checked and damped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by the hesitancy of the Legislature, by the ardor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of Secessionist and the proximity of Camp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Boone &amp; Trousdale – but if you will give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them assurance that they will be supported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they will rally in sufficient numbers to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put any immediate invasion from Tenn. </w:t>
      </w:r>
      <w:r>
        <w:br w:type="page"/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perfectly out of the question – I wrote to Gen A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the other day giving him some of my views and shoing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how he could reach here Safely – and easily – You know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that after he reaches Green River, there can be but little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difficulty in his approach to B. Green – because it is almost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a dead level – and there is but little chance for an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ambuscade.  As to getting to Green River from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Louisville, I think it could be so far done in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one night that he could take &amp; hold all the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tressel work – culverts &amp; bridges with an adequate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force and open the gate for his troop to pass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to B. Green.  In doing this he must of course, take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possession of the telegraph and lose not a moment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in forwarding troops.  We cant execute any thing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in the way of getting up an encampment here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without the presence of Fedl troops and some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guarantee that the work is begun and will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be conducted by Competent hands –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There are two regiments – now forming in the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3c Congressional district, but they will fill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up slowly comparatively till it is known that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they are to go at once into a Govmt. Camp –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I regard now at this time, all controversy about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who first violated Kys Neutrality and who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shall first go out and whether it shall be simulta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-neous as mere petty diplomacy – resulting in no good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nd about which the people are fully satisfied.</w:t>
      </w:r>
      <w:r>
        <w:br w:type="page"/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ab/>
        <w:t xml:space="preserve">There is one other question however, of far more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magnitude in my mind than the one I have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been discussing – and even tho there were no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immediate danger from Tenn, still the internal 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the moral danger is so great and so apparent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that we ought to Correct &amp; remedy it at once –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The demoralization of the Union party has become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so threatening of late, that it must be checked or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the Green River Country will become Secessionised –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The embargo on the L &amp; NRR has been so great a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sham &amp; a shame, that it has worked only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Corruption to a Certain Class of men – and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the Union party under its effects combined with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some others has lost in influence and numbers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vastly – Seceders don’t hesitate to violate it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nor their word when it suits them, whilst honest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Union men are thrown out.  The evil consists in this,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a great many Union Men are employed as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teamsters, waggoners &amp; agents, by these Smugglers &amp;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Contrabandists – they soon find it is a paying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business and at last they &amp; the friends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under its influence, embrace a cause which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hey at first rejected and despised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ab/>
        <w:t xml:space="preserve">At this time, there are numbers of Men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in this Co and I suppose all through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the Green River Country, who are trying to buy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all the hogs &amp; cattle they can.  They go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to Union Men frequently – engage them as </w:t>
      </w:r>
      <w:r>
        <w:br w:type="page"/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agents – they become interested, charmed by the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shining dust of Jeff Davis, don’t think there </w:t>
      </w:r>
    </w:p>
    <w:p>
      <w:pPr>
        <w:pStyle w:val="Normal"/>
        <w:spacing w:lineRule="auto" w:line="360"/>
        <w:rPr/>
      </w:pPr>
      <w:r>
        <w:rPr>
          <w:szCs w:val="20"/>
        </w:rPr>
        <w:t xml:space="preserve">is much harm in him any how – and in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a short time espouse his cause.  This is the </w:t>
        <w:br/>
        <w:t xml:space="preserve">process – stripping our Country of its Stock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and the Union party of its friends.  It has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became painful to look at – and it must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be stopped.  The audacity of these Smugglers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is such that law is defied openly – and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the work of lawlessness &amp; demoralization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goes on – if it is not stopped, you and I will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reap a crop of Secessionists one of these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days in our demoralized families. 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You understand the effect of all this on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the people and I tell you it is becoming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infectious &amp; disastrous – to a degree which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would amaze you – The people want it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stopped, because it is the right hand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of Secession and if it were stopped, I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don’t know but that it would stop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Secession itself.  If you will only consult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gentlemen recently from New Orleans, they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will tell you how they hire[?] them and how </w:t>
      </w:r>
    </w:p>
    <w:p>
      <w:pPr>
        <w:pStyle w:val="Normal"/>
        <w:spacing w:lineRule="auto" w:line="360"/>
        <w:rPr/>
      </w:pPr>
      <w:r>
        <w:rPr>
          <w:szCs w:val="20"/>
        </w:rPr>
        <w:t xml:space="preserve">far the L &amp; N R R has sustained them. 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The mass of the people on this subject are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patriotic and will sustain prompt &amp; efficient </w:t>
      </w:r>
    </w:p>
    <w:p>
      <w:pPr>
        <w:pStyle w:val="Normal"/>
        <w:spacing w:lineRule="auto" w:line="360"/>
        <w:rPr/>
      </w:pPr>
      <w:r>
        <w:rPr>
          <w:szCs w:val="20"/>
        </w:rPr>
        <w:t>means to bring it to a cessation.</w:t>
      </w:r>
      <w:r>
        <w:br w:type="page"/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How is it to be stopped?  Only by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a competent military force at or below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this point. 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You say something about a portion of the people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putting themselves under Jeff Davis Govmt.  Ther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can certainly be no good ground for this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conjecture this side of the 1</w:t>
      </w:r>
      <w:r>
        <w:rPr>
          <w:szCs w:val="20"/>
          <w:vertAlign w:val="superscript"/>
        </w:rPr>
        <w:t>st</w:t>
      </w:r>
      <w:r>
        <w:rPr>
          <w:szCs w:val="20"/>
        </w:rPr>
        <w:t xml:space="preserve"> District &amp;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if the Legislature will act promptly, there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will be no danger of it any where – </w:t>
      </w:r>
      <w:r>
        <w:rPr>
          <w:szCs w:val="20"/>
          <w:u w:val="single"/>
        </w:rPr>
        <w:t>But</w:t>
      </w:r>
      <w:r>
        <w:rPr>
          <w:szCs w:val="20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if they shrink &amp; hesitate and procrastinate</w:t>
      </w:r>
    </w:p>
    <w:p>
      <w:pPr>
        <w:pStyle w:val="Normal"/>
        <w:spacing w:lineRule="auto" w:line="360"/>
        <w:rPr/>
      </w:pPr>
      <w:r>
        <w:rPr>
          <w:szCs w:val="20"/>
        </w:rPr>
        <w:t xml:space="preserve">– </w:t>
      </w:r>
      <w:r>
        <w:rPr>
          <w:szCs w:val="20"/>
        </w:rPr>
        <w:t>there is no telling what the people will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not do – nor what they will not become.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ab/>
        <w:t xml:space="preserve">You say something about conciliation of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the Seceders.  I tell you, Judge, there is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no conciliating lawless men – such as their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leaders are, except by a demonstration of the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power &amp; majesty of the law through its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army – of all propositions this is most </w:t>
      </w:r>
    </w:p>
    <w:p>
      <w:pPr>
        <w:pStyle w:val="Normal"/>
        <w:spacing w:lineRule="auto" w:line="360"/>
        <w:rPr/>
      </w:pPr>
      <w:r>
        <w:rPr>
          <w:szCs w:val="20"/>
        </w:rPr>
        <w:t>palpable.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ab/>
        <w:t>You desire delay – to make[?]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yr proposition.  This to me seems like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suicide.  Let the proposition come from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those who have invaded the State.  If you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will fortify B-Green well – you can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divide their forces easily enough to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confine the war to the 1</w:t>
      </w:r>
      <w:r>
        <w:rPr>
          <w:szCs w:val="20"/>
          <w:vertAlign w:val="superscript"/>
        </w:rPr>
        <w:t>st</w:t>
      </w:r>
      <w:r>
        <w:rPr>
          <w:szCs w:val="20"/>
        </w:rPr>
        <w:t xml:space="preserve"> District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and then drive them out – But if you </w:t>
      </w:r>
      <w:r>
        <w:br w:type="page"/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wait and feed them on diplomacy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 xml:space="preserve">you play into their hands – the very game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they want and at last we discover we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have lost only our precious time &amp; nothing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is done.  In fact we will find ourselves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one of these days or nights seized, held &amp; </w:t>
      </w:r>
    </w:p>
    <w:p>
      <w:pPr>
        <w:pStyle w:val="Normal"/>
        <w:spacing w:lineRule="auto" w:line="360"/>
        <w:rPr/>
      </w:pPr>
      <w:r>
        <w:rPr>
          <w:szCs w:val="20"/>
        </w:rPr>
        <w:t>bound by an army of traitors.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ab/>
        <w:t xml:space="preserve">If however we do nothing &amp; nothing is done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for us, there will be no limits to the insolence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- audacity and confidence of these Secessionist in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our midst &amp; in this state and the consequence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may be that we will get to fighting amongst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ourselves.  It is to prevent this, that I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wish such a force exhibited down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here, which will show our enemies the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futility of all opposition and crush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out the spirit and organization of this antagonism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 – </w:t>
      </w:r>
      <w:r>
        <w:rPr>
          <w:szCs w:val="20"/>
        </w:rPr>
        <w:t xml:space="preserve">so that it will not rise any more – </w:t>
      </w:r>
    </w:p>
    <w:p>
      <w:pPr>
        <w:pStyle w:val="Normal"/>
        <w:spacing w:lineRule="auto" w:line="360"/>
        <w:ind w:firstLine="720"/>
        <w:rPr>
          <w:szCs w:val="20"/>
        </w:rPr>
      </w:pPr>
      <w:r>
        <w:rPr>
          <w:szCs w:val="20"/>
        </w:rPr>
        <w:t xml:space="preserve">I beg leave once more to say that yr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Union friends are </w:t>
      </w:r>
      <w:r>
        <w:rPr>
          <w:szCs w:val="20"/>
          <w:u w:val="single"/>
        </w:rPr>
        <w:t>nearly</w:t>
      </w:r>
      <w:r>
        <w:rPr>
          <w:szCs w:val="20"/>
        </w:rPr>
        <w:t xml:space="preserve"> </w:t>
      </w:r>
      <w:r>
        <w:rPr>
          <w:szCs w:val="20"/>
          <w:u w:val="single"/>
        </w:rPr>
        <w:t>all</w:t>
      </w:r>
      <w:r>
        <w:rPr>
          <w:szCs w:val="20"/>
        </w:rPr>
        <w:t xml:space="preserve"> agreed in my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views as I truly believe – and you will in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time find them unified, with at least some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portion of history.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ab/>
        <w:t>I am truly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ab/>
        <w:t>yr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ab/>
        <w:t>R Rode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ab/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9"/>
      <w:gridCol w:w="9165"/>
    </w:tblGrid>
    <w:tr>
      <w:trPr/>
      <w:tc>
        <w:tcPr>
          <w:tcW w:w="1059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color w:val="4F81BD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MSS 427 </w:t>
          </w:r>
        </w:p>
      </w:tc>
      <w:tc>
        <w:tcPr>
          <w:tcW w:w="9165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0"/>
              <w:szCs w:val="22"/>
            </w:rPr>
            <w:t>Manuscripts &amp; Folklife Archives, Kentucky Library &amp; Museum, Western Kentucky University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5112" w:leader="none"/>
        <w:tab w:val="right" w:pos="10224" w:leader="none"/>
      </w:tabs>
      <w:rPr/>
    </w:pPr>
    <w:r>
      <w:rPr/>
      <w:tab/>
      <w:t>Robert Rodes to Joseph Rogers Underwood, 14 September 1861</w:t>
      <w:tab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8:06:00Z</dcterms:created>
  <dc:creator>WKU USER</dc:creator>
  <dc:description/>
  <dc:language>en-US</dc:language>
  <cp:lastModifiedBy>Niedermeier, Lynn</cp:lastModifiedBy>
  <cp:lastPrinted>2010-01-13T09:52:00Z</cp:lastPrinted>
  <dcterms:modified xsi:type="dcterms:W3CDTF">2013-02-27T18:06:00Z</dcterms:modified>
  <cp:revision>2</cp:revision>
  <dc:subject/>
  <dc:title>Manuscripts &amp; Folklife Archives</dc:title>
</cp:coreProperties>
</file>