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  <w:tab/>
        <w:tab/>
        <w:tab/>
        <w:t>Logan</w:t>
      </w:r>
    </w:p>
    <w:p>
      <w:pPr>
        <w:pStyle w:val="Normal"/>
        <w:rPr/>
      </w:pPr>
      <w:r>
        <w:rPr>
          <w:szCs w:val="20"/>
        </w:rPr>
        <w:tab/>
        <w:tab/>
        <w:tab/>
        <w:tab/>
        <w:t>Augt. 26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181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ear Doctr –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>I have been twice on Doctr Todd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ract of land in this county, for the purpose of answer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r queries.  It lies about 9 miles S. W of Russellvil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a thick settled country, surrounded by the farms o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spectable orderly citizens – The land lies we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xcept at one extreme it embraces a part of a bal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nob, about the houses there are a few acres of sto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glady land unfit for cultivation, but in the genera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land is of very good quality; the barrens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irst rate land &amp; easily put into cultivation, ab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200 acres of the tract is called Timbered land, ano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art is covered with beautiful young saplin timer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ch as would bear quartering for nails, but whi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uld be well grown Timber before that which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lled at present timbered land would be exhausted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short as to timber the tract is supposed to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ery sufficiently supplied.  About sixty acres are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ultivation under a tolerable fence, about 100 pannel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new rails made in the course of the last year. 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welling is a log cabin of two rooms below, half a stor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ve, which make two rooms above stairs; the logs a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ewed but badly, badly put up, the floors below are lai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&amp; one above, the other covered with plank loosely p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own; the floors below are not level, but very muc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unk in the middle of the house, particularly in on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rooms, to each room below there is one windo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8 lights each in sashes of 4 lights – two doors in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e room opposite each other, looking to the N. &amp; S. &amp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ear to the partition – in the other room one door looking to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N – each room I take to be about 16 feet square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stair case runs up out of one of the rooms, &amp; a claus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s fitted up under the Stair steps – two stone chimneys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ne at each end of the house, badly put up.  One lo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kitchen, a smal log smokehouse cabin roof; one o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bin for negroes – There is a stable or barn about 20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eet square two stories high, logs hewed I suppose aft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y were put up, covered with boards, at one end a cor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rib – like construction about eight feet wide,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ength of the stable, &amp; making as it were a shed or drop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ilding; at the other end of the stable is another shed abou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en feet wide; formed by setting up nails or puncheon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ndwise, badly executed &amp; badly covered –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re is another stable &amp; corn crib all under on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oof a passage between them, the stable about 20 fee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ong &amp; 12 feet wide, passage for 10 feet, wide, corn crib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ut 8 feet wide 20 long – both too low, &amp; rather ruinou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 appearance.  A small inclosure of a worm fence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ery low surrounds the houses &amp; stables including about</w:t>
      </w:r>
    </w:p>
    <w:p>
      <w:pPr>
        <w:pStyle w:val="Normal"/>
        <w:spacing w:lineRule="auto" w:line="360"/>
        <w:rPr/>
      </w:pPr>
      <w:r>
        <w:rPr>
          <w:szCs w:val="20"/>
        </w:rPr>
        <w:t>3 acres – badly set with blue grass &amp; set about with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ine spreading shady oaks – The natural situati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he farm &amp; of the side for building is handsome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fering to the eye a range of knobs at the distanc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about two miles which makes a pleasing landscap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the improvements are all in a slovenly mann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ving no appearance of neatness or taste – Th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ould keep one from the weather &amp; enable hi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settle the farm immediately, but should consid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m as but very temporary buildings not long to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endured by your family.  But a new air might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 given to the present improvements by a litt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tention to simple neatness in the outward dress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The water is bad which is the greatest objecti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the land in my opinion.  The spring, at pres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used is about one hundred yds from the house, i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sink hole, about Ten feet below the surface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ery difficult to keep in order owing to the washing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om the neighbouring grounds; the water too ceas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run for a great portion of the year, but does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ail entirely – it is warm – Another sinkhol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bout one hundred &amp; fifty yards from the oth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ffords a great abundance of water, the strea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s inexhaustable, but it can not be used b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stock, and is liable to all the objections to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ormer.  On the land there is stock water in ponds, but there 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 stream running above ground.  There is no site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 distillery unless by raising the water out of the sink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ole last mentioned, to the height of 12 or 15 feet.  [no?]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ill stream – it is distant about 1 ½ miles fro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hipporwill which is a beautiful stream, afford-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ng mill seats, which would grind through the yea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(but only partially in the dry season) provided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ams were tight – There are about 200 peach &amp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pple trees interspersed with each other, the majorit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re peach trees – only 13 or 14, chery trees, no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et bearing &amp; but small – no garden or garde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ruits – a truckpatch of about an acre, h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itherto served the place of a Garde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The land is supposed saleable at thre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ollars per acre – The great objection is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nt of good water – it would not answer, b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self, your description of a suitable farm, b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reason of the deficiency of water, in other respect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think it beautiful &amp; desireable.  Perhaps b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addition of 200 acres adjoining it might sui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r purpose – Mr. McClain who lives adjoining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fers 200 acres, with a stream running through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ffording a mill seat, where he had a small mill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ut the abutments were not well secured, the wat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ashed around one, &amp; he has never since repair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t – he had a distillery at the mill, raising the wate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y a wheel from the mill-stream; but has remov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is distillery to the tract on which he lives – 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is 200 acre tract there is a very fine spring convenien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a high &amp; eligible situation for building – This trac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[binds?] on Doctr Todds tract; contains one hundred acr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Timber, with fine barrens – &amp; may be ha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t three dollars per acre – on this subject I ha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a conversation with Mr. McClain himself –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I have given you as much informati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s I can at present communicate on paper,</w:t>
      </w:r>
    </w:p>
    <w:p>
      <w:pPr>
        <w:pStyle w:val="Normal"/>
        <w:spacing w:lineRule="auto" w:line="360"/>
        <w:rPr/>
      </w:pPr>
      <w:r>
        <w:rPr>
          <w:szCs w:val="20"/>
        </w:rPr>
        <w:t>should you think of making a purchase,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had better see the place yourself, or if you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an not spare the time or take the ride, &amp;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escription is not satisfactory I will with gre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pleasure make any farther examination tha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may suggest – The pleasure of having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in my part of the country would b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amply sufficient to stimulate me to the most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minute inquiry &amp; detail – And I can assur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you that without any such interested motive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will with great pleasure, answer an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queries you may post, respecting lands in thi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country, for the purpose of investing your money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ith a view to their rising value.  If th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ract of Doctr. Todd, &amp; the addition of McClain’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does not serve your purpose, I will view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m. Wallace’s tract some miles below on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Whippoorwill, which from the description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have had of it, is far more beautiful &amp;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likely to answer all your desiderata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Fear not to trouble me.  Be assure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of my disposition to serve you &amp; that I am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     </w:t>
      </w:r>
      <w:r>
        <w:rPr>
          <w:szCs w:val="20"/>
        </w:rPr>
        <w:t>truly your frien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ab/>
        <w:t xml:space="preserve">     Geo. M. Bibb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forgot to make my apology f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not answering your letter sooner – At the ti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I received it, I was engaged in the courts as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well as in electioneering: at the first visit I paid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o the farm, Hadley, the tenant, was absent,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&amp; no person on the place capable of giving m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the information wanted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                        </w:t>
      </w:r>
      <w:r>
        <w:rPr>
          <w:szCs w:val="20"/>
        </w:rPr>
        <w:t>Bibb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ab/>
        <w:t xml:space="preserve">      Kentucky U.S. Senator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"/>
      <w:gridCol w:w="9165"/>
    </w:tblGrid>
    <w:tr>
      <w:trPr/>
      <w:tc>
        <w:tcPr>
          <w:tcW w:w="105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color w:val="4F81BD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C 789</w:t>
          </w:r>
        </w:p>
      </w:tc>
      <w:tc>
        <w:tcPr>
          <w:tcW w:w="916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0"/>
              <w:szCs w:val="22"/>
            </w:rPr>
            <w:t>Manuscripts &amp; Folklife Archives, Library Special Collections, Western Kentucky University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5112" w:leader="none"/>
        <w:tab w:val="right" w:pos="10224" w:leader="none"/>
      </w:tabs>
      <w:rPr/>
    </w:pPr>
    <w:r>
      <w:rPr/>
      <w:tab/>
      <w:t>George M. Bibb to “Doctor,” 26 August 1810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7:40:00Z</dcterms:created>
  <dc:creator>WKU USER</dc:creator>
  <dc:description/>
  <cp:keywords/>
  <dc:language>en-US</dc:language>
  <cp:lastModifiedBy>Niedermeier, Lynn</cp:lastModifiedBy>
  <cp:lastPrinted>2010-01-13T09:52:00Z</cp:lastPrinted>
  <dcterms:modified xsi:type="dcterms:W3CDTF">2019-02-14T21:00:00Z</dcterms:modified>
  <cp:revision>10</cp:revision>
  <dc:subject/>
  <dc:title>Manuscripts &amp; Folklife Archives</dc:title>
</cp:coreProperties>
</file>