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ab/>
        <w:t>Fayett Cty. Tenn.  December 15 [18 – page torn]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My dear Parent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ab/>
        <w:t>I hope you have not thought hard of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your Mary, for not writing to you before this a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my opportunity is a bad one to write a letter at an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ime, but if I cannot write a letter I will writ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omething in the form of one, to send you knowing tha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you are always pleased to hear from us &amp; will not expos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my bad writing – My dear Parents I wish I could tell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you how much I think of &amp; want to see you bu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at is impossible.  I sometimes feel as if I never can b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atisfied to be so far from you but when I reflec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at we are seperated &amp; to be dissatisfied will do no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good I am convinced that it is wrong to give up to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uch thoughts &amp; try to indulge in them as little a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possible.  I have almost dispaired of ever seeing any of m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dear relations here yet if nothing happens I hope to visi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you next summer.  I anticipate much enjoyment i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at visit I am every hour thinking of something to tell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you &amp; what we will do when we are together Catherin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alks as much about Montgomery as I do &amp; frequentl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ants to know what sort of dress she is to wear whe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he goes ther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Mother I have learnt to stay at home as much as you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ever did, since I have 2 children I feel that it is a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great undertaking to go from home, I sometimes visi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Cousin C &amp; Mrs Ellington &amp; they come to see me sometim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[page torn]   relations visit as little as ever yet I believe they ar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                   </w:t>
      </w:r>
      <w:r>
        <w:rPr>
          <w:szCs w:val="20"/>
        </w:rPr>
        <w:t>well.  Mrs Littlejohn spent the day with me las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[?]  Mrs Wainwrite has not been here sinc Martha France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as a few days old, Mr Wainwrite &amp; Mr Palmer enjoy thems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lves finely hunting deer &amp; wild turkeys notwithstanding the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[? ed] badly, Mr Palmer has killed only 3 turkey [?]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[fall?] but has not become disheartened – he say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e intends to have fine fun fishing next summe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ell Cousin Sally Ann her old beau Mr Terry has gone into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 [? -type] business &amp; expects to make a fortune I do no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know how he will succeed it is thought that he take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s very good likeness.  Mr [Orgain?] has married &amp; rente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 little farm &amp; gone to hard work they are the happies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people I know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 wish I could say something that would interest you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but I never was more at a loss for something to writ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n my life.  Our family has enjoyed fine health for som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ime, the children grow very fast My baby never was sick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 day, she can walk accross the floor &amp; speak several word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but she is a real ugly child, Catty is one of the [wor?]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n the world.  Tell Cousin Betty I am very anxious to comp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re my ugly girl with her pretty boy we will let Aun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Patsy decide which is the best looking tell Cousin Sally An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&amp; Melissa I have been expecting a letter from them fo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ome time &amp; I think it is time for Aunt Elizabeth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o answer my letter.  Tell Aunt Patsy I have not forgotte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er although I have not written to her – I think of her ever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day tell Frank Martha &amp; Mary Ann they ought not to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be so seremonious about writing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Give a great deal of love to all for me &amp; receive m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dear Parents a potion for yourself write me as soon as you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receive this Catty sends her love to you all I must now bi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you farewell my dear Parents I remain your sicere &amp;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                                                      </w:t>
      </w:r>
      <w:r>
        <w:rPr>
          <w:szCs w:val="20"/>
        </w:rPr>
        <w:t>affectionate Mar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Kiss all the children for me tell them not to forget thei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ister tell Uncle James we would be delighted to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receive a letter from him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Mr Thomas H. Manson</w:t>
      </w:r>
    </w:p>
    <w:p>
      <w:pPr>
        <w:pStyle w:val="Normal"/>
        <w:rPr>
          <w:szCs w:val="20"/>
        </w:rPr>
      </w:pPr>
      <w:r>
        <w:rPr>
          <w:szCs w:val="20"/>
        </w:rPr>
        <w:t>Oak Grove</w:t>
      </w:r>
    </w:p>
    <w:p>
      <w:pPr>
        <w:pStyle w:val="Normal"/>
        <w:rPr>
          <w:szCs w:val="20"/>
        </w:rPr>
      </w:pPr>
      <w:r>
        <w:rPr>
          <w:szCs w:val="20"/>
        </w:rPr>
        <w:t>Chritian Cty Ky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0"/>
      <w:gridCol w:w="8390"/>
    </w:tblGrid>
    <w:tr>
      <w:trPr/>
      <w:tc>
        <w:tcPr>
          <w:tcW w:w="97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18"/>
              <w:szCs w:val="20"/>
              <w:lang w:val="en-US" w:eastAsia="en-US"/>
            </w:rPr>
            <w:t>SC 3547</w:t>
          </w:r>
        </w:p>
      </w:tc>
      <w:tc>
        <w:tcPr>
          <w:tcW w:w="839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t>Manuscripts &amp; Folklife Archives – Library Special Collections – Western Kentucky University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112" w:leader="none"/>
        <w:tab w:val="right" w:pos="10224" w:leader="none"/>
      </w:tabs>
      <w:rPr/>
    </w:pPr>
    <w:r>
      <w:rPr/>
      <w:tab/>
    </w:r>
    <w:r>
      <w:rPr>
        <w:lang w:val="en-US"/>
      </w:rPr>
      <w:t>Mary to Thomas H. Manson, 15 December, n.y.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8:45:00Z</dcterms:created>
  <dc:creator>WKU USER</dc:creator>
  <dc:description/>
  <cp:keywords/>
  <dc:language>en-US</dc:language>
  <cp:lastModifiedBy>Niedermeier, Lynn</cp:lastModifiedBy>
  <cp:lastPrinted>2022-03-09T08:37:00Z</cp:lastPrinted>
  <dcterms:modified xsi:type="dcterms:W3CDTF">2022-04-04T19:13:00Z</dcterms:modified>
  <cp:revision>3</cp:revision>
  <dc:subject/>
  <dc:title>Manuscripts &amp; Folklife Archives</dc:title>
</cp:coreProperties>
</file>