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ab/>
        <w:tab/>
        <w:t>Shelbyville Tenn. Mar. 20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6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iss T. H. Brya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It is with pleas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ure that I assume th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pportunity of attempt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answer your most welco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etter.  It was the least of m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oughts ever hearing frome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ll.  for it appeared tha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 person intended com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ut here from that neighborh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od, nevertheless you have n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l forgotten us yet.  you mus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 think that I am dishear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ned for I am not.  I sti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e hopes of whipping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ankees and driving the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rome our Sacred [?] ou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nce happy homes.  no doub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have received the new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the Bombardment of Por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udson at which point w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ained a desisive victor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received a letter this even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rome Mr. George Flowers who is stat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oned at Port Hudson, he didn’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ive any news in regard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Bombardment but say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y are all in tolerable goo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alth and anxious to co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contact with the yanks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hope that he will have bett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uccess than at Fort Donleson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also heard frome your ol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weatheart William Dudl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 was well and doing like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se.  Mr. Flowers regrets ver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uch that the Ladies of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icinity were taking contraba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s.  I hope that that wi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 be the case with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l.  there is no new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interest in thos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arts we are all enjoying</w:t>
      </w:r>
    </w:p>
    <w:p>
      <w:pPr>
        <w:pStyle w:val="Normal"/>
        <w:spacing w:lineRule="auto" w:line="360"/>
        <w:rPr/>
      </w:pPr>
      <w:r>
        <w:rPr>
          <w:szCs w:val="20"/>
        </w:rPr>
        <w:t>tolerable good health, n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rospect of a fight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erhaps J M. &amp; M. W Bryan ha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eturned if so they can te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more than I can writ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y appeared very desirou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returning home, what th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ir motive could have be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can’t say unless it w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they were afraid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 contraband would co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long and take their int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ed while they were 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re.  I must close as it 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rawing near twelve P.M.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ust forgive me for not writ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en J. M. &amp; M. W. Bryan return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 I was busy and know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at Mr Jones intended writ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postponed until the prese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Your frie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 xml:space="preserve">         Ned W. Brya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 3583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 - Library Special Collections -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Ned W. Bryan to Tennessee H. Bryan, 20 March 1863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0:51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21-02-09T21:06:00Z</dcterms:modified>
  <cp:revision>4</cp:revision>
  <dc:subject/>
  <dc:title>Manuscripts &amp; Folklife Archives</dc:title>
</cp:coreProperties>
</file>