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>Camp 7</w:t>
      </w:r>
      <w:r>
        <w:rPr>
          <w:szCs w:val="20"/>
          <w:vertAlign w:val="superscript"/>
        </w:rPr>
        <w:t>th</w:t>
      </w:r>
      <w:r>
        <w:rPr>
          <w:szCs w:val="20"/>
        </w:rPr>
        <w:t xml:space="preserve"> Regt Ills Infty vov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 xml:space="preserve">     Tillton Georgia</w:t>
      </w:r>
    </w:p>
    <w:p>
      <w:pPr>
        <w:pStyle w:val="Normal"/>
        <w:spacing w:lineRule="auto" w:line="360"/>
        <w:rPr/>
      </w:pPr>
      <w:r>
        <w:rPr>
          <w:szCs w:val="20"/>
        </w:rPr>
        <w:t xml:space="preserve">                                     </w:t>
      </w:r>
      <w:r>
        <w:rPr>
          <w:szCs w:val="20"/>
        </w:rPr>
        <w:t>June the 27</w:t>
      </w:r>
      <w:r>
        <w:rPr>
          <w:szCs w:val="20"/>
          <w:vertAlign w:val="superscript"/>
        </w:rPr>
        <w:t>th</w:t>
      </w:r>
      <w:r>
        <w:rPr>
          <w:szCs w:val="20"/>
        </w:rPr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Dear frie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 xml:space="preserve">      Mr. Adams sir it i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ith plesure that I take the presen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ime to write you a few lines fo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first time I have often though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would write to you and as ofte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neglected to do so I hope you wil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pardon my neggleance and I wil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ry and do better in the future I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ave not much news to write at thi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ime I am well and I hope tha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is Letter will find all of your famil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ell as well as yourself we are now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n the State of Georgia on the 16 of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is month we took the Cars a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thens to go to the front about</w:t>
      </w:r>
    </w:p>
    <w:p>
      <w:pPr>
        <w:pStyle w:val="Normal"/>
        <w:spacing w:lineRule="auto" w:line="360"/>
        <w:rPr/>
      </w:pPr>
      <w:r>
        <w:rPr>
          <w:szCs w:val="20"/>
        </w:rPr>
        <w:t>noon of the 17</w:t>
      </w:r>
      <w:r>
        <w:rPr>
          <w:szCs w:val="20"/>
          <w:vertAlign w:val="superscript"/>
        </w:rPr>
        <w:t>th</w:t>
      </w:r>
      <w:r>
        <w:rPr>
          <w:szCs w:val="20"/>
        </w:rPr>
        <w:t xml:space="preserve"> we arrived a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hattanooga where we went int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amp to wait for transportation fo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front we Camped out side of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pickets about two miles from tow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etween missionary Ridge and lookou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ountain on the 18 I went up on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p of lookout mountain and whil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up there I got my picture taken 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Sent it to Lizzie for her to keep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or me until I get back Chattanooga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prior to the war was a town of abou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our or five thousand inhabitants the</w:t>
      </w:r>
    </w:p>
    <w:p>
      <w:pPr>
        <w:pStyle w:val="Normal"/>
        <w:spacing w:lineRule="auto" w:line="360"/>
        <w:rPr/>
      </w:pPr>
      <w:r>
        <w:rPr>
          <w:szCs w:val="20"/>
        </w:rPr>
        <w:t>most of the town now is Distroid it i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strongest frotified places that I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ever saw and in fact the whole of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is Country is the strongest fortifie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ountrys both by art and nature in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orld it is verry hilley and mountainou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a poor farming Country and I Can-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not see how our firces ever drove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Rebls from this Country I think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f we can whip them out of thi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tate we can Drive them to hel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r some other good place for the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e are Camped four miles from whare</w:t>
      </w:r>
    </w:p>
    <w:p>
      <w:pPr>
        <w:pStyle w:val="Normal"/>
        <w:spacing w:lineRule="auto" w:line="360"/>
        <w:rPr/>
      </w:pPr>
      <w:r>
        <w:rPr>
          <w:szCs w:val="20"/>
        </w:rPr>
        <w:t>our Division fought the Battle of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Reasacea or Snake creek gap Ge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herman in his addvance had to figh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ver nearly all of this god forsake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ountry we staid in Chattanooga unti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20 when we got orders to go to Gray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ville about 12 miles from Chattanooga</w:t>
      </w:r>
    </w:p>
    <w:p>
      <w:pPr>
        <w:pStyle w:val="Normal"/>
        <w:spacing w:lineRule="auto" w:line="360"/>
        <w:rPr/>
      </w:pPr>
      <w:r>
        <w:rPr>
          <w:szCs w:val="20"/>
        </w:rPr>
        <w:t>we staid thare one day when our C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Co H ware ordred to Ringgol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did not go until the next morning I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taid back with our Baggage on the 22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went to Ringgold when I got thar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ne Company had gone to Stone Church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wo miles distant about noon that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day the rebs made a raid on the Rai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Road four miles from Ringgold the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urned two Bridges within two mile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rom whare our Co ware statione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rebs also tore up the track 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rew the train off and then mad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 attack on the guards that wa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ith the train thay would a hav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aptured the train but our Compen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eard the firing and thay went t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rescue the rebs fled on the approach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f our boys thay did not hurt any</w:t>
      </w:r>
    </w:p>
    <w:p>
      <w:pPr>
        <w:pStyle w:val="Normal"/>
        <w:spacing w:lineRule="auto" w:line="360"/>
        <w:rPr/>
      </w:pPr>
      <w:r>
        <w:rPr>
          <w:szCs w:val="20"/>
        </w:rPr>
        <w:t>body  thare was no body hurt in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rain the trains ware detained unti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24 when we ware ordered to go t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ome other point on the Road w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ok the Cars at four Oclock P 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bout dark we arrived at Dalto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are I saw nine trains of Car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ll loaded with our wounded tha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are a going north from Sherman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rmy about 9 Oclock we arrived a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illton whare we are now thare i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wo or three trains goes by here ever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day loaded with our wounded a go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north and also two or three train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loaded with Rebel Prisoners while I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rite thare has a train just passe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rough loaded with rebel prisoner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e are quartered in good house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yesterday a report came into ou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amp that the rebs ware a go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 make an attack on us las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night we slept on our arms Read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or them if they came in the nigh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 Citizen came in and reported tha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rebs ware within three mile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rom here for some reaso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unknown thay did not com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e are fifty miles from Chattanooga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seventy five miles from Ge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hermans armey the weathe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ere is very warm the whea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hat little there is is harveste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in the shuck I have seen a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little corn and it looks wel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bout a week ago the rebs made a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raid on this road near here 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aptured and burned one trai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f Cars and killed the firema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ay also burned a Bridge her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must bring these few hast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remarks to a close by asking you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 write soon I send my love 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est respects to you all hop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you will write soon I remai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>Yours truly in hast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                                  </w:t>
      </w:r>
      <w:r>
        <w:rPr>
          <w:szCs w:val="20"/>
        </w:rPr>
        <w:t>Edgar Brook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N B the boys are all well Bil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Lawless is all right and wel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>Addres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>Edgar Brook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>Co D 7 Regt Ills Inft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ab/>
        <w:t xml:space="preserve">               V V</w:t>
      </w:r>
    </w:p>
    <w:p>
      <w:pPr>
        <w:pStyle w:val="Normal"/>
        <w:spacing w:lineRule="auto" w:line="360"/>
        <w:rPr/>
      </w:pPr>
      <w:r>
        <w:rPr>
          <w:szCs w:val="20"/>
        </w:rPr>
        <w:tab/>
        <w:tab/>
        <w:t>3th Brigade 2</w:t>
      </w:r>
      <w:r>
        <w:rPr>
          <w:szCs w:val="20"/>
          <w:vertAlign w:val="superscript"/>
        </w:rPr>
        <w:t>nd</w:t>
      </w:r>
      <w:r>
        <w:rPr>
          <w:szCs w:val="20"/>
        </w:rPr>
        <w:t xml:space="preserve"> Div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ab/>
        <w:t>16 armey corp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 xml:space="preserve">   Tillton Georgia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SC 3607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0"/>
              <w:szCs w:val="22"/>
              <w:lang w:val="en-US" w:eastAsia="en-US"/>
            </w:rPr>
            <w:t>Manuscripts &amp; Folklife Archives - Library Special Collections - Western Kentucky University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112" w:leader="none"/>
        <w:tab w:val="right" w:pos="10224" w:leader="none"/>
      </w:tabs>
      <w:rPr/>
    </w:pPr>
    <w:r>
      <w:rPr/>
      <w:tab/>
      <w:t>Edgar Brooks, 27 June [1862]</w:t>
      <w:tab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5:45:00Z</dcterms:created>
  <dc:creator>WKU USER</dc:creator>
  <dc:description/>
  <cp:keywords/>
  <dc:language>en-US</dc:language>
  <cp:lastModifiedBy>lynnn</cp:lastModifiedBy>
  <cp:lastPrinted>2010-01-13T09:52:00Z</cp:lastPrinted>
  <dcterms:modified xsi:type="dcterms:W3CDTF">2021-07-27T00:22:00Z</dcterms:modified>
  <cp:revision>6</cp:revision>
  <dc:subject/>
  <dc:title>Manuscripts &amp; Folklife Archives</dc:title>
</cp:coreProperties>
</file>