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  <w:tab/>
        <w:t>Camp at Mureefbor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  <w:tab/>
        <w:t>tenn   January the 8 / 62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Deare father and Sist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t is the will of him h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uls al thing that I a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ermited to drope you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ew liens to lett you know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I am a monge the liven</w:t>
      </w:r>
    </w:p>
    <w:p>
      <w:pPr>
        <w:pStyle w:val="Normal"/>
        <w:spacing w:lineRule="auto" w:line="360"/>
        <w:rPr/>
      </w:pPr>
      <w:r>
        <w:rPr>
          <w:szCs w:val="20"/>
        </w:rPr>
        <w:t>and in tolable good hea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t this tim Charls is so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ate on well to day But 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ll Be al rite son cole is</w:t>
      </w:r>
    </w:p>
    <w:p>
      <w:pPr>
        <w:pStyle w:val="Normal"/>
        <w:spacing w:lineRule="auto" w:line="360"/>
        <w:rPr/>
      </w:pPr>
      <w:r>
        <w:rPr>
          <w:szCs w:val="20"/>
        </w:rPr>
        <w:t>al that eales hi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ar father and sister [I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just gon thro one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moste terable Battl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has ever bin fough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 tung can tell no ey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nsive the horabl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seans of the Battle fiel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t those that wer in 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 turable wase the conflic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n the thirtey firs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last month that dea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howede it mitey work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wed Broade cast ou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m five mills in leng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som three mills 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dth men lay with the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imbs miangled and Shater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peases thear Body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urn in peases with heav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hoot tha lay in heap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 tho our Wright w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ose turn it caust the </w:t>
      </w:r>
    </w:p>
    <w:p>
      <w:pPr>
        <w:pStyle w:val="Normal"/>
        <w:spacing w:lineRule="auto" w:line="360"/>
        <w:rPr/>
      </w:pPr>
      <w:r>
        <w:rPr>
          <w:szCs w:val="20"/>
        </w:rPr>
        <w:t>lives</w:t>
      </w:r>
      <w:r>
        <w:rPr>
          <w:b/>
          <w:color w:val="FF0000"/>
          <w:szCs w:val="20"/>
        </w:rPr>
        <w:t xml:space="preserve"> </w:t>
      </w:r>
      <w:r>
        <w:rPr>
          <w:szCs w:val="20"/>
        </w:rPr>
        <w:t>of houndard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ousand the rebls la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trued from one end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field to the oat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ore falows leade on b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influence of gu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owerd and whiskey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ace the moncer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ent death and destruc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n to houndard of thea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en at one tim it look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s if the day wose loste B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en. resacrans Wos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??ten] fore them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ess than ten minett</w:t>
      </w:r>
    </w:p>
    <w:p>
      <w:pPr>
        <w:pStyle w:val="Normal"/>
        <w:spacing w:lineRule="auto" w:line="360"/>
        <w:rPr/>
      </w:pPr>
      <w:r>
        <w:rPr>
          <w:szCs w:val="20"/>
        </w:rPr>
        <w:t>proved this fore he c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ldated his force 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Wright wing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l his power wos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rought to bare upon the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is liens wose s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m his Battery planted</w:t>
      </w:r>
    </w:p>
    <w:p>
      <w:pPr>
        <w:pStyle w:val="Normal"/>
        <w:spacing w:lineRule="auto" w:line="360"/>
        <w:rPr/>
      </w:pPr>
      <w:r>
        <w:rPr>
          <w:szCs w:val="20"/>
        </w:rPr>
        <w:t>in Souch away that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le rebel armey ha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Bin thear tha Wode h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ufferd the Same fate 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ar Brothers dide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se thear as the rite w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ell Back come up holl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g like young devl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t little dide tha</w:t>
      </w:r>
    </w:p>
    <w:p>
      <w:pPr>
        <w:pStyle w:val="Normal"/>
        <w:spacing w:lineRule="auto" w:line="360"/>
        <w:rPr/>
      </w:pPr>
      <w:r>
        <w:rPr>
          <w:szCs w:val="20"/>
        </w:rPr>
        <w:t>think of whate lay 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te fore them on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ease of ground tha w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ming upon But o wha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rrow dide tha fi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t out when tha Com 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loste as Gen. rosecran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nted them he g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Worde ready ame fi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n holling canon Se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th from his iron throa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Schell of fire mingl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the holling missels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ath the rebls ranks op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many plases wit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ade them real and fa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foled By the thous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rattling mousket wit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ade them fall B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Parte the Seco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undard tha closed up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 ranks to make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her Charge But be fo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is Code Be done tha ca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other Blast of leade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ron hale that fell 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uch masive Sh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 liven morte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de Stand before it S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 hade to fall Back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aly thear forces th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 Brought oup al thea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ces to Bare upon ou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t al fore no yous to the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e tha onley leade them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Slautter field of dea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fight When tha mad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ar last charge no tu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ind tell er pitc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oful harney that cover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hole face of earth 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are as you eyes code Se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 turable wose the Work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death going on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hing code Be heard But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the oful peals of the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onster cannon and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attle murming muske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the hises of the min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alls witch com in Sou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urfic Showers fro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rebls ranks the Sean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se oful grapp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nster fell like hal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a mitey Storm Bumshell</w:t>
      </w:r>
    </w:p>
    <w:p>
      <w:pPr>
        <w:pStyle w:val="Normal"/>
        <w:spacing w:lineRule="auto" w:line="360"/>
        <w:rPr/>
      </w:pPr>
      <w:r>
        <w:rPr>
          <w:szCs w:val="20"/>
        </w:rPr>
        <w:t>[Schriming?] Cannon Ba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huming?] Bullets hiss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 turfic wose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torm of iron hale fro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ur cannon that large tre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chived and fell B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e them no mortel co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tand this Storm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ebls fell Back and f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rise no more De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ather you Wode not B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eave Witch vengence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apiderly men can figh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rebl field wose horabl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ite to Be Sean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ebls tell ous that thea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oss is twent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ousand kill wond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missing While 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ne Wont reach more th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lf of thears thare los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s grate Be on thought lott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thear men layed d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ar arms and co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ver to ous this Saw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my own ey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o and three houndar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t a time Well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nt But give you B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ew out liens this ti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will have to Stope By tell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that Capten Mea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se kill at his pos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dutey our companey suf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rd worse then eny out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mpaney in the regme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lost twenty sev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men kill and Wonded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six takeen prisn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eorge Addy is gon we ea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hopes the rebls h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ote him and that he a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ade he wose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rave Soldier as ever Walk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harls fought up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marke like a man</w:t>
      </w:r>
    </w:p>
    <w:p>
      <w:pPr>
        <w:pStyle w:val="Normal"/>
        <w:spacing w:lineRule="auto" w:line="360"/>
        <w:rPr/>
      </w:pPr>
      <w:r>
        <w:rPr>
          <w:szCs w:val="20"/>
        </w:rPr>
        <w:t>and often you Sea him</w:t>
      </w:r>
    </w:p>
    <w:p>
      <w:pPr>
        <w:pStyle w:val="Normal"/>
        <w:spacing w:lineRule="auto" w:line="360"/>
        <w:rPr/>
      </w:pPr>
      <w:r>
        <w:rPr>
          <w:szCs w:val="20"/>
        </w:rPr>
        <w:t>laffing at the rebls atha</w:t>
      </w:r>
    </w:p>
    <w:p>
      <w:pPr>
        <w:pStyle w:val="Normal"/>
        <w:spacing w:lineRule="auto" w:line="360"/>
        <w:rPr/>
      </w:pPr>
      <w:r>
        <w:rPr>
          <w:szCs w:val="20"/>
        </w:rPr>
        <w:t>table Be fore our gun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ll it Wose a Sean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hope that I ma nev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ea aga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ile I live al tha I we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throo the hole figh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out a marke of e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ind from my enem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 tha I made Severl ver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lost ecapes the m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Stood tuching m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eft Sholder Wose cired</w:t>
      </w:r>
    </w:p>
    <w:p>
      <w:pPr>
        <w:pStyle w:val="Normal"/>
        <w:spacing w:lineRule="auto" w:line="360"/>
        <w:rPr/>
      </w:pPr>
      <w:r>
        <w:rPr>
          <w:szCs w:val="20"/>
        </w:rPr>
        <w:t>a Way by Bumshell and</w:t>
      </w:r>
    </w:p>
    <w:p>
      <w:pPr>
        <w:pStyle w:val="Normal"/>
        <w:spacing w:lineRule="auto" w:line="360"/>
        <w:rPr/>
      </w:pPr>
      <w:r>
        <w:rPr>
          <w:szCs w:val="20"/>
        </w:rPr>
        <w:t>al moste at the sa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t Bosted I Stagred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ell partley don m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ad ant hardl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ot over it yett men</w:t>
      </w:r>
    </w:p>
    <w:p>
      <w:pPr>
        <w:pStyle w:val="Normal"/>
        <w:spacing w:lineRule="auto" w:line="360"/>
        <w:rPr/>
      </w:pPr>
      <w:r>
        <w:rPr>
          <w:szCs w:val="20"/>
        </w:rPr>
        <w:t>fell on al Sides But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se left Charls go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is harvey sack strapp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hoot Wose al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rm he mett Wit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uren al the ferfu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attle Well the rebls</w:t>
      </w:r>
    </w:p>
    <w:p>
      <w:pPr>
        <w:pStyle w:val="Normal"/>
        <w:spacing w:lineRule="auto" w:line="360"/>
        <w:rPr/>
      </w:pPr>
      <w:r>
        <w:rPr>
          <w:szCs w:val="20"/>
        </w:rPr>
        <w:t>have mad theare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pe with grate loos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wod have rote Son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t af five day figh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heavy rains that f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ar and no sleep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de to take reas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en I can gite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 more at this ti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ite S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I rema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yours trul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H. P. Gardn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To his father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Sisiter in law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Derect you letters as b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           </w:t>
      </w:r>
      <w:r>
        <w:rPr>
          <w:szCs w:val="20"/>
        </w:rPr>
        <w:t>fo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3608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0"/>
              <w:szCs w:val="22"/>
              <w:lang w:val="en-US" w:eastAsia="en-US"/>
            </w:rPr>
            <w:t>Manuscripts &amp; Folklife Archives - Library Special Collections -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H. P. Gardner to family, 8 January [1863]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20:58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1-07-26T15:50:00Z</dcterms:modified>
  <cp:revision>7</cp:revision>
  <dc:subject/>
  <dc:title>Manuscripts &amp; Folklife Archives</dc:title>
</cp:coreProperties>
</file>