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>Camp Near Corinth Miss</w:t>
      </w:r>
    </w:p>
    <w:p>
      <w:pPr>
        <w:pStyle w:val="Normal"/>
        <w:spacing w:lineRule="auto" w:line="360"/>
        <w:rPr/>
      </w:pPr>
      <w:r>
        <w:rPr>
          <w:szCs w:val="20"/>
        </w:rPr>
        <w:tab/>
        <w:tab/>
        <w:t>August 13</w:t>
      </w:r>
      <w:r>
        <w:rPr>
          <w:szCs w:val="20"/>
          <w:vertAlign w:val="superscript"/>
        </w:rPr>
        <w:t>th</w:t>
      </w:r>
      <w:r>
        <w:rPr>
          <w:szCs w:val="20"/>
        </w:rPr>
        <w:t>, 1862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i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t is with pleasure that I writ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se few lines to you hopeing to fi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 and all the folks in good healt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s this letter leaves me at this presen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ime I have had firstrate health sinc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came back to my regiment we receiv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ur pay this morning I received m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ittle 72 $ dolars and I send 65 o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m to you, and I want you to pa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your Brother James 28 $ dolar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th 10 per cent interest from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ime I got the money of hi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 know about the time it w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then he has no more to d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th the colt and then pay 1 dola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smith Ewing and one dola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Joseph Gaston and take out w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owe you.  I have not paid anyth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Mrs Higs any thing only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ittle work I done in the gard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ay her what she thinks is righ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will settel with Mr Brining i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ever get back then I suppose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ll have somewhere in the Neighbou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ood a 30 dolars and if you take care of</w:t>
      </w:r>
    </w:p>
    <w:p>
      <w:pPr>
        <w:pStyle w:val="Normal"/>
        <w:spacing w:lineRule="auto" w:line="360"/>
        <w:rPr/>
      </w:pPr>
      <w:r>
        <w:rPr>
          <w:szCs w:val="20"/>
        </w:rPr>
        <w:t>it for me I will be verry much oblig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you I think that it is best to sav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y money than to spend it on tras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make myself sick and th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ve to get up that way again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et well now then I am going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give you all a good blowing up if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 recolect I have wrot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everal letters up that way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have not got an answer to any o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m yet now I want you to writ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ome of you and tell me weth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 receive this money safe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ow you are getting along and i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ll ease my mind a Great dea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there is one thing yet se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e 1 dolars worth of stamps o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the money and I will be verr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uch obliged I have not paid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xpress fee for if I did part of i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ould have to be paid again s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educt that much from it als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the quarter on the other mone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t you had to pay.  tell the girl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cant get the accordion this tim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s it has taken over half of m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ages to pay my debts so they wi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ve to wait a while long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thing happens down here that is wort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riteing about so that I have b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ittel to say Give my respets to a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round and accept of the same for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rself and family I have no mo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say at present from your Obedien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ervant William E. Lawless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             </w:t>
      </w:r>
      <w:r>
        <w:rPr>
          <w:szCs w:val="20"/>
        </w:rPr>
        <w:t>Ephriam G. Adam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>Direct to W. E. Lawles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>Co. A. 7 Ill Inft. Cairo Ills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3609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0"/>
              <w:szCs w:val="22"/>
              <w:lang w:val="en-US" w:eastAsia="en-US"/>
            </w:rPr>
            <w:t>Manuscripts &amp; Folklife Archives - Library Special Collections -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W. E. Lawless to Ephraim Adams, 13 August 1862</w:t>
      <w:tab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6:23:00Z</dcterms:created>
  <dc:creator>WKU USER</dc:creator>
  <dc:description/>
  <cp:keywords/>
  <dc:language>en-US</dc:language>
  <cp:lastModifiedBy>lynnn</cp:lastModifiedBy>
  <cp:lastPrinted>2010-01-13T09:52:00Z</cp:lastPrinted>
  <dcterms:modified xsi:type="dcterms:W3CDTF">2021-07-27T00:27:00Z</dcterms:modified>
  <cp:revision>9</cp:revision>
  <dc:subject/>
  <dc:title>Manuscripts &amp; Folklife Archives</dc:title>
</cp:coreProperties>
</file>