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wling Green Ky Dec 10th/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F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 received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r from you last we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s glad of course to h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you were well Emi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s that you work qu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 and that your heal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tter than it has be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ome time.  I thi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ust have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s full to carry on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p and work on y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e too.  I hear from sev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s and reliable ones to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at we have a nice litt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rl I suppose it mus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o.  I hope I shall h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ivilage of seeing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self before l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may be three years old</w:t>
      </w:r>
    </w:p>
    <w:p>
      <w:pPr>
        <w:pStyle w:val="Normal"/>
        <w:rPr/>
      </w:pPr>
      <w:r>
        <w:rPr>
          <w:rFonts w:cs="Times New Roman" w:ascii="Times New Roman" w:hAnsi="Times New Roman"/>
        </w:rPr>
        <w:t>before I see her again bu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t think otherwise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is terrible and unnatu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llion will be closed bef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ng but we must b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time I am satisfi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all that is required</w:t>
      </w:r>
    </w:p>
    <w:p>
      <w:pPr>
        <w:pStyle w:val="Normal"/>
        <w:rPr/>
      </w:pPr>
      <w:r>
        <w:rPr>
          <w:rFonts w:cs="Times New Roman" w:ascii="Times New Roman" w:hAnsi="Times New Roman"/>
        </w:rPr>
        <w:t>to settle it is actions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have the material but 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ms as though it was amo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mpossibles for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t of the Potomac to 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urbed.  I would like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t home with my litt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and old associ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e at work in the shop</w:t>
      </w:r>
    </w:p>
    <w:p>
      <w:pPr>
        <w:pStyle w:val="Normal"/>
        <w:rPr/>
      </w:pPr>
      <w:r>
        <w:rPr>
          <w:rFonts w:cs="Times New Roman" w:ascii="Times New Roman" w:hAnsi="Times New Roman"/>
        </w:rPr>
        <w:t>I am still repairing army</w:t>
      </w:r>
    </w:p>
    <w:p>
      <w:pPr>
        <w:pStyle w:val="Normal"/>
        <w:rPr/>
      </w:pPr>
      <w:r>
        <w:rPr>
          <w:rFonts w:cs="Times New Roman" w:ascii="Times New Roman" w:hAnsi="Times New Roman"/>
        </w:rPr>
        <w:t>wagons  my two comra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sick and at the hospit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uess Sam Snyder wi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and work with me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health is good n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s sick last week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only but as is us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me it was soon o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eems as though it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ost impossible f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 to be sick.  There 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over one third of our 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 for duty.  Our comp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 come back to camp.  The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 back to day I s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r Miller this even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wrote that she w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to send some th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him but he did n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 any I do not care</w:t>
      </w:r>
    </w:p>
    <w:p>
      <w:pPr>
        <w:pStyle w:val="Normal"/>
        <w:rPr/>
      </w:pPr>
      <w:r>
        <w:rPr>
          <w:rFonts w:cs="Times New Roman" w:ascii="Times New Roman" w:hAnsi="Times New Roman"/>
        </w:rPr>
        <w:t>about any I can get w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nt here  As soon as</w:t>
      </w:r>
    </w:p>
    <w:p>
      <w:pPr>
        <w:pStyle w:val="Normal"/>
        <w:rPr/>
      </w:pPr>
      <w:r>
        <w:rPr>
          <w:rFonts w:cs="Times New Roman" w:ascii="Times New Roman" w:hAnsi="Times New Roman"/>
        </w:rPr>
        <w:t>I draw any money I sha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 it home and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some but I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know how soon 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get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 are having about su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ather here now as we hav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 Ohio in september and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tober we had one litt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now of one inch deep bu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t soon went off.  To da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was quite comfortab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ut doors in my shir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leeves they say they do no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ve very cold weather her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weather is clear and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m  We have had but tw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 three rains since we cam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Ky  That box of provis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s not arrived yet.  We had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 mail to night it i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aid that the carrs are to b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ed expressly for freigh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t I think we will have mail in a few[?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ys.  This may not leave for a day o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wo but I will write any how.  I should lik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o hear from you often.  Tell Em I will no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ite to her until sunday being I hav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itten to the family.  Tell mother Weldon 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uld like for her to write to m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spectfully yours L. G. Bowker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rect to Box 114 Bowling Green K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C 2349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Library Special Collections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  <w:t>Lewis G. Bowker to father, 10 December 1862</w:t>
    </w:r>
    <w:r>
      <w:rPr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47:00Z</dcterms:created>
  <dc:creator>wkuuser</dc:creator>
  <dc:description/>
  <cp:keywords/>
  <dc:language>en-US</dc:language>
  <cp:lastModifiedBy>lynnn</cp:lastModifiedBy>
  <dcterms:modified xsi:type="dcterms:W3CDTF">2021-02-14T21:54:00Z</dcterms:modified>
  <cp:revision>4</cp:revision>
  <dc:subject/>
  <dc:title/>
</cp:coreProperties>
</file>