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Initialize netfilte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probe ip_tabl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probe ip_conntrack_ft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Flush old rules, old custom tabl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-flus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-delete-chai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before writing rules for iptables, set input,output,and forward to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this will deny EVERYTHIN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P INPUT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P OUTPUT ACCEP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P FORWARD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Give free reign to loopback interfac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i lo -j ACCEP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OUTPUT -o lo -j ACCEP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allow traffic for this range of IP addresses; overrides INPUT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XXX.X.XX.XX/XX -j ACCEP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handling spoofing - LOG checks it against other rules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255.0.0.0/8 -j LOG --log-prefix "Spoofed source ÃIP!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ptables -A INPUT -s 255.0.0.0/8 -j DROP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0.0.0.0/8 -j LOG --log-prefix "Spoofed source IP!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0.0.0.0/8 -j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127.0.0.0/8 -j LOG --log-prefix "Spoofed source IP!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127.0.0.0/8 -j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192.0.0.0/8 -j LOG --log-prefix "Spoofed source IP!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192.0.0.0/8 -j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172.16.0.0/12 -j LOG --log-prefix "Spoofed source IP!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172.16.0.0/12 -j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10.0.0.0/8 -j LOG --log-prefix "Spoofed source IP!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10.0.0.0/8 -j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don't allow your own IP address as input -exploited to flood itself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with it's own packe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XXX.XX.X.XX -j LOG --log-prefix "Tried to use host IP!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s XXX.XX.X.XX -j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tell netfilter that all TCP sessions do indeed begin with SY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p tcp ! --syn -m state --state NEW -j LOG 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log-prefix "Stealth scan attempt?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p tcp ! --syn -m state --state NEW -j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accept inbound packets that are part of previously OK'ed sessio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m state --state RELATED,ESTABLISHED -j ACCEP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allow in port XX - SS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p tcp -j ACCEPT --dport XX -m state --state NEW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allow port XX - RED HAT NETWORK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p tcp -j ACCEPT --dport XX -m state --state NEW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allow port XX - RED HAT NETWORK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p tcp -j ACCEPT --dport XX -m state --state NEW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allow port XX - console port for Bacul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p tcp -j ACCEPT --dport XX -m state --state NEW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allow port XX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p tcp -j ACCEPT --dport XX -m state --state NEW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o not need anything to do with HTTP or FT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jgary: allowing htt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p tcp -j ACCEPT --dport XX -m state --state NEW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log anything not accepted abov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INPUT -j LOG --log-prefix "Dropped by default (INPUT):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OUTBOUND STUFF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allow outgoing SS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OUTPUT -p tcp --dport XX  -m state --state NEW -j ACCEP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if it's approved, let it ou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I OUTPUT 1 -m state --state RELATED,ESTABLISHED -j ACCEP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Allow outbound pin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OUTPUT -p icmp -j ACCEPT --icmp-type echo-reques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Allow outbound DNS queries, e.g. to resolve IPs in log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OUTPUT -p udp --dport XX -m state --state NEW -j ACCEP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This is for port XX and XX -RED HA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OUTPUT -p tcp --dport XX -m state --state NEW -j ACCEP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OUTPUT -p tcp --dport XX -m state --state NEW -j ACCEP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Log anything not accepted above (for troubleshooting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OUTPUT -j LOG --log-prefix "Dropped by default (OUTPUT):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Log and drop ALL incoming packets destined anywhere but he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just a little extra securit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FORWARD -j LOG --log-prefix "Attempted FORWARD?: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ptables -A FORWARD -j DRO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Appendix A  </w:t>
    </w:r>
    <w:r>
      <w:rPr>
        <w:i/>
        <w:iCs/>
      </w:rPr>
      <w:t>IPTables Script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1:09:00Z</dcterms:created>
  <dc:creator>Vicki</dc:creator>
  <dc:description/>
  <dc:language>en-US</dc:language>
  <cp:lastModifiedBy>Vicki</cp:lastModifiedBy>
  <dcterms:modified xsi:type="dcterms:W3CDTF">2007-11-14T01:48:00Z</dcterms:modified>
  <cp:revision>5</cp:revision>
  <dc:subject/>
  <dc:title>#Initialize netfilter</dc:title>
</cp:coreProperties>
</file>