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Default Bacula Director Configuration fi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The only thing that MUST be changed is to add one or mor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file or directory names in the Include directive of th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FileSet resourc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For Bacula release 1.38.5 (18 January 2006) -- redhat Enterprise relea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You might also want to change the default email addres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from root to your address.  See the "mail" and "operato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directives in the Messages resourc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rector {                            # define myself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IRport = XX                # where we listen for UA connectio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QueryFile = "/root/bacula/bin/query.sql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WorkingDirectory = "/root/bacula/bin/working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idDirectory = "/root/bacula/bin/working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aximum Concurrent Jobs =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ssword = "XX"         # Console passwor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essages = 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JobDef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DefaultJob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ype = Backu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evel = Incrementa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Client = csbackup-fd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ileSet = "Full Se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chedule = "WeeklyCycle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changed Storage from File to DLT (Vick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torage = D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essages = Standar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ool = Defau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riority = 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cs="Arial" w:ascii="Arial" w:hAnsi="Arial"/>
          <w:sz w:val="18"/>
          <w:szCs w:val="18"/>
        </w:rPr>
        <w:t>This is for bconsole – have not implemented it ye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nsol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if Name and ClientACL are the same, then the user can use the SetIP command - don't know why, just i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gaylordwindow-fd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copied from bconsole.conf of clien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ssword = "XX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JobACL = "gaylordwindow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lientACL = gaylordwindow-f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torageACL = D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cheduleACL = "WeeklyCycle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oolACL = Defau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ileSetACL = "Gaylord Se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atalogACL = DefaultCatalo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the only thing the client is allowed to do is restore their files and let Bacula know of their I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mmandACL = restore, SetI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Define the main nightly save backup job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By default, this job will back up to disk in /tm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Job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change name from Client1 to BaculaMachine to specify the server Bacula runs on (Vick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BaculaMachine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Default Job should now be sent to tape rather than file (Vick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JobDefs = "DefaultJob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Write Bootstrap = "/root/bacula/bin/working/Client1.bs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Job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garylinux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ype = Backu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lient = garylinux-f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ileSet = "garyj Se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chedule = "WeeklyCycle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torage = D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essages = Standar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ool = Defau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Write Bootstrap = "/root/bacula/bin/working/Client2.bs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poolData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lient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garylinux-f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ddress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DPort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atalog = MyCatalo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ssword = "XX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ile Retention = 30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Job Retention = 180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utoPrune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Set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garyj Se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clud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ption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signature = MD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Put your list of files here, preceded by 'File =', one per lin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or include an external list with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File = &lt;file-nam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Note: / backs up everything on the root parti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if you have other partitons such as /usr or /hom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you will probably want to add them to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By default this is defined to point to the Bacula buil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directory to give a reasonable FileSet to backup t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disk storage during initial testing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 = "/home/jgary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 = "/home/facshare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 = "/var/www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Job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Name = "gaylordwindow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Type = Backu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Client = gaylordwindow-f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FileSet = "Gaylord Se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Schedule = "WeeklyCycle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Storage = D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#using a different Messages variati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Messages = Gaylor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Pool = Defau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Write Bootstrap = "/root/bacula/bin/working/Client2.bs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SpoolData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Client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Name = gaylordwindow-f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ddress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FDPort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Catalog = MyCatalo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Password = "XX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File Retention = 30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Job Retention = 180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utoPrune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Job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lakshmiwindow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ype = Backu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lient = lakshmiwindow-f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ileSet = "Lakshmi Se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chedule = "WeeklyCycle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torage = D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essages = Lakshmi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ool = Defau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Write Bootstrap = "/root/bacula/bin/working/Client2.bs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poolData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lient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lakshmiwindow-f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ddress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DPort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atalog = MyCatalo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ssword = "XX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ile Retention = 30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Job Retention = 180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utoPrune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Job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aticiwindow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ype = Backu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lient = aticiwindow-f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ileSet = "Atici Se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chedule = "WeeklyCycle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torage = D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essages = Atici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ool = Defau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Write Bootstrap = "/root/bacula/bin/working/Client2.bs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poolData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lient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aticiwindow-f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ddress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DPort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atalog = MyCatalo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ssword = "XX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ile Retention = 30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Job Retention = 180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utoPrune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Job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garywindow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ype = Backu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lient = garywindow-f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ileSet = "garywindow Se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chedule = "WeeklyCycle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torage = D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essages = Gar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ool = Defau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Write Bootstrap = "/root/bacula/bin/working/Client2.bs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poolData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lient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garywindow-f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ddress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DPort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atalog = MyCatalo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ssword = "XX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ile Retention = 30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Job Retention = 180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utoPrune = y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Set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Lakshmi Se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clud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ption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signature = MD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#File = "C:/XX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 = "&lt;filesets/incLakshmi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xclud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Set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Atici Se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clud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ption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signature = MD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 = "&lt;filesets/incatici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xclud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FileSet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Name = "Gaylord Se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Includ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Option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  signature = MD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File = "C:/XX”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Exclud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Set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garywindow Se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clud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ption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signature = MD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 = "&lt;filesets/incgary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xclud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 = "&lt;filesets/excgary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Set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Document Se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clud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ption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signature = MD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Put your list of files here, preceded by 'File =', one per lin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or include an external list with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File = &lt;file-nam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Note: / backs up everything on the root parti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if you have other partitons such as /usr or /hom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you will probably want to add them to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By default this is defined to point to the Bacula buil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directory to give a reasonable FileSet to backup t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disk storage during initial testing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 = "C:/Documents and Settings/wkuuser/My Documents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xclud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 = "C:/Documents and Settings/wkuuser/My Documents/jgaryback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Set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Test Se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clud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ption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signature = MD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Put your list of files here, preceded by 'File =', one per lin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or include an external list with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File = &lt;file-nam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Note: / backs up everything on the root parti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if you have other partitons such as /usr or /hom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you will probably want to add them to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By default this is defined to point to the Bacula buil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directory to give a reasonable FileSet to backup t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disk storage during initial testing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 = "XX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Backup the catalog database (after the nightly save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Job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BackupCatalog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DefaultJob now sends information to DLT instead of file - all backed up on tape (Vick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JobDefs = "DefaultJob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evel = Ful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ileSet="Catalog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chedule = "WeeklyCycleAfterBackup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 This creates an ASCII copy of the catalo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unBeforeJob = "/root/bacula/bin/make_catalog_backup bacula bacula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 This deletes the copy of the catalo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unAfterJob  = "/root/bacula/bin/delete_catalog_backup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Write Bootstrap = "/root/bacula/bin/working/BackupCatalog.bs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riority = 11                   # run after main backu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Standard Restore template, to be changed by Console progra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Only one such job is needed for all Jobs/Clients/Storage ..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Job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RestoreFiles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ype = Restor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Client=csbackup-fd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FileSet="Full Set"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Changed Storage from "File" to "DLT" - name of tape driv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torage = DLT   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ool = Defau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essages = Standar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Where = /tmp/bacula-restor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List of files to be backed u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Set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Full Set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clud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ption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signature = MD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Put your list of files here, preceded by 'File =', one per lin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or include an external list with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File = &lt;file-nam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Note: / backs up everything on the root parti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if you have other partitons such as /usr or /hom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you will probably want to add them too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By default this is defined to point to the Bacula buil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directory to give a reasonable FileSet to backup t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disk storage during initial testing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 = /root/bacula-1.38.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If you backup the root directory, the following two exclud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files can be usefu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xclud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 = /proc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 = /tm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 = /.journa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 = /.fsck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When to do the backups, full backup on first sunday of the month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differential (i.e. incremental since full) every other sunday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nd incremental backups other day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chedul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WeeklyCycle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un = Full 1st sun at 23: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un = Differential 2nd-5th sun at 23: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un = Incremental mon-sat at 23: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This schedule does the catalog. It starts after the WeeklyCyc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chedul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WeeklyCycleAfterBackup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un = Full sun-sat at 23: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This is the backup of the catalo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Set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"Catalog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clud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ption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signature = MD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le = /root/bacula/bin/working/bacula.sq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Client (File Services) to backu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lient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csbackup-f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ddress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DPort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atalog = MyCatalo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ssword = "XX"          # password for File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ile Retention = 30 days            # 30 day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Job Retention = 6 months            # six month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utoPrune = yes                     # Prune expired Jobs/Fil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Second Client (File Services) to backu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You should change Name, Address, and Password before usin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Client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  Name = csbackup2-fd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ddress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FDPort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Catalog = MyCatalo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Password = "XX "         # password for FileDaemon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File Retention = 30 days            # 30 day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Job Retention = 6 months            # six month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utoPrune = yes                     # Prune expired Jobs/Fil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Definition of file storage devic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orag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Fi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 Do not use "localhost" here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ddress = XX                # N.B. Use a fully qualified name her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DPort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ssword = "XX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evice = FileStorag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edia Type = Fi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orag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D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Do not use "localhost" her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ddress = XX                # N.B. Use a fully qualified name her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DPort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ssword = "XX"          # password for Storage 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evice = D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edia Type = DLT                  # must be same as MediaType in Storage 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utochanger = no                   # enable for autochanger devic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Definition of DDS tape storage devic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Storag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  Name = DDS-4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Do not use "localhost" her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ddress = csbackup                # N.B. Use a fully qualified name her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SDPort = 91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Password = "EkEgv/LMIjvneVcR/X9jj0OwZbVrwDBafS7Hu/SLz0pz"          # password for Storage 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Device = DDS-4                      # must be same as Device in Storage 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Media Type = DDS-4                  # must be same as MediaType in Storage 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utochanger = yes                   # enable for autochanger devic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Definition of 8mm tape storage devic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Storag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Name = "8mmDrive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Do not use "localhost" her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ddress = csbackup                # N.B. Use a fully qualified name her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SDPort = 91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Password = "EkEgv/LMIjvneVcR/X9jj0OwZbVrwDBafS7Hu/SLz0pz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Device = "Exabyte 8mm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MediaType = "8mm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Definition of DVD storage devic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Storag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Name = "DVD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Do not use "localhost" her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ddress = csbackup                # N.B. Use a fully qualified name her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SDPort = 91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Password = "EkEgv/LMIjvneVcR/X9jj0OwZbVrwDBafS7Hu/SLz0pz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Device = "DVD Write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MediaType = "DVD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Generic catalog servic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talog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MyCatalo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bname = bacula; user = bacula; password = "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Reasonable message delivery -- send most everything to email addres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and to the conso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ssage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VLG - can create multiple Messages variations - specify with different nam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Standar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NOTE! If you send to two email or more email addresses, you will ne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to replace the %r in the from field (-f part) with a single val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email address in both the mailcommand and the operatorcommand. (VLG - In case of two or more system admin!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mailcommand - used to specify exactly HOW to send the mai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ailcommand = "/root/bacula/bin/bsmtp -h localhost -f \"\(Bacula\) %r\" -s \"Bacula: %t %e of %c %l\" %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operatorcommand = "/root/bacula/bin/bsmtp -h localhost -f \"\(Bacula\) %r\" -s \"Bacula: Intervention needed for %j\" %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added not to e-mail if things go normall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mail = root@localhost = all, !skipped, !saved, !info, !terminate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operator = root@localhost = moun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nsole = all, !skipped, !sav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WARNING! the following will create a file that you must cycle fro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      time to time as it will grow indefinitely. However, it wil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         also keep all your messages if they scroll off the console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ppend = "/root/bacula/bin/working/log" = all, !skipp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Experimental Message variation to check gaylordwindow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ssage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VLG - can create multiple Messages variations - specify with different nam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Gaylor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#mailcommand - used to specify exactly HOW to send the mail (uses bsmtp Unix commands - listed in Bacula documentation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#mailcommand = "call the bsmtp" [-h mailhost] [-f from] [-s subject] [-c copy] [recipient...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#mailcommand = [%r  Recipients] [%t Job type] [%e Job Exit Code] [%c Client's Name] [%l limit the lines]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ailcommand = "/root/bacula/bin/bsmtp -h localhost -f \"\(Bacula\) XX@wku.edu\" -s \"Bacula: %t %e of %c %l\" %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operatorcommand = "/root/bacula/bin/bsmtp -h localhost -f \"\(Bacula\) XX@wku.edu\" -s \"Bacula: Intervention needed for %j\" %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#send e-mail in case of error, but not files skipped, saved normally, general information, or that terminated normall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#send the message to the email addresses that are given as a comma separated list in the address field.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mail = XX@wku.edu, XX@wku.edu = all, !skipped, !saved, !info, !terminate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#MailOnError - sends an email in case of an erro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#MailOnError = XX@wku.edu = all, !skipped, !terminate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#Volume mount or intervention requests from the Storage 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operator = root@localhost = moun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nsole = all, !skipped, !sav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ppend = "/root/bacula/bin/working/log" = all, !skipp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ssage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#VLG - can create multiple Messages variations - specify with different nam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Atici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#mailcommand - used to specify exactly HOW to send the mail (uses bsmtp Unix commands - listed in Bacula documentation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#mailcommand = "call the bsmtp" [-h mailhost] [-f from] [-s subject] [-c copy] [recipient...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#mailcommand = [%r  Recipients] [%t Job type] [%e Job Exit Code] [%c Client's Name] [%l limit the lines]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ailcommand = "/root/bacula/bin/bsmtp -h localhost -f \"\(Bacula\) XX@wku.edu\" -s \"Bacula: %t %e of %c %l\" %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operatorcommand = "/root/bacula/bin/bsmtp -h localhost -f \"\(Bacula\) XX@wku.edu\" -s \"Bacula: Intervention needed for %j\" %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#send e-mail in case of error, but not files skipped, saved normally, general information, or that terminated normall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#send the message to the email addresses that are given as a comma separated list in the address field.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mail = XX@wku.edu, XX@wku.edu = all, !skipped, !saved, !info, !terminate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#MailOnError - sends an email in case of an error - may not be necessary - deleting temporaril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#MailOnError = XX@wku.edu = all, !skipped, !terminate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#Volume mount or intervention requests from the Storage 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operator = root@localhost = moun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nsole = all, !skipped, !sav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ppend = "/root/bacula/bin/working/log" = all, !skipp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ssage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Gar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ailcommand = "/root/bacula/bin/bsmtp -h localhost -f \"\(Bacula\) XX@wku.edu\" -s \"Bacula: %t %e of %c %l\" %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operatorcommand = "/root/bacula/bin/bsmtp -h localhost -f \"\(Bacula\) XX@wku.edu\" -s \"Bacula: Intervention needed for %j\" %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mail = james.gary@wku.edu = all, !skipped, !saved, !info, !terminate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#Volume mount or intervention requests from the Storage 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operator = root@localhost = moun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nsole = all, !skipped, !sav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ppend = "/root/bacula/bin/working/log" = all, !skipp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ssage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Lakshmi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ailcommand = "/root/bacula/bin/bsmtp -h localhost -f \"\(Bacula\) XX@wku.edu\" -s \"Bacula: %t %e of %c %l\" %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operatorcommand = "/root/bacula/bin/bsmtp -h localhost -f \"\(Bacula\) XX@wku.edu\" -s \"Bacula: Intervention needed for %j\" %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mail = james.gary@wku.edu = all, !skipped, !saved, !info, !terminate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#Volume mount or intervention requests from the Storage 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operator = root@localhost = moun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nsole = all, !skipped, !sav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ppend = "/root/bacula/bin/working/log" = all, !skipp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Message delivery for daemon messages (no job)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ssages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Daem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ailcommand = "/root/bacula/bin/bsmtp -h localhost -f \"\(Bacula\) %r\" -s \"Bacula daemon message\" %r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mail = root@localhost = all, !skipped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nsole = all, !skipped, !sav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ppend = "/root/bacula/bin/working/log" = all, !skipp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Default pool definiti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ol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Defau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ool Type = Backu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cycle = yes                       # Bacula can automatically recycle Volum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utoPrune = yes                     # Prune expired volum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olume Retention = 365 days         # one yea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ccept Any Volume = yes             # write on any volume in the poo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 Restricted console used by tray-monitor to get the status of the directo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nsole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ame = X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ssword = "XX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mmandACL = status, .statu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Appendix B  </w:t>
    </w:r>
    <w:r>
      <w:rPr>
        <w:i/>
        <w:iCs/>
      </w:rPr>
      <w:t>Director Daemon Configuration Fi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2:15:00Z</dcterms:created>
  <dc:creator>Vicki</dc:creator>
  <dc:description/>
  <dc:language>en-US</dc:language>
  <cp:lastModifiedBy>Vicki</cp:lastModifiedBy>
  <dcterms:modified xsi:type="dcterms:W3CDTF">2007-11-15T23:09:00Z</dcterms:modified>
  <cp:revision>13</cp:revision>
  <dc:subject/>
  <dc:title>#</dc:title>
</cp:coreProperties>
</file>