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amp Near Corinth Miss</w:t>
      </w:r>
    </w:p>
    <w:p>
      <w:pPr>
        <w:pStyle w:val="Normal"/>
        <w:spacing w:lineRule="auto" w:line="360"/>
        <w:rPr/>
      </w:pPr>
      <w:r>
        <w:rPr>
          <w:szCs w:val="20"/>
        </w:rPr>
        <w:tab/>
        <w:t xml:space="preserve">              August 31</w:t>
      </w:r>
      <w:r>
        <w:rPr>
          <w:szCs w:val="20"/>
          <w:vertAlign w:val="superscript"/>
        </w:rPr>
        <w:t>st</w:t>
      </w:r>
      <w:r>
        <w:rPr>
          <w:szCs w:val="20"/>
        </w:rPr>
        <w:t xml:space="preserve"> 186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Si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is with pleasure that I seat myself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rite these few lines to you hopeing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n you receive them that you will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njoying good health as this letter leaves 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present I received you letter yesterd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was glad to hear from you all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s sorry to hear that you and your Br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ames had been sick, since I have be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wn here we have shifted our Camp 4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s twice since we received our p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are right in the spot where I wan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we are on the Purdy road about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ile and a quater from Corinth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untry men Come in every day wi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aches and watermelons they fetch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ads of them at a time The right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camp rests on the road and we sto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 the wagons that come in and if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nt make things git it is a cauti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have been at the Camp over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ek and I dont think I would stret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blanket one bit if I said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eat a barrell of peaches since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been here for in fact I have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at scarcley anything else and they do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urt me one particle there is 2 month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y due me to day $24.00 dolla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think Soldiering pays pretty w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doing much of anything much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etting 12 dolars a month and bo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clothes and then to get pay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 the time I was home then lear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drum in the bargin an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ssons not costing me anything I 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ing to stick to it as long as I c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when I cant stick to it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nger I suppose I will have to qu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can tell you what is so it is a pret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cklish thing to send money home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 the Gurillass break in on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a while and tear up the railro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rack but I have concluded that i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sent it home and the train g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aken I would loose it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f that I kept it here I m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pend it and get sick on trash and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uld be worse than loosing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I have concluded to send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ney to you then I wont spend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get sick on every trash I ca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.  I have kept my oath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t about drinking whiskey.  I 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ing to stick to it I wonder i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llett will do the same. it is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ry hot weather down here.  this mor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is quite cool to day we are muster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 pay but we dont receiv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y to day it maybe a month 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 before we receive our pay. 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ay that there is only 1 or 2 you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n in the neighboar hood and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ppose that they have staid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me to get married but if I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girl I wouldnot have them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ould show their spunk first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dont blame Munnett for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guess that you have coaxed h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to stay and he sees there is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ch for Jeff to do at home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 dont like to leave Jeff to do it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ll I wish the war was ov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n the boys could get home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end to the farms again and se</w:t>
      </w:r>
    </w:p>
    <w:p>
      <w:pPr>
        <w:pStyle w:val="Normal"/>
        <w:spacing w:lineRule="auto" w:line="360"/>
        <w:rPr/>
      </w:pPr>
      <w:r>
        <w:rPr>
          <w:szCs w:val="20"/>
        </w:rPr>
        <w:t>their sweethearts again well I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more to say only you t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ff &amp; Lavina to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me for I want o hear from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m I Give my respe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you and your Family so n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re at present from you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bedient servant  W E. Lawles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rite So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Direct to W. E. Lawles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Co A 7 Ills Inf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Cair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</w:t>
      </w:r>
      <w:r>
        <w:rPr>
          <w:szCs w:val="20"/>
        </w:rPr>
        <w:t>Ill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0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W. E. Lawless, 31 August 1862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5:24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7-27T00:31:00Z</dcterms:modified>
  <cp:revision>8</cp:revision>
  <dc:subject/>
  <dc:title>Manuscripts &amp; Folklife Archives</dc:title>
</cp:coreProperties>
</file>