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ault Bacula Storage Daemon Configuration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or Bacula release 1.38.5 (18 January 2006) -- redhat Enterprise relea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You may need to change the name of your tape driv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on the "Archive Device" directive in the De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 resource.  If you change the Name and/or the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"Media Type" in the Device resource, please ensu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that dird.conf has corresponding chang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orage {                             # definition of myself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csbackup-s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DPort = XX                  # Director's port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orkingDirectory = "/root/bacula/bin/working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id Directory = "/root/bacula/bin/working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ximum Concurrent Jobs =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List Directors who are permitted to contact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rector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Restricted Director, used by tray-monitor to get th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status of the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rector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onitor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vices supported by this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To connect, the Director's bacula-dir.conf must have th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same Name and MediaType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FileStorag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dia Type =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rchive Device = /tm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abelMedia = yes;                   # lets Bacula label unlabeled medi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andom Access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maticMount = yes;               # when device opened, read 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movableMedia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lwaysOpen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An autochanger device with two driv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utochanger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Autochange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evice = Drive-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evice = Drive-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Changer Command = "/home/kern/bacula/bin/mtx-changer %c %o %S %a %d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Changer Device = /dev/sg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Drive-1                      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rive Index =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 Type = DLT-8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rchive Device = /dev/nst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maticMount = yes;               # when device opened, read 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waysOpen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emovableMedia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andomAccess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Changer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# Enable the Alert command only if you have the mtx package load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ert Command = "sh -c 'tapeinfo -f %c |grep TapeAlert|cat'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Drive-2                      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rive Index =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 Type = DLT-8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rchive Device = /dev/nst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maticMount = yes;               # when device opened, read 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waysOpen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emovableMedia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andomAccess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Changer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# Enable the Alert command only if you have the mtx package load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ert Command = "sh -c 'tapeinfo -f %c |grep TapeAlert|cat'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A Linux or Solaris tape driv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Name = DLT                        #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dia Typ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evice Type = Tap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rchive Device = /dev/nst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maticMount = yes;               # when device opened, read 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lwaysOpen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movableMedia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andomAccess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pool Directory = "/tmp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Changer Command = "/root/bacula/bin/mtx-changer %c %o %S %a %d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Changer Device = /dev/sg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AutoChanger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# Enable the Alert command only if you have the mtx package load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Alert Command = "sh -c 'tapeinfo -f %c |grep TapeAlert|cat'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A FreeBSD tape driv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Name = DDS-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escription = "DDS-4 for FreeBSD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 Type = DDS-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rchive Device = /dev/nsa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maticMount = yes;               # when device opened, read 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waysOpen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Offline On Unmount = n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Hardware End of Medium = n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BSF at EOM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Backward Space Record = n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ast Forward Space File = n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TWO EOF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A OnStream tape drive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You need the kernel osst driver 0.9.14 or later, an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do "mt -f /dev/nosst0 defblksize 32768" once as roo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OnStrea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escription = "OnStream drive on Linu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 Type = OnStrea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rchive Device = /dev/nst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maticMount = yes;               # when device opened, read 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waysOpen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Offline On Unmount = n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 The min/max blocksizes of 32768 are *required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inimum Block Size = 3276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aximum Block Size = 3276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A DVD de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"DVD-Write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 Type = DV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rchive Device = /dev/hdc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LabelMedia = yes;                   # lets Bacula label unlabeled medi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andom Access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maticMount = yes;               # when device opened, read 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emovableMedia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waysOpen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aximumPartSize = 800M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equiresMount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ountPoint = /mnt/cdrom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ountCommand = "/bin/mount -t iso9660 -o ro %a %m"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UnmountCommand = "/bin/umount %m"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SpoolDirectory = /tmp/backu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WritePartCommand = "/etc/bacula/dvd-handler %a write %e %v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reeSpaceCommand = "/etc/bacula/dvd-handler %a fre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For OpenBSD OS &gt;= 3.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DDS-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 Type = DDS-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rchive Device = /dev/nrst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Use MTIOCGET= n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BSF at EOM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TWO EOF = n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maticMount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waysOpen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emovableMedia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andomAccess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A very old Exabyte with no end of media detec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vic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"Exabyte 8mm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 Type = "8mm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rchive Device = /dev/nst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Hardware end of medium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maticMount = yes;               # when device opened, read 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lwaysOpen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emovableMedia = ye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RandomAccess = no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Send all messages to the Director,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mount messages also are sent to the email addres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Standa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rector = XX = al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Appendix B  </w:t>
    </w:r>
    <w:r>
      <w:rPr>
        <w:i/>
        <w:iCs/>
      </w:rPr>
      <w:t>Storage Daemon Configuration Fi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2:46:00Z</dcterms:created>
  <dc:creator>Vicki</dc:creator>
  <dc:description/>
  <dc:language>en-US</dc:language>
  <cp:lastModifiedBy>Vicki</cp:lastModifiedBy>
  <dcterms:modified xsi:type="dcterms:W3CDTF">2007-11-15T23:11:00Z</dcterms:modified>
  <cp:revision>5</cp:revision>
  <dc:subject/>
  <dc:title>#</dc:title>
</cp:coreProperties>
</file>