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Paducah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K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Jan the 2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/ 6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Brother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ow take my pen in hand to write you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w lines to let you know that i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 well and i hope these few line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find you enjoying the same Bles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   i wrote a Letter home a week or tw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r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o and have not received any answ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t yet so as Old man Shirley is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here i thought i write to you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just got back yesterday evenin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a 11 days March through th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nties of McCracken Graves and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oway to the Tennesee River  w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 for the purpose of Cutting of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nforcements from Fort Henry t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berland Gap  we did what w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nded to do but i expected we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have a Fight before we go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 we went within 15 miles of th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Fort  we started on the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nd marche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11 Miles and Camped  we started th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morning and Marched 18 miles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da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ed  the next   we started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raining like sixty  we went 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es and came to the Town of Murra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made the Secesh goods of ever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s get and i am going t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send Mother a Spectacle Case tha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ot there  we staid there 2 days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left  the people are strong Secesh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peak their Sentiments ou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dont say they are Union m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y are Secesh  they believe w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 will Conquer the South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say the Rebels have thrashe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 every battle that has been fough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you see that they are kept in ig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ce of the Truth  they dont tak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y Newspapers in this part of the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and all that they hear is tol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m by the Secesh   we started from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fter staying 2 days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ed 20 miles and Camped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xt day we got to the River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Camped one day and then Starte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we had plenty of Chickens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ese to Eat  they would not take the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th and would try to bite us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ould draw Sabre on them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would go their heads of we starte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 and got back in 3 days trav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 we made the Secesh Rails get to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Fires of  we expect to have t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again in a week or so in the direc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on of Columbus  we expect to be paid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in a day or two but wont get mor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 15$ as we have pay for our Saddle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y will cost 35$ but we are no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ing to pay for them if we can help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 Tom Simpson went while we were i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rray  went to a Secesh house and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d them how he wanted horse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the Secesh Army  they went and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 him 2 Mules and a Wago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and one horse we got horses Mule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t Guns Rifles and most ever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g we wanted  i must now brin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Letter to a close  old man Shirley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down here and has got a Furlough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Wes for 20 days and i think he will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better as he looks very bad now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boys are all well as far as i know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iver is raising fast and we have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 some big rains  there was about 7000 [2000?]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 in our 2 Brigades S consisting of 9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>s of Cavalry 6 Regiments of Infantry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2 Batterys of Artillery  Gen Smith wen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us and his staff  also Acting Gen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ls McArthur and Wallace and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re was 167 Wagons with from 4 to 6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es or Horses in each  write as soon a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get this  so no more at present from your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Affectionate Brother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W J Green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from W J Green                  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to  S F Green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S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me a good long Letter  them is the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ind i like            W J Gree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C 2345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ab/>
      <w:t xml:space="preserve">W. J. Green to S. F. Green, 26 January 18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38:00Z</dcterms:created>
  <dc:creator>NCC</dc:creator>
  <dc:description/>
  <cp:keywords/>
  <dc:language>en-US</dc:language>
  <cp:lastModifiedBy>lynnn</cp:lastModifiedBy>
  <cp:lastPrinted>2010-09-30T13:19:00Z</cp:lastPrinted>
  <dcterms:modified xsi:type="dcterms:W3CDTF">2020-11-03T17:04:00Z</dcterms:modified>
  <cp:revision>4</cp:revision>
  <dc:subject/>
  <dc:title/>
</cp:coreProperties>
</file>