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Default  Bacula File Daemon Configuration fi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 For Bacula release 1.38.10 (08 June 2006) -- cygwin 1.5.18(0.132/4/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There is not much to change here except perhap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File daemon Name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List Directors who are permitted to contact this File daem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rector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Name = X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assword = "XX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"Global" File daemon configuration specifica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ileDaemon {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# this is 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Name = gaylordwindow-fd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# where we listen for the directo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Dport = XX                  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orkingDirectory = /bacula/work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id Directory = /bacula/work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Send all messages except skipped files back to Direc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essages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Name = Standard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irector = XX = all, !skipp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Appendix B  </w:t>
    </w:r>
    <w:r>
      <w:rPr>
        <w:i/>
        <w:iCs/>
      </w:rPr>
      <w:t>File Daemon Configuration File – Client Mach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1:04:00Z</dcterms:created>
  <dc:creator>Vicki</dc:creator>
  <dc:description/>
  <dc:language>en-US</dc:language>
  <cp:lastModifiedBy>Vicki</cp:lastModifiedBy>
  <cp:lastPrinted>2007-11-13T19:58:00Z</cp:lastPrinted>
  <dcterms:modified xsi:type="dcterms:W3CDTF">2007-11-15T23:13:00Z</dcterms:modified>
  <cp:revision>4</cp:revision>
  <dc:subject/>
  <dc:title>#</dc:title>
</cp:coreProperties>
</file>