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aduca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Ky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Jan the 10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/ 6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Bro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now take my pen in hand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 you a few lines to l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know that i am we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i hope these few lin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find you enjoying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e Blessing  i received your Letter and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keys Pies and Bread that you sent by 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 Sumner on the 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of this month  they 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y good and the boys in my Mess are ve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ch pleased with it and they all send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thanks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their to Mother for send it  i also got th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ter and the Cake that you sent by Bill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Hannah  it got here on the 8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of this Month so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you see that it had a long Scout[?] befor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got here  i got a Letter from Thomas on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the 7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of this Month  he was well and h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ters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id how that they had got their Winter Quar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ilt and that they were the best Drilled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u w:val="single"/>
          <w:vertAlign w:val="superscript"/>
        </w:rPr>
        <w:t xml:space="preserve">o </w:t>
      </w:r>
      <w:r>
        <w:rPr>
          <w:rFonts w:cs="Times New Roman" w:ascii="Times New Roman" w:hAnsi="Times New Roman"/>
        </w:rPr>
        <w:t xml:space="preserve"> in the Reg  the weather has been very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iny ever since we have been here and th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d is Shoe top deep and just like lob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lly  we have got big Tents like the Officers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we have a Plank Floor in it and we hav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ot a Stove that we have bought  it Cost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dollars and a half  it warms the Tent up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good Style so as to be comfortable enough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can pack dishes in it when we move so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you see that it answers the purpose of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x  i have also turned Brick Mason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ade the Chimney and used Clay for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ar and my hands for a Trowel but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draws first rate  we have not ha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cold Freezing Weather of any consequenc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t and they say the kind of Weather w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are having now is the kind of Winter they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ly have in this part of the Country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now under Marching Orders  we got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y yesterday to start and the Order was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ermanded until this morning when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got ready and we were Ordered to put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r Horses in the Stable and be ready to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any minute  So you see that we hav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t good Stables for our horses  th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Stables they have been in sinc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left home  i dont know where we ar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ing to but i think to Columbus  our Fleet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 been Bombarding for two or thre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ys throwing they say 700 Shells an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l a minute  they drive them out of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ir Batterys but they tun back as soon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our boys quit Firing  we having no men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to Attack them by Land  the Fleets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ts of 14 Gunboats 30 Batterys and 50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ar boats  the Troops are Ordered from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e Girardeau Cairo Birds Point an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 Holt and there is to be 10,000 Men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leave this place  we are to start tomorrow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as to get there at the same time that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 Buell does with 100,000 Men  i hav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en out on two Scouts since we have been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 but did not see any body that claim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to be Secesh although there is lots of them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s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  they have good Houses and good farm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re but they are either a Clayey or a Grav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y Soil and where there is a good Orchar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cant be beat and there is Onions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e and other Garden Stuffs ready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the Table or Market  the Wheat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oks fine and from all appearances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make a good Crop  the Boys ar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well as far as i know of at present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pt Wes Shirley and i don’t know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the matter is with him  tell Peter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i wrote a Letter to him about 2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s ago  give my best respects to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inquiring friends  tell Wat Hannahs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ks that he is well  write as soon as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get this and direct your Letter to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W J Green  C</w:t>
      </w:r>
      <w:r>
        <w:rPr>
          <w:rFonts w:cs="Times New Roman" w:ascii="Times New Roman" w:hAnsi="Times New Roman"/>
          <w:u w:val="single"/>
          <w:vertAlign w:val="superscript"/>
        </w:rPr>
        <w:t xml:space="preserve">o </w:t>
      </w:r>
      <w:r>
        <w:rPr>
          <w:rFonts w:cs="Times New Roman" w:ascii="Times New Roman" w:hAnsi="Times New Roman"/>
        </w:rPr>
        <w:t xml:space="preserve"> B   2 Reg Ills Cav  Care of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t T J Larison  Paducah  Kentucky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so no more at present from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your Affectionate Brother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W J Green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F from W J Green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to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J H Green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C 2345</w:t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C 2345</w:t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/>
      <w:tab/>
      <w:t xml:space="preserve">W. J. Green to J. H. Green, 10 January 18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/>
      <w:tab/>
      <w:t xml:space="preserve">W. J. Green to J. H. Green, 10 January 18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1:40:00Z</dcterms:created>
  <dc:creator>NCC</dc:creator>
  <dc:description/>
  <cp:keywords/>
  <dc:language>en-US</dc:language>
  <cp:lastModifiedBy>lynnn</cp:lastModifiedBy>
  <cp:lastPrinted>2010-09-30T15:40:00Z</cp:lastPrinted>
  <dcterms:modified xsi:type="dcterms:W3CDTF">2020-11-03T17:02:00Z</dcterms:modified>
  <cp:revision>5</cp:revision>
  <dc:subject/>
  <dc:title/>
</cp:coreProperties>
</file>