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ault  Bacula File Daemon Configuration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or Bacula release 1.38.5 (18 January 2006) -- redhat Enterprise relea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here is not much to change here except perhaps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File daemon Name t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List Directors who are permitted to contact this Fil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rector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Restricted Director, used by tray-monitor to get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status of the fil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rector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onitor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"Global" File daemon configuration specificati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Daemon {                          # this is 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csbackup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9102                  # where we listen for the direc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orkingDirectory = /root/bacula/bin/work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id Directory = /root/bacula/bin/work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ximum Concurrent Jobs =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end all messages except skipped files back to Direc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rector = XX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ppendix B  </w:t>
    </w:r>
    <w:r>
      <w:rPr>
        <w:i/>
        <w:iCs/>
      </w:rPr>
      <w:t>File Daemon Configuration File - Serv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1:02:00Z</dcterms:created>
  <dc:creator>Vicki</dc:creator>
  <dc:description/>
  <dc:language>en-US</dc:language>
  <cp:lastModifiedBy>Vicki</cp:lastModifiedBy>
  <dcterms:modified xsi:type="dcterms:W3CDTF">2007-11-15T23:12:00Z</dcterms:modified>
  <cp:revision>3</cp:revision>
  <dc:subject/>
  <dc:title>#</dc:title>
</cp:coreProperties>
</file>