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Figure 8: A </w:t>
      </w:r>
      <w:r>
        <w:rPr>
          <w:rStyle w:val="Shadowb1"/>
        </w:rPr>
        <w:t>title search screen of SiBu CongKan.</w:t>
      </w:r>
      <w:r>
        <w:rPr>
          <w:rStyle w:val="Shadowb1"/>
          <w:b/>
        </w:rPr>
        <w:t xml:space="preserve">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15875</wp:posOffset>
                </wp:positionV>
                <wp:extent cx="297180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17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8pt;margin-top:1.25pt;width:233.95pt;height:17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3626485" cy="2915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ˎ̥;Times New Roman" w:cs="ˎ̥;Times New Roman" w:ascii="ˎ̥;Times New Roman" w:hAnsi="ˎ̥;Times New Roman"/>
          <w:color w:val="000000"/>
          <w:sz w:val="20"/>
          <w:szCs w:val="20"/>
        </w:rPr>
        <w:t xml:space="preserve">   </w:t>
      </w:r>
    </w:p>
    <w:p>
      <w:pPr>
        <w:pStyle w:val="Normal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adowb1">
    <w:name w:val="shadowb1"/>
    <w:basedOn w:val="DefaultParagraphFont"/>
    <w:qFormat/>
    <w:rPr>
      <w:rFonts w:ascii="Tahoma" w:hAnsi="Tahoma" w:cs="Tahoma"/>
      <w:color w:val="3F3F3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40:00Z</dcterms:created>
  <dc:creator>NCC</dc:creator>
  <dc:description/>
  <cp:keywords/>
  <dc:language>en-US</dc:language>
  <cp:lastModifiedBy>NCC</cp:lastModifiedBy>
  <dcterms:modified xsi:type="dcterms:W3CDTF">2007-12-18T19:40:00Z</dcterms:modified>
  <cp:revision>1</cp:revision>
  <dc:subject/>
  <dc:title>Figure 8: A title search screen of SiBu CongKan</dc:title>
</cp:coreProperties>
</file>